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nday, December 04, 2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one more panel for fs2000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for a  2 engine prop\jet aircraf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’s free !!! for a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gal kapla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FrankRuehl"/>
      <w:color w:val="auto"/>
      <w:sz w:val="28"/>
      <w:szCs w:val="28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3:42:00Z</dcterms:created>
  <dc:creator>IGAL KAPLAN</dc:creator>
  <dc:description/>
  <dc:language>en-US</dc:language>
  <cp:lastModifiedBy>IGAL KAPLAN</cp:lastModifiedBy>
  <dcterms:modified xsi:type="dcterms:W3CDTF">2000-12-04T13:47:00Z</dcterms:modified>
  <cp:revision>2</cp:revision>
  <dc:subject>panel doc</dc:subject>
  <dc:title>Monday, December 04, 2000</dc:title>
</cp:coreProperties>
</file>