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  <w:r>
        <w:rPr>
          <w:rFonts w:eastAsia="Times New Roman" w:cs="Times New Roman"/>
        </w:rPr>
        <w:t>Authorization                                             Dayton ,Ohio  02/27/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, Flemming Hansen , hereby grant A.C.T. publishing the right to distribute the B-17 F" Que up " repaint as a free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ar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emming Han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