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6"/>
        <w:gridCol w:w="1678"/>
        <w:gridCol w:w="1668"/>
      </w:tblGrid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ISTE DE MES CREATIONS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ISTING TO MY CREATIO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TOUTES MES EXCUSES POUR MON TRES MAUVAIS ANGLAIS !!!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RRY FOR MY VERY VERY BAD ENGLISH !!!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GUSTA-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G</w:t>
            </w:r>
          </w:p>
          <w:p>
            <w:pPr>
              <w:pStyle w:val="Normal"/>
              <w:rPr/>
            </w:pPr>
            <w:r>
              <w:rPr/>
              <w:t xml:space="preserve">REALISE D’APRES UNE PHOTO. </w:t>
            </w:r>
            <w:r>
              <w:rPr>
                <w:lang w:val="en-GB"/>
              </w:rPr>
              <w:t>VER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AIRCRAFT.GREEN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B AUSTRIAN AIR FORCE 3C-JI</w:t>
            </w:r>
          </w:p>
          <w:p>
            <w:pPr>
              <w:pStyle w:val="Normal"/>
              <w:rPr/>
            </w:pPr>
            <w:r>
              <w:rPr/>
              <w:t>REALISE D’APRES UNE PHOTO.VERT-BLANC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AIRCRAFT.GREEN-WHIT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FERRARI RED SPIRI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VREE FICTIVE.ROUGE-ORANG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.RED ORANG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RAF TRAINING COMMAND</w:t>
            </w:r>
          </w:p>
          <w:p>
            <w:pPr>
              <w:pStyle w:val="Normal"/>
              <w:rPr/>
            </w:pPr>
            <w:r>
              <w:rPr/>
              <w:t>LIVREE FICTIVE.JAUNE-NO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.BLACK-YELLOW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GREEN LIGHT</w:t>
            </w:r>
          </w:p>
          <w:p>
            <w:pPr>
              <w:pStyle w:val="Normal"/>
              <w:rPr/>
            </w:pPr>
            <w:r>
              <w:rPr/>
              <w:t>REPREND LE SCHEMA D’ORIGINE MAIS, EN 2 TONS DE VERT.VERT CLAIR-VERT FON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AINT TO THE ORIGINAL COLORS SCHEMA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 LIGHT-GREEN DARK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206B MILICA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CE PARAMILITAIRE YOUGOSLAVE EN 1989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OUGOSLAVIAN PARAMILITAR FORCE IN 1989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SWISS RESCUE TEAM</w:t>
            </w:r>
          </w:p>
          <w:p>
            <w:pPr>
              <w:pStyle w:val="Normal"/>
              <w:rPr/>
            </w:pPr>
            <w:r>
              <w:rPr/>
              <w:t>LIVREE FICTIVE EN VERT FLUO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RESCUE LIVERY IN GREEN LIGH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</w:t>
            </w:r>
          </w:p>
          <w:p>
            <w:pPr>
              <w:pStyle w:val="Normal"/>
              <w:rPr/>
            </w:pPr>
            <w:r>
              <w:rPr/>
              <w:t>APPAREIL DE LA POLICE MONTEE CANADIENNE BASE A FREDERICTON (NEW-BRUNSWICK). ANCIENNE LIVREE.</w:t>
            </w:r>
          </w:p>
          <w:p>
            <w:pPr>
              <w:pStyle w:val="Normal"/>
              <w:rPr/>
            </w:pPr>
            <w:r>
              <w:rPr/>
              <w:t>BLEU-JAU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CRAFT TO THE ROYAL CANADIAN MOUNTED POLICE BASE TO FREDERICTON (NEW-BRUNSWICK) OLD LIVERY.BLUE-YELLOW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</w:t>
            </w:r>
          </w:p>
          <w:p>
            <w:pPr>
              <w:pStyle w:val="Normal"/>
              <w:rPr/>
            </w:pPr>
            <w:r>
              <w:rPr/>
              <w:t>LE MEME MAIS DANS LA LIVREE ACTUELLE.</w:t>
            </w:r>
          </w:p>
          <w:p>
            <w:pPr>
              <w:pStyle w:val="Normal"/>
              <w:rPr/>
            </w:pPr>
            <w:r>
              <w:rPr/>
              <w:t>BLEU-ROUGE-JAU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SAME IN THE ACTUAL LIVERY.BLUE-RED-YELLOW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H-58 KIOWA USAF TIGER MEET</w:t>
            </w:r>
          </w:p>
          <w:p>
            <w:pPr>
              <w:pStyle w:val="Normal"/>
              <w:rPr/>
            </w:pPr>
            <w:r>
              <w:rPr/>
              <w:t>LIVREE CARACTERISTIQUE DU TIGER MEET EN JAUNE RAYE DE NO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RIGINAL LIVERY TO THE TIGER MEET IN YELLOW-BLACK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OH-58D KIOWA PROPTOTYPE</w:t>
            </w:r>
          </w:p>
          <w:p>
            <w:pPr>
              <w:pStyle w:val="Normal"/>
              <w:rPr/>
            </w:pPr>
            <w:r>
              <w:rPr/>
              <w:t>LIVREE PORTEE PAR LES 5 PREMIES PROTOTYPES DU OH-58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VERT-ORANG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VERY OFR THE 5 FIRST PROTOTYPES OF THE OH-58D KIOWA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-ORANG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BOEING 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IRE BOMBER</w:t>
            </w:r>
          </w:p>
          <w:p>
            <w:pPr>
              <w:pStyle w:val="Normal"/>
              <w:rPr/>
            </w:pPr>
            <w:r>
              <w:rPr/>
              <w:t>BOMBARDIER D’EAU UTILISE AUX USA.APPAREIL RREL.BLANC-ROUG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RE BOMBER USED IN USA.REAL AIRCRAFT.WHITE-R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LYING SCHOOL</w:t>
            </w:r>
          </w:p>
          <w:p>
            <w:pPr>
              <w:pStyle w:val="Normal"/>
              <w:rPr/>
            </w:pPr>
            <w:r>
              <w:rPr/>
              <w:t>LIVREE FICTIVE EN JAUNE-ROUG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 IN YELLOW-R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300 AMERICA WEST AIRLINES</w:t>
            </w:r>
          </w:p>
          <w:p>
            <w:pPr>
              <w:pStyle w:val="Normal"/>
              <w:rPr/>
            </w:pPr>
            <w:r>
              <w:rPr/>
              <w:t>APPAREIL DE LA COMPAGNIE AMERICA WEST AIRLINES</w:t>
            </w:r>
          </w:p>
          <w:p>
            <w:pPr>
              <w:pStyle w:val="Normal"/>
              <w:rPr/>
            </w:pPr>
            <w:r>
              <w:rPr/>
              <w:t>BLANC,BLEU,BORDEAUX,GRI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CRAFT TO THE AMERICA WEST AIRLIN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ITE,BLUE,GREY,R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EING B737-300 DEUTSCHE BA</w:t>
            </w:r>
          </w:p>
          <w:p>
            <w:pPr>
              <w:pStyle w:val="Normal"/>
              <w:rPr/>
            </w:pPr>
            <w:r>
              <w:rPr/>
              <w:t>APPAREIL DE LA Filiale ALLEMANDE DE BRITISH AIRWAYS.</w:t>
            </w:r>
          </w:p>
          <w:p>
            <w:pPr>
              <w:pStyle w:val="Normal"/>
              <w:rPr/>
            </w:pPr>
            <w:r>
              <w:rPr/>
              <w:t>BLANC,BLEU,NOIR,JAUNE,ROUG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CRAFT TO THE DEUTSCHE BA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ITE,BLUE,BLACK,YELLOW,R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EING B737-300 GERMANIA</w:t>
            </w:r>
          </w:p>
          <w:p>
            <w:pPr>
              <w:pStyle w:val="Normal"/>
              <w:rPr/>
            </w:pPr>
            <w:r>
              <w:rPr/>
              <w:t>GERMANIA EST UNE COMPAGNIE ALLEMANDE.</w:t>
            </w:r>
          </w:p>
          <w:p>
            <w:pPr>
              <w:pStyle w:val="Normal"/>
              <w:rPr/>
            </w:pPr>
            <w:r>
              <w:rPr/>
              <w:t>VERT CLAIR-VERT FONC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CRAFT TO THE GERMAN COMPANY GERMANIA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GHT GREEN-DARK GREEN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 PRIVAT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PPAREIL APPARTENANT A UN PRIVE.LIVREE FICTIVE.NOIR-O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RIVATE AIRCRAFT.FICTIONNAL LIVERY.BLACK-GOL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F MAERSK AIR</w:t>
            </w:r>
          </w:p>
          <w:p>
            <w:pPr>
              <w:pStyle w:val="Normal"/>
              <w:rPr/>
            </w:pPr>
            <w:r>
              <w:rPr/>
              <w:t>CARGO DE LA COMPAGNIE DANOISE MAERSK.</w:t>
            </w:r>
          </w:p>
          <w:p>
            <w:pPr>
              <w:pStyle w:val="Normal"/>
              <w:rPr/>
            </w:pPr>
            <w:r>
              <w:rPr/>
              <w:t>BLEU ROI-BLEU MARINE-BLANC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RGO TO THE DANISH COMPANY MAERSK A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GHT BLUE-DARK BLUE-WHIT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F BLUE AIR CARGO ONE HB-NEA</w:t>
            </w:r>
          </w:p>
          <w:p>
            <w:pPr>
              <w:pStyle w:val="Normal"/>
              <w:rPr/>
            </w:pPr>
            <w:r>
              <w:rPr/>
              <w:t>COMPAGNIE FICTIVE.BLEU MAR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COMPANY.DARK BLU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F BLUE AIR CARGO TWO HB-NEB</w:t>
            </w:r>
          </w:p>
          <w:p>
            <w:pPr>
              <w:pStyle w:val="Normal"/>
              <w:rPr/>
            </w:pPr>
            <w:r>
              <w:rPr/>
              <w:t>COMPAGNIE FICTIVE. BLEU ROI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COMPANY.LIGHT BLU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F BLUE AIR CRAGO THREE HB-NEC</w:t>
            </w:r>
          </w:p>
          <w:p>
            <w:pPr>
              <w:pStyle w:val="Normal"/>
              <w:rPr/>
            </w:pPr>
            <w:r>
              <w:rPr/>
              <w:t>COMPAGNIE FICTIVE.MAUVE-ROS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COMPANY.PURPLE-ROS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 BLUE SKY TRAVEL</w:t>
            </w:r>
          </w:p>
          <w:p>
            <w:pPr>
              <w:pStyle w:val="Normal"/>
              <w:rPr/>
            </w:pPr>
            <w:r>
              <w:rPr/>
              <w:t>COMPAGNIE FICTIVE.BLEU ROI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COMPANY.LIGHT BLU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F BLUE AIR CARGO</w:t>
            </w:r>
          </w:p>
          <w:p>
            <w:pPr>
              <w:pStyle w:val="Normal"/>
              <w:rPr/>
            </w:pPr>
            <w:r>
              <w:rPr/>
              <w:t>COMPAGNIE FICTIVE.BLEU ROI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COMPANY.LIGHT BLU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EING C-40 USAF TIGER MEET</w:t>
            </w:r>
          </w:p>
          <w:p>
            <w:pPr>
              <w:pStyle w:val="Normal"/>
              <w:rPr/>
            </w:pPr>
            <w:r>
              <w:rPr/>
              <w:t>VERSION TIGER MEET POUR LE 737 MILITAIR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JAUNE-NO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IGER MEET VERSION FOR THE MILITARY 737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ELLOW-BLACK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ESS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82RG AVEC NOUVEAU TABLEAU DE BORD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182RG WITH NEW PANE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182RG BLUE YELLOW</w:t>
            </w:r>
          </w:p>
          <w:p>
            <w:pPr>
              <w:pStyle w:val="Normal"/>
              <w:rPr/>
            </w:pPr>
            <w:r>
              <w:rPr/>
              <w:t>NOUVELLE TEXTURE.BLEU-JAU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TEXTURE.BLUE-YELLOW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CAMOUFLED</w:t>
            </w:r>
          </w:p>
          <w:p>
            <w:pPr>
              <w:pStyle w:val="Normal"/>
              <w:rPr/>
            </w:pPr>
            <w:r>
              <w:rPr/>
              <w:t>VERSION CAMOUFLEE.VERT-BRUN-NOI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MOUFLED VERSION.GREEN-BROWN-BLACK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182RG GENDARMERIE FRANCAISE</w:t>
            </w:r>
          </w:p>
          <w:p>
            <w:pPr>
              <w:pStyle w:val="Normal"/>
              <w:rPr/>
            </w:pPr>
            <w:r>
              <w:rPr/>
              <w:t>VERSION FICTIVE.BLEU-BLANC-ROUG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 TO THE FRENCH GENDARMERI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-WHITE-R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PURPLE-ROSE</w:t>
            </w:r>
          </w:p>
          <w:p>
            <w:pPr>
              <w:pStyle w:val="Normal"/>
              <w:rPr/>
            </w:pPr>
            <w:r>
              <w:rPr/>
              <w:t>NOUVELLE TEXTURE.MAUVE-ROS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TEXTURE.PURPLE-RO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US ARMY TIGER MEET</w:t>
            </w:r>
          </w:p>
          <w:p>
            <w:pPr>
              <w:pStyle w:val="Normal"/>
              <w:rPr/>
            </w:pPr>
            <w:r>
              <w:rPr/>
              <w:t>VERSION TIGER MEET.TEXTURES D’ABDI AISSAT.</w:t>
            </w:r>
          </w:p>
          <w:p>
            <w:pPr>
              <w:pStyle w:val="Normal"/>
              <w:rPr/>
            </w:pPr>
            <w:r>
              <w:rPr/>
              <w:t>VERT-JAUNE-NO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IGER MEET VERSION.TEXTURE BY ABDI AISSA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EEN-YELLOW-BLACK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YELLOW-RED</w:t>
            </w:r>
          </w:p>
          <w:p>
            <w:pPr>
              <w:pStyle w:val="Normal"/>
              <w:rPr/>
            </w:pPr>
            <w:r>
              <w:rPr/>
              <w:t>NOUVELLE TEXTURE.JAUNE-ROUGE-BLANC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TEXTURE.YELLOW-RED-WHIT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ESSNA T-41 MESCALERO FAES</w:t>
            </w:r>
          </w:p>
          <w:p>
            <w:pPr>
              <w:pStyle w:val="Normal"/>
              <w:rPr/>
            </w:pPr>
            <w:r>
              <w:rPr/>
              <w:t>VERSION MILITAIRE DU C182RG EN SERVICE AU SEIN DE</w:t>
            </w:r>
          </w:p>
          <w:p>
            <w:pPr>
              <w:pStyle w:val="Normal"/>
              <w:rPr/>
            </w:pPr>
            <w:r>
              <w:rPr/>
              <w:t>LA FORCE AERIENNE DU SALVADOR.VER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ILITARY VERSION OF THE C182RG.AIRCRAFT TO THE AERIAN FORCE OF THE SALVADOR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CORD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 SKY TRAV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VREE FICTIVE EN BLEU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 IN BLU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 SKY TRAVEL</w:t>
            </w:r>
          </w:p>
          <w:p>
            <w:pPr>
              <w:pStyle w:val="Normal"/>
              <w:rPr/>
            </w:pPr>
            <w:r>
              <w:rPr/>
              <w:t>LIVREE FICTIVE EN COULEUR 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 IN GOL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EARJET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BLUE SKY VIP</w:t>
            </w:r>
          </w:p>
          <w:p>
            <w:pPr>
              <w:pStyle w:val="Normal"/>
              <w:rPr/>
            </w:pPr>
            <w:r>
              <w:rPr/>
              <w:t>COMPAGNIE FICTIVE.BOREDEAUX-JAUNE-ROUG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COMPANY.MAROON-YELLOW-R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5 SWISS SAR</w:t>
            </w:r>
          </w:p>
          <w:p>
            <w:pPr>
              <w:pStyle w:val="Normal"/>
              <w:rPr/>
            </w:pPr>
            <w:r>
              <w:rPr/>
              <w:t>AVION SANITAIRE.JAU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NITARY AIRCRAFT.YELLOW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ONE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C NOUVEAU TABLEAU DE BORD</w:t>
            </w:r>
          </w:p>
          <w:p>
            <w:pPr>
              <w:pStyle w:val="Heading1"/>
              <w:rPr/>
            </w:pPr>
            <w:r>
              <w:rPr/>
              <w:t>WITH NEW PANE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 BRAVO GENDARMERIE FRANCAISE</w:t>
            </w:r>
          </w:p>
          <w:p>
            <w:pPr>
              <w:pStyle w:val="Normal"/>
              <w:rPr/>
            </w:pPr>
            <w:r>
              <w:rPr/>
              <w:t>VERSION FICTIVE.BLEU-BLANC-ROUG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LIVERY TO THE FRENCH GENDARMERI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-WHITE-R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ai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 COMPAGNIE FICTIV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US LES APPAREILS LIVRES AVEC UNE NOUVELLE TEXURE POUR LE DIRIGEABLE MICROSOF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T’S MY FICTIONNAL COMPANY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LUDES WITH ALL AIRCRAFT,NEW TEXTURE FOR THE MICROSOFT AIRSHIP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EECHCRAFT B1900D</w:t>
            </w:r>
          </w:p>
          <w:p>
            <w:pPr>
              <w:pStyle w:val="Normal"/>
              <w:rPr/>
            </w:pPr>
            <w:r>
              <w:rPr/>
              <w:t>AVEC NOUVEAU PAN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IR,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NEW PAN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,GOL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AB 340B</w:t>
            </w:r>
          </w:p>
          <w:p>
            <w:pPr>
              <w:pStyle w:val="Normal"/>
              <w:rPr/>
            </w:pPr>
            <w:r>
              <w:rPr/>
              <w:t>AVEC NOUVEAU PAN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IR,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NEW PAN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,GOL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RRUS SR-20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IR,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,GOL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L CH-70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IR,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,GOL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IRIGEABLE </w:t>
            </w:r>
          </w:p>
          <w:p>
            <w:pPr>
              <w:pStyle w:val="Normal"/>
              <w:rPr/>
            </w:pPr>
            <w:r>
              <w:rPr/>
              <w:t>REMPLACE LA TEXTURE DU DIRGEABLE MICROSOFT.</w:t>
            </w:r>
          </w:p>
          <w:p>
            <w:pPr>
              <w:pStyle w:val="Normal"/>
              <w:rPr/>
            </w:pPr>
            <w:r>
              <w:rPr/>
              <w:t>ATTENTION A L’INSTALLA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IR, O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PLACE THE TEXTURE OF THE MICROSOFT AIRSHIP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TENTION FOR THE INSTALLA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CK,GOL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 xml:space="preserve">NAPAPIJRI AIRLINE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GNIE VIRTUELLE BASEE EN ITALIE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IRTUAL AIRLINE BASED IN ITALY.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u w:val="single"/>
                <w:lang w:val="en-GB"/>
              </w:rPr>
            </w:pPr>
            <w:r>
              <w:rPr>
                <w:color w:val="0000FF"/>
                <w:sz w:val="24"/>
                <w:szCs w:val="24"/>
                <w:u w:val="single"/>
                <w:lang w:val="en-GB"/>
              </w:rPr>
              <w:t>http://utenti.tripod.it/nva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LL 206B HELI NAPAPIJRI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VERT-BLEU/GREEN-BLU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B737-400F NAPAPIJRI CARG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OUGE./R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EING B777-300 NAPAPIJRI AIRLINES</w:t>
            </w:r>
          </w:p>
          <w:p>
            <w:pPr>
              <w:pStyle w:val="Normal"/>
              <w:rPr/>
            </w:pPr>
            <w:r>
              <w:rPr/>
              <w:t>ANCIENNE LIVREE.BLEU MAR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LD LIVERY.DARK BLU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F NAPAPIJRI AIRLINES CARGO SERVICE</w:t>
            </w:r>
          </w:p>
          <w:p>
            <w:pPr>
              <w:pStyle w:val="Normal"/>
              <w:rPr/>
            </w:pPr>
            <w:r>
              <w:rPr/>
              <w:t>ANCIENNE LIVREE.BLEU MAR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LD LIVERY.DARK BLU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F NAPAPIJRI AIRLINES CARGO SERVICE</w:t>
            </w:r>
          </w:p>
          <w:p>
            <w:pPr>
              <w:pStyle w:val="Normal"/>
              <w:rPr/>
            </w:pPr>
            <w:r>
              <w:rPr/>
              <w:t>NOUVELLE LIVREE.ROUGE-BLANC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W LIVERY.RED-WHIT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RJET 45 NAPAPIJRI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AU-BLANC/BLUE-WHIT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 NAPAPIJRI AIRLINES.</w:t>
            </w:r>
          </w:p>
          <w:p>
            <w:pPr>
              <w:pStyle w:val="Normal"/>
              <w:rPr/>
            </w:pPr>
            <w:r>
              <w:rPr/>
              <w:t>AVEC NOUVEAU TABLEAU DE BORD.BLEU-BLANC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NEW PANEL.BLUE-WHIT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 NAPAPIJRI AIRLINES BABY CARGO</w:t>
            </w:r>
          </w:p>
          <w:p>
            <w:pPr>
              <w:pStyle w:val="Normal"/>
              <w:rPr/>
            </w:pPr>
            <w:r>
              <w:rPr/>
              <w:t>AVEC NOUVEAU TABLEAU DE BORD.ROUGE-BLANC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NEW PANEL.RED-WHIT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IVERS/OTHER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2 AVIONS UPDATE</w:t>
            </w:r>
          </w:p>
          <w:p>
            <w:pPr>
              <w:pStyle w:val="Normal"/>
              <w:rPr/>
            </w:pPr>
            <w:r>
              <w:rPr/>
              <w:t>PERMET DE VOLER AVEC DES AVIONS FS 98 &amp; FS2K &amp; CFS 1 SOUS CFS 2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AIRCRAFT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2 HELICOPTERES</w:t>
            </w:r>
          </w:p>
          <w:p>
            <w:pPr>
              <w:pStyle w:val="Normal"/>
              <w:rPr/>
            </w:pPr>
            <w:r>
              <w:rPr/>
              <w:t>POUR VOLER AVEC DES HELICOPTERES FS 98 &amp; FS2K &amp; CFS 1 SOUS CFS 2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HELICOPTERS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DISPONIBLES SUR LES SITES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VAILABLE ON THE WEB SITES ;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lightsim.com ; avsim.com ; compuflight.com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R SUR L’OUTIL DE RECHERCHE ET TAPER JEAN-JACQUES PAR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GO IN THE FILES SEARCH AND WRITE JEAN-JACQUES PARE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LEGAL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CES FICHIERS SONT DES FREEWARES ET NE DOIVENT ETRE DISTRIBUES QUE POUR LE FU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NE PEUT EN AUCUN CAS ETRE DEMANDE DE L’ARGENT CONTRE SA DIFFU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UR TOUTE DIFFUSION SUR UN SITE, IL EST IMPERATIF DE DEMANDER MON ACCORD ET EVENTUELLEMENT CELUI DU CONCEPTEUR DE L’APPAREIL QUAND CELUI-CI EST SPECIFIE. MON ADRESSE EST SOUS CONTA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RCI DE RESPECTER CES REG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 IS A FREEWARE AND MUST DISTRIBUTED ONLY FOR THE FU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IT CANNOT BE ASKED ON NO ACCOUNT OF MONEY AGAINST HIS DISTRIBU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ALL DISTRIBUTION ON A WWW SITE IT IS IMPERATIVE TO ASK FOR AN AGREEMENT FOR THE TEXTURED AND FOR THE GRAPHICS MODEL OF THE PLANE AIRCRAF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ANK YOU TO RESPECT THESE RUL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TAC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JEAN-JACQUES PAR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P 138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1 NEUCHAT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UISS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WITZERLAND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jjparel@freesurf.c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5T21:40:00Z</dcterms:created>
  <dc:creator>JEAN-JACQUES PAREL</dc:creator>
  <dc:description/>
  <dc:language>en-US</dc:language>
  <cp:lastModifiedBy>JEAN-JACQUES PAREL</cp:lastModifiedBy>
  <dcterms:modified xsi:type="dcterms:W3CDTF">2001-03-25T21:40:00Z</dcterms:modified>
  <cp:revision>2</cp:revision>
  <dc:subject/>
  <dc:title>AGUSTA-BELL</dc:title>
</cp:coreProperties>
</file>