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6"/>
        <w:gridCol w:w="1678"/>
        <w:gridCol w:w="1668"/>
      </w:tblGrid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LISTE DE MES CREATIONS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LISTING TO MY CREATION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TOUTES MES EXCUSES POUR MON TRES MAUVAIS ANGLAIS !!!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ORRY FOR MY VERY VERY BAD ENGLISH !!!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AGUSTA-BELL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AUSTRIAN AIR FORCE 3C-JG</w:t>
            </w:r>
          </w:p>
          <w:p>
            <w:pPr>
              <w:pStyle w:val="Normal"/>
              <w:rPr/>
            </w:pPr>
            <w:r>
              <w:rPr/>
              <w:t xml:space="preserve">REALISE D’APRES UNE PHOTO. </w:t>
            </w:r>
            <w:r>
              <w:rPr>
                <w:lang w:val="en-GB"/>
              </w:rPr>
              <w:t>VERT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L AIRCRAFT.GREEN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6B AUSTRIAN AIR FORCE 3C-JI</w:t>
            </w:r>
          </w:p>
          <w:p>
            <w:pPr>
              <w:pStyle w:val="Normal"/>
              <w:rPr/>
            </w:pPr>
            <w:r>
              <w:rPr/>
              <w:t>REALISE D’APRES UNE PHOTO.VERT-BLANC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L AIRCRAFT.GREEN-WHITE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FERRARI RED SPIRIT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VREE FICTIVE.ROUGE-ORANG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CTIONNAL LIVERY.RED ORANGE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RAF TRAINING COMMAND</w:t>
            </w:r>
          </w:p>
          <w:p>
            <w:pPr>
              <w:pStyle w:val="Normal"/>
              <w:rPr/>
            </w:pPr>
            <w:r>
              <w:rPr/>
              <w:t>LIVREE FICTIVE.JAUNE-NOIR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CTIONNAL LIVERY.BLACK-YELLOW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ELL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GREEN LIGHT</w:t>
            </w:r>
          </w:p>
          <w:p>
            <w:pPr>
              <w:pStyle w:val="Normal"/>
              <w:rPr/>
            </w:pPr>
            <w:r>
              <w:rPr/>
              <w:t>REPREND LE SCHEMA D’ORIGINE MAIS, EN 2 TONS DE VERT.VERT CLAIR-VERT FONC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PAINT TO THE ORIGINAL COLORS SCHEMA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REEN LIGHT-GREEN DARK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206B MILICA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CE PARAMILITAIRE YOUGOSLAVE EN 1989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YOUGOSLAVIAN PARAMILITAR FORCE IN 1989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SWISS RESCUE TEAM</w:t>
            </w:r>
          </w:p>
          <w:p>
            <w:pPr>
              <w:pStyle w:val="Normal"/>
              <w:rPr/>
            </w:pPr>
            <w:r>
              <w:rPr/>
              <w:t>LIVREE FICTIVE EN VERT FLUO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CTIONNAL RESCUE LIVERY IN GREEN LIGHT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L RCMP-GRC CF-MPI</w:t>
            </w:r>
          </w:p>
          <w:p>
            <w:pPr>
              <w:pStyle w:val="Normal"/>
              <w:rPr/>
            </w:pPr>
            <w:r>
              <w:rPr/>
              <w:t>APPAREIL DE LA POLICE MONTEE CANADIENNE BASE A FREDERICTON (NEW-BRUNSWICK). ANCIENNE LIVREE.</w:t>
            </w:r>
          </w:p>
          <w:p>
            <w:pPr>
              <w:pStyle w:val="Normal"/>
              <w:rPr/>
            </w:pPr>
            <w:r>
              <w:rPr/>
              <w:t>BLEU-JAUN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IRCRAFT TO THE ROYAL CANADIAN MOUNTED POLICE BASE TO FREDERICTON (NEW-BRUNSWICK) OLD LIVERY.BLUE-YELLOW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L RCMP-GRC CF-MPI</w:t>
            </w:r>
          </w:p>
          <w:p>
            <w:pPr>
              <w:pStyle w:val="Normal"/>
              <w:rPr/>
            </w:pPr>
            <w:r>
              <w:rPr/>
              <w:t>LE MEME MAIS DANS LA LIVREE ACTUELLE.</w:t>
            </w:r>
          </w:p>
          <w:p>
            <w:pPr>
              <w:pStyle w:val="Normal"/>
              <w:rPr/>
            </w:pPr>
            <w:r>
              <w:rPr/>
              <w:t>BLEU-ROUGE-JAUN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SAME IN THE ACTUAL LIVERY.BLUE-RED-YELLOW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H-58 KIOWA USAF TIGER MEET</w:t>
            </w:r>
          </w:p>
          <w:p>
            <w:pPr>
              <w:pStyle w:val="Normal"/>
              <w:rPr/>
            </w:pPr>
            <w:r>
              <w:rPr/>
              <w:t>LIVREE CARACTERISTIQUE DU TIGER MEET EN JAUNE RAYE DE NOIR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RIGINAL LIVERY TO THE TIGER MEET IN YELLOW-BLACK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OH-58D KIOWA PROPTOTYPE</w:t>
            </w:r>
          </w:p>
          <w:p>
            <w:pPr>
              <w:pStyle w:val="Normal"/>
              <w:rPr/>
            </w:pPr>
            <w:r>
              <w:rPr/>
              <w:t>LIVREE PORTEE PAR LES 5 PREMIES PROTOTYPES DU OH-58D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ERT-ORANG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VERY OFR THE 5 FIRST PROTOTYPES OF THE OH-58D KIOWA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REEN-ORANGE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BOEING 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-17F FIRE BOMBER</w:t>
            </w:r>
          </w:p>
          <w:p>
            <w:pPr>
              <w:pStyle w:val="Normal"/>
              <w:rPr/>
            </w:pPr>
            <w:r>
              <w:rPr/>
              <w:t>BOMBARDIER D’EAU UTILISE AUX USA.APPAREIL RREL.BLANC-ROUG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RE BOMBER USED IN USA.REAL AIRCRAFT.WHITE-RED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-17F FLYING SCHOOL</w:t>
            </w:r>
          </w:p>
          <w:p>
            <w:pPr>
              <w:pStyle w:val="Normal"/>
              <w:rPr/>
            </w:pPr>
            <w:r>
              <w:rPr/>
              <w:t>LIVREE FICTIVE EN JAUNE-ROUG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CTIONNAL LIVERY IN YELLOW-RED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EING B737-300 AMERICA WEST AIRLINES</w:t>
            </w:r>
          </w:p>
          <w:p>
            <w:pPr>
              <w:pStyle w:val="Normal"/>
              <w:rPr/>
            </w:pPr>
            <w:r>
              <w:rPr/>
              <w:t>APPAREIL DE LA COMPAGNIE AMERICA WEST AIRLINES</w:t>
            </w:r>
          </w:p>
          <w:p>
            <w:pPr>
              <w:pStyle w:val="Normal"/>
              <w:rPr/>
            </w:pPr>
            <w:r>
              <w:rPr/>
              <w:t>BLANC,BLEU,BORDEAUX,GRI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IRCRAFT TO THE AMERICA WEST AIRLINE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HITE,BLUE,GREY,RE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OEING B737-300 DEUTSCHE BA</w:t>
            </w:r>
          </w:p>
          <w:p>
            <w:pPr>
              <w:pStyle w:val="Normal"/>
              <w:rPr/>
            </w:pPr>
            <w:r>
              <w:rPr/>
              <w:t>APPAREIL DE LA Filiale ALLEMANDE DE BRITISH AIRWAYS.</w:t>
            </w:r>
          </w:p>
          <w:p>
            <w:pPr>
              <w:pStyle w:val="Normal"/>
              <w:rPr/>
            </w:pPr>
            <w:r>
              <w:rPr/>
              <w:t>BLANC,BLEU,NOIR,JAUNE,ROUG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IRCRAFT TO THE DEUTSCHE BA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HITE,BLUE,BLACK,YELLOW,RE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EING B737-300 GERMANIA</w:t>
            </w:r>
          </w:p>
          <w:p>
            <w:pPr>
              <w:pStyle w:val="Normal"/>
              <w:rPr/>
            </w:pPr>
            <w:r>
              <w:rPr/>
              <w:t>GERMANIA EST UNE COMPAGNIE ALLEMANDE.</w:t>
            </w:r>
          </w:p>
          <w:p>
            <w:pPr>
              <w:pStyle w:val="Normal"/>
              <w:rPr/>
            </w:pPr>
            <w:r>
              <w:rPr/>
              <w:t>VERT CLAIR-VERT FONC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IRCRAFT TO THE GERMAN COMPANY GERMANIA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GHT GREEN-DARK GREEN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EING B737-400 PRIVAT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PPAREIL APPARTENANT A UN PRIVE.LIVREE FICTIVE.NOIR-OR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IVATE AIRCRAFT.FICTIONNAL LIVERY.BLACK-GOLD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EING B737-400F MAERSK AIR</w:t>
            </w:r>
          </w:p>
          <w:p>
            <w:pPr>
              <w:pStyle w:val="Normal"/>
              <w:rPr/>
            </w:pPr>
            <w:r>
              <w:rPr/>
              <w:t>CARGO DE LA COMPAGNIE DANOISE MAERSK.</w:t>
            </w:r>
          </w:p>
          <w:p>
            <w:pPr>
              <w:pStyle w:val="Normal"/>
              <w:rPr/>
            </w:pPr>
            <w:r>
              <w:rPr/>
              <w:t>BLEU ROI-BLEU MARINE-BLANC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RGO TO THE DANISH COMPANY MAERSK AIR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GHT BLUE-DARK BLUE-WHITE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EING B737-400F BLUE AIR CARGO ONE HB-NEA</w:t>
            </w:r>
          </w:p>
          <w:p>
            <w:pPr>
              <w:pStyle w:val="Normal"/>
              <w:rPr/>
            </w:pPr>
            <w:r>
              <w:rPr/>
              <w:t>COMPAGNIE FICTIVE.BLEU MARIN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CTIONNAL COMPANY.DARK BLU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EING B737-400F BLUE AIR CARGO TWO HB-NEB</w:t>
            </w:r>
          </w:p>
          <w:p>
            <w:pPr>
              <w:pStyle w:val="Normal"/>
              <w:rPr/>
            </w:pPr>
            <w:r>
              <w:rPr/>
              <w:t>COMPAGNIE FICTIVE. BLEU ROI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CTIONNAL COMPANY.LIGHT BLUE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EING B737-400F BLUE AIR CARGO THREE HB-NEC</w:t>
            </w:r>
          </w:p>
          <w:p>
            <w:pPr>
              <w:pStyle w:val="Normal"/>
              <w:rPr/>
            </w:pPr>
            <w:r>
              <w:rPr/>
              <w:t>COMPAGNIE FICTIVE.MAUVE-ROS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CTIONNAL COMPANY.PURPLE-ROSE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EING B777-300 BLUE SKY TRAVEL</w:t>
            </w:r>
          </w:p>
          <w:p>
            <w:pPr>
              <w:pStyle w:val="Normal"/>
              <w:rPr/>
            </w:pPr>
            <w:r>
              <w:rPr/>
              <w:t>COMPAGNIE FICTIVE.BLEU ROI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CTIONNAL COMPANY.LIGHT BLUE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EING B777-300F BLUE AIR CARGO</w:t>
            </w:r>
          </w:p>
          <w:p>
            <w:pPr>
              <w:pStyle w:val="Normal"/>
              <w:rPr/>
            </w:pPr>
            <w:r>
              <w:rPr/>
              <w:t>COMPAGNIE FICTIVE.BLEU ROI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CTIONNAL COMPANY.LIGHT BLUE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EING C-40 USAF TIGER MEET</w:t>
            </w:r>
          </w:p>
          <w:p>
            <w:pPr>
              <w:pStyle w:val="Normal"/>
              <w:rPr/>
            </w:pPr>
            <w:r>
              <w:rPr/>
              <w:t>VERSION TIGER MEET POUR LE 737 MILITAIR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AUNE-NOIR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IGER MEET VERSION FOR THE MILITARY 737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YELLOW-BLACK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EING C-40 USAF TIGER MEET GREEN</w:t>
            </w:r>
          </w:p>
          <w:p>
            <w:pPr>
              <w:pStyle w:val="Normal"/>
              <w:rPr/>
            </w:pPr>
            <w:r>
              <w:rPr/>
              <w:t>NOUVELLE VERSION DE COULEUR VERTE AVEC UN MAGNIFIQUE TIGRE. MEME LES ROUES SONT TIGREE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ERT, NOIR, JAUN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EW VERSION IN GREEN COLOR WITH A SUPERB TIGER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S WHEELS IN TIGER COLORS!!!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REEN,BLACK,YELLOW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CESSN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82RG AVEC NOUVEAU TABLEAU DE BORD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182RG WITH NEW PANEL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182RG BLUE YELLOW</w:t>
            </w:r>
          </w:p>
          <w:p>
            <w:pPr>
              <w:pStyle w:val="Normal"/>
              <w:rPr/>
            </w:pPr>
            <w:r>
              <w:rPr/>
              <w:t>NOUVELLE TEXTURE.BLEU-JAUN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EW TEXTURE.BLUE-YELLOW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CAMOUFLED</w:t>
            </w:r>
          </w:p>
          <w:p>
            <w:pPr>
              <w:pStyle w:val="Normal"/>
              <w:rPr/>
            </w:pPr>
            <w:r>
              <w:rPr/>
              <w:t>VERSION CAMOUFLEE.VERT-BRUN-NOI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MOUFLED VERSION.GREEN-BROWN-BLACK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182RG GENDARMERIE FRANCAISE</w:t>
            </w:r>
          </w:p>
          <w:p>
            <w:pPr>
              <w:pStyle w:val="Normal"/>
              <w:rPr/>
            </w:pPr>
            <w:r>
              <w:rPr/>
              <w:t>VERSION FICTIVE.BLEU-BLANC-ROUG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CTIONNAL LIVERY TO THE FRENCH GENDARMERI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UE-WHITE-RED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PURPLE-ROSE</w:t>
            </w:r>
          </w:p>
          <w:p>
            <w:pPr>
              <w:pStyle w:val="Normal"/>
              <w:rPr/>
            </w:pPr>
            <w:r>
              <w:rPr/>
              <w:t>NOUVELLE TEXTURE.MAUVE-ROS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EW TEXTURE.PURPLE-ROS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US ARMY TIGER MEET</w:t>
            </w:r>
          </w:p>
          <w:p>
            <w:pPr>
              <w:pStyle w:val="Normal"/>
              <w:rPr/>
            </w:pPr>
            <w:r>
              <w:rPr/>
              <w:t>VERSION TIGER MEET.TEXTURES D’ABDI AISSAT.</w:t>
            </w:r>
          </w:p>
          <w:p>
            <w:pPr>
              <w:pStyle w:val="Normal"/>
              <w:rPr/>
            </w:pPr>
            <w:r>
              <w:rPr/>
              <w:t>VERT-JAUNE-NOIR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IGER MEET VERSION.TEXTURE BY ABDI AISSAT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REEN-YELLOW-BLACK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YELLOW-RED</w:t>
            </w:r>
          </w:p>
          <w:p>
            <w:pPr>
              <w:pStyle w:val="Normal"/>
              <w:rPr/>
            </w:pPr>
            <w:r>
              <w:rPr/>
              <w:t>NOUVELLE TEXTURE.JAUNE-ROUGE-BLAN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EW TEXTURE.YELLOW-RED-WHITE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SSNA T-41 MESCALERO FAES</w:t>
            </w:r>
          </w:p>
          <w:p>
            <w:pPr>
              <w:pStyle w:val="Normal"/>
              <w:rPr/>
            </w:pPr>
            <w:r>
              <w:rPr/>
              <w:t>VERSION MILITAIRE DU C182RG EN SERVICE AU SEIN DE</w:t>
            </w:r>
          </w:p>
          <w:p>
            <w:pPr>
              <w:pStyle w:val="Normal"/>
              <w:rPr/>
            </w:pPr>
            <w:r>
              <w:rPr/>
              <w:t>LA FORCE AERIENNE DU SALVADOR.VERT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ILITARY VERSION OF THE C182RG.AIRCRAFT TO THE AERIAN FORCE OF THE SALVADOR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CONCORDE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UE SKY TRAVE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VREE FICTIVE EN BLEU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CTIONNAL LIVERY IN BLUE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UE SKY TRAVEL</w:t>
            </w:r>
          </w:p>
          <w:p>
            <w:pPr>
              <w:pStyle w:val="Normal"/>
              <w:rPr/>
            </w:pPr>
            <w:r>
              <w:rPr/>
              <w:t>LIVREE FICTIVE EN COULEUR O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CTIONNAL LIVERY IN GOL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LEARJET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5 BLUE SKY VIP</w:t>
            </w:r>
          </w:p>
          <w:p>
            <w:pPr>
              <w:pStyle w:val="Normal"/>
              <w:rPr/>
            </w:pPr>
            <w:r>
              <w:rPr/>
              <w:t>COMPAGNIE FICTIVE.BOREDEAUX-JAUNE-ROUG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CTIONNAL COMPANY.MAROON-YELLOW-RED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 SWISS SAR</w:t>
            </w:r>
          </w:p>
          <w:p>
            <w:pPr>
              <w:pStyle w:val="Normal"/>
              <w:rPr/>
            </w:pPr>
            <w:r>
              <w:rPr/>
              <w:t>AVION SANITAIRE.JAUN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NITARY AIRCRAFT.YELLOW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MOONE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EC NOUVEAU TABLEAU DE BORD</w:t>
            </w:r>
          </w:p>
          <w:p>
            <w:pPr>
              <w:pStyle w:val="Heading1"/>
              <w:rPr/>
            </w:pPr>
            <w:r>
              <w:rPr/>
              <w:t>WITH NEW PANEL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1 BRAVO GENDARMERIE FRANCAISE</w:t>
            </w:r>
          </w:p>
          <w:p>
            <w:pPr>
              <w:pStyle w:val="Normal"/>
              <w:rPr/>
            </w:pPr>
            <w:r>
              <w:rPr/>
              <w:t>VERSION FICTIVE.BLEU-BLANC-ROUG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CTIONNAL LIVERY TO THE FRENCH GENDARMERI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UE-WHITE-RED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MORANE-SAULNIER MS-500 CRIQUET</w:t>
            </w:r>
          </w:p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VERSION FRANCAISE DU FIESLER-STORCH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QUEMENT POUR CFS 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NCH VERSION OF THE FIESLER-STORCH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NLY FOR CFS 2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S-500 VIETNAM ARMED FORCES</w:t>
            </w:r>
          </w:p>
          <w:p>
            <w:pPr>
              <w:pStyle w:val="Normal"/>
              <w:rPr/>
            </w:pPr>
            <w:r>
              <w:rPr/>
              <w:t>APPAREIL DU 1</w:t>
            </w:r>
            <w:r>
              <w:rPr>
                <w:vertAlign w:val="superscript"/>
              </w:rPr>
              <w:t>ST</w:t>
            </w:r>
            <w:r>
              <w:rPr/>
              <w:t xml:space="preserve"> AIR BSERVATION SQUADRON BASE A NHATRANG EN 1951.IL PORTE LES ANCIENNES COULEURS D’AVANT 1955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ERT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IRCRAFT TO THE 1ST AIR OBSERVATION SQUADRON BASED TO NHATRANG IN 1951.OLD INSIGNA POST 1955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REE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S-500 GR 3/33 PERIGRORD, COGNAC 1945</w:t>
            </w:r>
          </w:p>
          <w:p>
            <w:pPr>
              <w:pStyle w:val="Normal"/>
              <w:rPr/>
            </w:pPr>
            <w:r>
              <w:rPr/>
              <w:t>UN DES 24 MS-500 UTILISE PAR CETTE UNITE POUR DES OBSERVATION SUR L’ATLANTIQU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ERT FONC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NE OF THE 24 MS-500 USED FOR ATLANTIC OBSERVATION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ARK GREE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501 AERONAVALE FRANCAISE</w:t>
            </w:r>
          </w:p>
          <w:p>
            <w:pPr>
              <w:pStyle w:val="Normal"/>
              <w:rPr/>
            </w:pPr>
            <w:r>
              <w:rPr/>
              <w:t>TRES JOLIE LIVREE POUR L’APPAREIL NO 21 DE LA FLOTILLE 28 DE L’AERONAVALE . CETTE LIVREE CORRESPOND A 1949. MISSIONS DISPONIBLE SUR LE SITE ; cfsfrance.altajeux.com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EU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BEAUTIFUL LIVERY FOR THIS AIRCRAFT NUMBER 21 OF THE 28</w:t>
            </w:r>
            <w:r>
              <w:rPr>
                <w:vertAlign w:val="superscript"/>
                <w:lang w:val="en-GB"/>
              </w:rPr>
              <w:t>TH</w:t>
            </w:r>
            <w:r>
              <w:rPr>
                <w:lang w:val="en-GB"/>
              </w:rPr>
              <w:t xml:space="preserve"> FLOTILLE OF THE FRENCH AERONAVAL.USED IN 1949. MISSIONS ALVAIABLE ON THE WEB SITE 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france.altajeux.com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U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@ai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 COMPAGNIE FICTIV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US LES APPAREILS LIVRES AVEC UNE NOUVELLE TEXURE POUR LE DIRIGEABLE MICROSOFT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T’S MY FICTIONNAL COMPANY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CLUDES WITH ALL AIRCRAFT,NEW TEXTURE FOR THE MICROSOFT AIRSHIP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ECHCRAFT B1900D</w:t>
            </w:r>
          </w:p>
          <w:p>
            <w:pPr>
              <w:pStyle w:val="Normal"/>
              <w:rPr/>
            </w:pPr>
            <w:r>
              <w:rPr/>
              <w:t>AVEC NOUVEAU PANE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IR,O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TH NEW PANE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ACK,GOL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AB 340B</w:t>
            </w:r>
          </w:p>
          <w:p>
            <w:pPr>
              <w:pStyle w:val="Normal"/>
              <w:rPr/>
            </w:pPr>
            <w:r>
              <w:rPr/>
              <w:t>AVEC NOUVEAU PANE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IR,O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TH NEW PANE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ACK,GOL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IRRUS SR-20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IR,O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ACK,GOL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OL CH-701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IR,O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ACK,GOL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MAN-BRITTEN ISLANDER</w:t>
            </w:r>
          </w:p>
          <w:p>
            <w:pPr>
              <w:pStyle w:val="Normal"/>
              <w:rPr/>
            </w:pPr>
            <w:r>
              <w:rPr/>
              <w:t>PETIT AVION COMMERCIAL A CAPACITE STOL.</w:t>
            </w:r>
          </w:p>
          <w:p>
            <w:pPr>
              <w:pStyle w:val="Normal"/>
              <w:rPr/>
            </w:pPr>
            <w:r>
              <w:rPr/>
              <w:t>NOI,OR</w:t>
            </w:r>
          </w:p>
          <w:p>
            <w:pPr>
              <w:pStyle w:val="Normal"/>
              <w:rPr/>
            </w:pPr>
            <w:r>
              <w:rPr/>
              <w:t xml:space="preserve">LITTLE COMMERCIAL AIRCRAFT. </w:t>
            </w:r>
            <w:r>
              <w:rPr>
                <w:lang w:val="en-GB"/>
              </w:rPr>
              <w:t>STOL CAPACITY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ACK, GOL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RIGEABLE </w:t>
            </w:r>
          </w:p>
          <w:p>
            <w:pPr>
              <w:pStyle w:val="Normal"/>
              <w:rPr/>
            </w:pPr>
            <w:r>
              <w:rPr/>
              <w:t>REMPLACE LA TEXTURE DU DIRGEABLE MICROSOFT.</w:t>
            </w:r>
          </w:p>
          <w:p>
            <w:pPr>
              <w:pStyle w:val="Normal"/>
              <w:rPr/>
            </w:pPr>
            <w:r>
              <w:rPr/>
              <w:t>ATTENTION A L’INSTALLATION.</w:t>
            </w:r>
          </w:p>
          <w:p>
            <w:pPr>
              <w:pStyle w:val="Normal"/>
              <w:rPr/>
            </w:pPr>
            <w:r>
              <w:rPr/>
              <w:t>NOIR, OR</w:t>
            </w:r>
          </w:p>
          <w:p>
            <w:pPr>
              <w:pStyle w:val="Normal"/>
              <w:rPr/>
            </w:pPr>
            <w:r>
              <w:rPr/>
              <w:t xml:space="preserve">REPLACE </w:t>
            </w:r>
            <w:r>
              <w:rPr>
                <w:lang w:val="en-GB"/>
              </w:rPr>
              <w:t>THE TEXTURE OF THE MICROSOFT AIRSHIP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TTENTION FOR THE INSTALLATION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ACK,GOL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 xml:space="preserve">NAPAPIJRI AIRLINE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GNIE VIRTUELLE BASEE EN ITALIE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VIRTUAL AIRLINE BASED IN ITALY.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u w:val="single"/>
                <w:lang w:val="en-GB"/>
              </w:rPr>
            </w:pPr>
            <w:r>
              <w:rPr>
                <w:color w:val="0000FF"/>
                <w:sz w:val="24"/>
                <w:szCs w:val="24"/>
                <w:u w:val="single"/>
                <w:lang w:val="en-GB"/>
              </w:rPr>
              <w:t>http://utenti.tripod.it/nva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LL 206B HELI NAPAPIJRI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VERT-BLEU/GREEN-BLU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BOEING B737-400F NAPAPIJRI CARGO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OUGE./RE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EING B777-300 NAPAPIJRI AIRLINES</w:t>
            </w:r>
          </w:p>
          <w:p>
            <w:pPr>
              <w:pStyle w:val="Normal"/>
              <w:rPr/>
            </w:pPr>
            <w:r>
              <w:rPr/>
              <w:t>ANCIENNE LIVREE.BLEU MARIN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LD LIVERY.DARK BLUE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EING B777-300F NAPAPIJRI AIRLINES CARGO SERVICE</w:t>
            </w:r>
          </w:p>
          <w:p>
            <w:pPr>
              <w:pStyle w:val="Normal"/>
              <w:rPr/>
            </w:pPr>
            <w:r>
              <w:rPr/>
              <w:t>ANCIENNE LIVREE.BLEU MARIN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LD LIVERY.DARK BLUE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EING B777-300F NAPAPIJRI AIRLINES CARGO SERVICE</w:t>
            </w:r>
          </w:p>
          <w:p>
            <w:pPr>
              <w:pStyle w:val="Normal"/>
              <w:rPr/>
            </w:pPr>
            <w:r>
              <w:rPr/>
              <w:t>NOUVELLE LIVREE.ROUGE-BLANC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EW LIVERY.RED-WHITE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ARJET 45 NAPAPIJRI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AU-BLANC/BLUE-WHIT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AB 340B NAPAPIJRI AIRLINES.</w:t>
            </w:r>
          </w:p>
          <w:p>
            <w:pPr>
              <w:pStyle w:val="Normal"/>
              <w:rPr/>
            </w:pPr>
            <w:r>
              <w:rPr/>
              <w:t>AVEC NOUVEAU TABLEAU DE BORD.BLEU-BLANC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TH NEW PANEL.BLUE-WHITE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AB 340B NAPAPIJRI AIRLINES BABY CARGO</w:t>
            </w:r>
          </w:p>
          <w:p>
            <w:pPr>
              <w:pStyle w:val="Normal"/>
              <w:rPr/>
            </w:pPr>
            <w:r>
              <w:rPr/>
              <w:t>AVEC NOUVEAU TABLEAU DE BORD.ROUGE-BLANC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TH NEW PANEL.RED-WHIT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IVERS/OTHERS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VERSION CFS 2 AVIONS UPDATE</w:t>
            </w:r>
          </w:p>
          <w:p>
            <w:pPr>
              <w:pStyle w:val="Normal"/>
              <w:rPr/>
            </w:pPr>
            <w:r>
              <w:rPr/>
              <w:t>PERMET DE VOLER AVEC DES AVIONS FS 98 &amp; FS2K &amp; CFS 1 SOUS CFS 2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FLYING WITH FS 98 &amp; FS2K &amp; CFS 1 AIRCRAFT UNDER CFS 2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VERSION CFS 2 HELICOPTERES</w:t>
            </w:r>
          </w:p>
          <w:p>
            <w:pPr>
              <w:pStyle w:val="Normal"/>
              <w:rPr/>
            </w:pPr>
            <w:r>
              <w:rPr/>
              <w:t>POUR VOLER AVEC DES HELICOPTERES FS 98 &amp; FS2K &amp; CFS 1 SOUS CFS 2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FLYING WITH FS 98 &amp; FS2K &amp; CFS 1 HELICOPTERS UNDER CFS 2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DISPONIBLES SUR LES SITES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VAILABLE ON THE WEB SITES ;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lightsim.com ; avsim.com ; compuflight.com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LER SUR L’OUTIL DE RECHERCHE ET TAPER JEAN-JACQUES PARE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 GO IN THE FILES SEARCH AND WRITE JEAN-JACQUES PAREL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LEGAL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/>
              <w:t>CES FICHIERS SONT DES FREEWARES ET NE DOIVENT ETRE DISTRIBUES QUE POUR LE FU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NE PEUT EN AUCUN CAS ETRE DEMANDE DE L’ARGENT CONTRE SA DIFFUS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UR TOUTE DIFFUSION SUR UN SITE, IL EST IMPERATIF DE DEMANDER MON ACCORD ET EVENTUELLEMENT CELUI DU CONCEPTEUR DE L’APPAREIL QUAND CELUI-CI EST SPECIFIE. MON ADRESSE EST SOUS CONTAC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RCI DE RESPECTER CES REGL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T IS A FREEWARE AND MUST DISTRIBUTED ONLY FOR THE FUN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IT CANNOT BE ASKED ON NO ACCOUNT OF MONEY AGAINST HIS DISTRIBUTION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ALL DISTRIBUTION ON A WWW SITE IT IS IMPERATIVE TO ASK FOR AN AGREEMENT FOR THE TEXTURED AND FOR THE GRAPHICS MODEL OF THE PLANE AIRCRAFT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ANK YOU TO RESPECT THESE RULE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CONTACT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  <w:t>JEAN-JACQUES PAREL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P 1381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01 NEUCHATEL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UISSE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WITZERLAND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jjparel@freesurf.ch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8T15:16:00Z</dcterms:created>
  <dc:creator>JEAN-JACQUES PAREL</dc:creator>
  <dc:description/>
  <dc:language>en-US</dc:language>
  <cp:lastModifiedBy>JEAN-JACQUES PAREL</cp:lastModifiedBy>
  <dcterms:modified xsi:type="dcterms:W3CDTF">2001-04-08T15:16:00Z</dcterms:modified>
  <cp:revision>2</cp:revision>
  <dc:subject/>
  <dc:title>AGUSTA-BELL</dc:title>
</cp:coreProperties>
</file>