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25095</wp:posOffset>
            </wp:positionV>
            <wp:extent cx="5607050" cy="5831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4552315</wp:posOffset>
            </wp:positionV>
            <wp:extent cx="3568700" cy="8229600"/>
            <wp:effectExtent l="0" t="0" r="0" b="0"/>
            <wp:wrapTopAndBottom/>
            <wp:docPr id="2" name="Panai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nai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24:00Z</dcterms:created>
  <dc:creator>Raul Alejandro Rodriguez</dc:creator>
  <dc:description/>
  <dc:language>en-US</dc:language>
  <cp:lastModifiedBy>Raul Alejandro Rodriguez</cp:lastModifiedBy>
  <dcterms:modified xsi:type="dcterms:W3CDTF">2001-02-13T20:32:00Z</dcterms:modified>
  <cp:revision>2</cp:revision>
  <dc:subject/>
  <dc:title/>
</cp:coreProperties>
</file>