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BEFORE STARTING ENGI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tches -- OF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Tank Selector -- BOT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mergency Power Lever -- NORM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 -- ID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Control Lever -- MAX (fully forward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dition Lever -- CUTOF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hutoff -- ON (push in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ttery Switch -- 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U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ENGIN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ttery Switch -- 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mergency Power Lever -- NORMAL (full aft) posi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Area -- CLEA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Switch -- 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"AUX FUEL PUMP ON" Annunciator -- 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"FUEL PRESS LOW" Annunciator -- OFF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 Fuel Flow -- CONFIR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rter Switch -- STAR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"IGNITION ON" Annunciator -- CHECK 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Oil Pressure -- CHECK for indica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g -- STABLE (12% minimum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dition Lever -- LOW ID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Flow -- CHECK for 80 to 110 pph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T -- MONITOR (1,090 degrees C max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g -- 52% MINIMU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rter Switch -- OFF (check "STARTER ENERGIZED" annunciator OFF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-- CHECK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nerator -- CHECK "GENERATOR OFF" annunciator OFF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Switch -- NORM (check "AUX FUEL PUMP ON" annunciator OFF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Master Switch -- 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 Lights and Flashing Beacon -- ON as requir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ction Gauge -- CHECK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dios -- AS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BEFORE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Controls -- FREE AND CORREC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Instruments -- CHECK and SE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Switch -- RECHECK NORM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Tank Selector -- RECHECK BOT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Quantity -- RECHECK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hutoff -- RECHECK FULLY O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Controls -- SET for takeoff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leron Trim Controls -- SET for takeoff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Controls -- SET for takeoff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 -- 400 FT-LB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ction Gauge -- CHECK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"VOLTAGE LOW" annunciator -- CHECK OFF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ertial Separator -- CHECK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-- CHECK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verspeed Governor – CHECK (stabilized at 1750 +/- 60 RPM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 -- IDL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tot/Static Heat -- ON when OAT is below 4 degrees C (40 degrees F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ce Protection -- AS REQUIRED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-- CHECK and SE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PS/NAV Switch -- SE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be Lights -- AS REQUIRED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unciators -- EXTINGUISHED or considered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SET at 20 degree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RELEAS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dition Lever -- HIGH IDLE</w:t>
      </w:r>
      <w:r>
        <w:br w:type="page"/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20 degre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-- SET FOR TAKEOFF (1900 RPM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unciators -- CHEC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tate -- 70-75 KI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imb Speed -- 85-95 KI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RETRACT to 10 degrees after reaching 85 KIAS and 0 degrees after reaching 95 KIA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CRUISE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ce Protection -- AS REQUIR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tot/Static Heat -- ON when OAT is below 4 degrees C (40 degrees F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110-120 KIA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1600-1900 RPM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rque -- AS DES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MAXIMUM PERFORMANCE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ce Protection -- AS REQU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tot/Static Heat -- ON when OAT is below 4 degrees C (40 degrees F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104 KIAS (sea level to 10,000 feet MSL 87 KIAS (20,000 feet MSL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1900 RP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rque -- AS DESIRED (1865 FT-LBS MAXIMU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CR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ce Protection -- AS REQUIRE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tot/Static Heat -- ON when OAT is below 4 degrees C (40 degrees F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1600-1900 RP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-- AS DES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BEFORE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-- BOT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dition Lever -- HIGH ID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Control Lever -- MAX (full forward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OFF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AS DESIRED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0-10 degrees &lt;175 KIAS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-20 degrees &lt;150 KIAS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-30 degrees &lt;12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NORMAL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FULL DOW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75-85 KIA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uchdown -- MAIN WHEELS FIRS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 -- BETA range after TOUCHDOW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AS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SHORT FIELD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FULL DOW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78 KIA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 -- REDUCE to IDLE after clearing obstacle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uchdown -- MAIN WHEELS FIRS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 -- BETA range after TOUCHDOW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APPLY HEAVILY while holding elevator control full af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RETRACT for maximum brake effectiveness at light weigh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BALKED LANDING (GO-AROUND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 -- ADVANCE for takeoff power (1900 RPM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RETRACT to 20 degre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imb Speed -- 80 KIAS MINIMUM until obstacles are clear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RETRACT after reaching safe altitude and airspeed</w:t>
      </w:r>
      <w:r>
        <w:br w:type="page"/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FTER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ce Protection Equipment -- OF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be Lights -- OF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and Taxi Lights -- AS REQUI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dition Lever -- LOW IDLE when clear of the runway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2"/>
        <w:rPr/>
      </w:pPr>
      <w:r>
        <w:rPr/>
        <w:t>SHUTDOWN AND SECURING AIRPLA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Switches -- OFF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Switch -- OFF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 -- IDL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T -- STABILIZED at minimum temperature for one minut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Control Lever -- FEATHE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dition Lever -- CUTOFF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ing Switches -- OFF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ttery Switch -- OFF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Tank Selector -- LEFT OFF or RIGHT OFF</w:t>
      </w:r>
      <w:r>
        <w:br w:type="page"/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FERENCE 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Flight Simulator aircraft weight with full fu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8,750 lb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MO - Maximum Operat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7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 - Maneuver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48 KIAS (8,75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37 KIAS (7,5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25 KIAS (6,25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12 KIAS (5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 - Stall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63 KIAS (flaps up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O - Stalling Speed in Landing Configur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50 KIAS (flaps 30 degre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FE - Maximum Flaps-Extend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75 KIAS (to 10 degrees flap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50 KIAS (10-20 degrees flap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25 KIAS (20-30 degrees flap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R - Rotat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70-7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X - Best Angle of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72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Y - Best Rate of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04 KIAS (sea level to 10,000 feet MS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87 KIAS (20,000 feet MS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ruise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10-12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Approach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Flaps Up                 100-115 KIAS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Flaps 30 degrees      75-85 KIAS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ximum Glide Speed (with cargo po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95 KIAS (8,75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87 KIAS (7,5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79 KIAS (6,25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71 KIAS (5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  <w:t>208B Caravan Specification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Maximum Speed </w:t>
        <w:tab/>
        <w:tab/>
        <w:tab/>
        <w:t>175 kt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ruise Speed</w:t>
        <w:tab/>
        <w:tab/>
        <w:tab/>
        <w:t>164 kt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ngine</w:t>
        <w:tab/>
        <w:tab/>
        <w:tab/>
        <w:tab/>
        <w:t>Pratt &amp; Whitney Canada, Inc., Free Turbine.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lat Rated at 675 Shaft hp PT6A-114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Propeller</w:t>
        <w:tab/>
        <w:tab/>
        <w:tab/>
        <w:tab/>
        <w:t>Three-Bladed, Constant Speed, Full Feathering,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Reversible McCauley, 106-inch diamete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Range</w:t>
        <w:tab/>
        <w:tab/>
        <w:tab/>
        <w:t>5.1 hours with maximum cruise at 10,000 feet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6.6 hours with maximum cruise at 18,000 feet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6.4 hours with maximum range at 10,000 feet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7.2 hours with maximum range at 20,000 fee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rvice Ceiling</w:t>
        <w:tab/>
        <w:tab/>
        <w:tab/>
        <w:t>22,800 f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uel Capacity</w:t>
        <w:tab/>
        <w:tab/>
        <w:tab/>
        <w:t>335 g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mpty Weight</w:t>
        <w:tab/>
        <w:tab/>
        <w:tab/>
        <w:t>4,040 lb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Gross Weight</w:t>
        <w:tab/>
        <w:tab/>
        <w:t>8,785 lb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Length</w:t>
        <w:tab/>
        <w:tab/>
        <w:tab/>
        <w:tab/>
        <w:t>41 ft, 7 in</w:t>
        <w:tab/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ingspan</w:t>
        <w:tab/>
        <w:tab/>
        <w:tab/>
        <w:tab/>
        <w:t>52 ft, 1 i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Height</w:t>
        <w:tab/>
        <w:tab/>
        <w:tab/>
        <w:tab/>
        <w:t>15 ft, 5-½ i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ating</w:t>
        <w:tab/>
        <w:tab/>
        <w:tab/>
        <w:tab/>
        <w:t>Up to 14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Useful Load</w:t>
        <w:tab/>
        <w:tab/>
        <w:tab/>
        <w:t>4,745 lb</w:t>
      </w:r>
    </w:p>
    <w:p>
      <w:pPr>
        <w:pStyle w:val="Normal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Cessna Grand Carav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20:20:00Z</dcterms:created>
  <dc:creator>D Bradnick</dc:creator>
  <dc:description/>
  <dc:language>en-US</dc:language>
  <cp:lastModifiedBy>D Bradnick</cp:lastModifiedBy>
  <dcterms:modified xsi:type="dcterms:W3CDTF">2001-12-28T21:06:00Z</dcterms:modified>
  <cp:revision>29</cp:revision>
  <dc:subject/>
  <dc:title>CESSNA GRAND CARAVAN PROCEDURES</dc:title>
</cp:coreProperties>
</file>