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BEFORE STARTING ENGIN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rakes -- TEST and SE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lectrical Equipment -- OFF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anding Gear Lever -- DOW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wl Flaps -- OPE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uel Selector Valve -- MAI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ENGINE STAR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opeller -- HIGH rpm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xture -- RICH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rottle -- OPEN 1 inch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opeller Area -- CLEAR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aster Battery Switch -- ON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gnition -- BOTH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ngine Start Switch -- 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en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rottle -- 1,000 rpm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il Pressure -- CHECK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BEFORE TAKEOFF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rakes -- SET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anopy -- OPEN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ings -- SPREA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/>
      </w:pPr>
      <w:r>
        <w:rPr/>
        <w:t>Do not run up engine past 1,500 rpm with wings folded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light Controls -- FREE and CORRECT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light Instruments -- CHECK and SET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imer -- LOCKED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xture -- RICH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uel Quantity -- CHECK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uel Selector Valve -- RECHECK main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levator Trim -- SET for takeoff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udder Trim -- SET for takeoff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rottle -- 30 in. Hg.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agnetos -- CHECK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opeller -- CYCLE high rpm/ rpm/high rpm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ngine Instruments and Ammeter -- CHECK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rottle -- 800-1,000 rpm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laps -- SET for takeoff (0-20 degrees)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wl Flaps -- OPE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TAKEOFF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laps -- 0-20 degrees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rresting Hook -- UP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xture -- RICH (may be leaned above 3,000')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opeller -- MAX rpm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rottle -- FULL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rakes -- RELEASE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akeoff Speed -- 75 knots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rakes -- APPLY momentarily when airborne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anding Gear -- UP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laps -- UP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NORMAL CLIMB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irspeed -- 150 knots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rottle --  34 in. Hg. or FULL (whichever is less)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opeller -- 2,400 rpm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uel Selector Valve -- MAIN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xture -- FULL RICH (may be leaned above 3,000')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wl Flaps -- OPEN as required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anopy -- CLOSED</w:t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MAXIMUM PERFORMANCE CLIMB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irspeed --  125 knots at sea level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rottle -- FULL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opeller -- 2,700 rpm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uel Selector Valve -- MAIN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xture -- FULL RICH (may lean above 3,000')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wl Flaps -- FULL OPE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CRUIS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rottle -- Set for 65% power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opeller -- 2,000 rpm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levator Trim -- ADJUST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udder Trim -- ADJUST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xture -- LEAN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wl Flaps -- CLOS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COMBA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eapons -- AR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xternal fuel tanks -- DROP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xtinguish all smoking material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se water injection as necessar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DIV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anopy -- CLOSED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anding Gear -- UP or may be used as dive brakes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ive Brake -- OFF or ON as desired Operate before dive is entered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ing Flaps -- UP (press SHIFT+V)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opeller -- 2,400 rpm or less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xture -- RICH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rottle -- SLIGHTLY OPEN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wl Flaps -- CLOS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aximum limits 3,100 rpm (not over 30 seconds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DESCEN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uel Selector Valve -- MAI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rottle -- AS DESIRE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opeller -- AS DESIRE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xture -- ENRICH as require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wl Flaps -- CLOSE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ing Flaps -- AS DESIR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BEFORE LANDING-ON FIEL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uel Selector Valve -- BEST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anding Gear -- DOWN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rresting Hook -- UP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xture -- RICH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opeller -- HIGH rpm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LANDING -- ON FIEL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irspeed --  90-95 KIAS (flaps DOWN)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laps -- AS DESIRED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rim -- ADJUST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ouchdown -- MAIN WHEELS FIRST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anding Roll -- LOWER TAIL WHEEL GENTLY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raking -- MINIMUM REQUIR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AFTER LAND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ing Flaps -- UP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wl Flaps -- OPEN</w:t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BEFORE LANDING -- CARRIER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uel Selector Valve -- BEST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rresting Hook -- DOWN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xture -- RICH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opeller -- HIGH rpm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anopy -- OPEN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nter pattern starboard side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ltitude -- 300 feet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urn to downwind appx 1,000-1,200 yds abeam deck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anding Gear -- DOWN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ing Flaps -- DOWN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anding checklist complete on downwind, appx 150-200 ft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eam threshold, turn to base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90-degree position, 90 kts, turn final, pick up LSO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LANDING-ON CARRIER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irspeed -- 80-85 knots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ing Flaps -- FULL DOWN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rim -- ADJUST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pproach in 3-point attitude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atch for LSO cut signal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t touchdown, go to full throttle until arrest confirmed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educe throttle to idle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pply brakes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ing Flaps -- UP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rresting Hook -- UP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ings -- FOLD (clear of the landing area)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ollow directions to park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ABORTED LANDING -- ON CARRIER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dvance throttle to FULL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rresting Hook -- UP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anding Gear -- UP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ing Flaps -- UP as soon as practical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  <w:t>BELLY LANDINGS and WATER LANDINGS  (DITCHING)</w:t>
      </w:r>
    </w:p>
    <w:p>
      <w:pPr>
        <w:pStyle w:val="Normal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anding Gear -- UP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anding Flaps -- DOWN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houlder Harness -- LOCKED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anopy -- OPE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PRIOR TO CONTACT WITH GROUN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witches -- OFF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uel Selector -- OFF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BAILING OU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irspeed -- REDUCE as much as possible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anopy -- OPEN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andon airplan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AUTION: Before bailing out at altitude, inhale as much oxygen as possible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SECURING AIRPLAN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2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rakes -- SET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rottle -- IDLE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opeller -- HIGH rpm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xture -- IDLE CUTOFF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gnition Switch -- OFF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aster Battery Switch -- OFF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wl Flaps -- CLOS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color w:val="999999"/>
      </w:rPr>
    </w:pPr>
    <w:r>
      <w:rPr>
        <w:rFonts w:cs="Arial" w:ascii="Arial" w:hAnsi="Arial"/>
        <w:b/>
        <w:bCs/>
        <w:color w:val="999999"/>
      </w:rPr>
      <w:t>Flight Simulator 2002 Aircraft Procedures</w:t>
    </w:r>
  </w:p>
  <w:p>
    <w:pPr>
      <w:pStyle w:val="Header"/>
      <w:jc w:val="center"/>
      <w:rPr>
        <w:rFonts w:ascii="Arial" w:hAnsi="Arial" w:cs="Arial"/>
        <w:color w:val="999999"/>
      </w:rPr>
    </w:pPr>
    <w:r>
      <w:rPr>
        <w:rFonts w:cs="Arial" w:ascii="Arial" w:hAnsi="Arial"/>
        <w:color w:val="999999"/>
      </w:rPr>
      <w:t>F4U-1A Corsair Fight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1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9T11:15:00Z</dcterms:created>
  <dc:creator>D Bradnick</dc:creator>
  <dc:description/>
  <dc:language>en-US</dc:language>
  <cp:lastModifiedBy>D Bradnick</cp:lastModifiedBy>
  <cp:lastPrinted>2001-12-29T11:14:00Z</cp:lastPrinted>
  <dcterms:modified xsi:type="dcterms:W3CDTF">2001-12-29T11:23:00Z</dcterms:modified>
  <cp:revision>7</cp:revision>
  <dc:subject/>
  <dc:title>BEFORE STARTING</dc:title>
</cp:coreProperties>
</file>