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ENGIN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trol Switches – 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s – ID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Start Switch – START (hold until engine start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FTER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AS REQU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Controls -- CHEC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SET AND OF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ments -- CHECK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brake -- RTO (REJECTED TAKEOFF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Switch -- 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-- S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-- S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acon Light Switch -- 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SET FOR TAKEOFF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Director -- 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throttle – ARM (if using TO/GA mode for takeoff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RELEAS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be Lights -- 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nder -- AL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DVANCE TO 1.05 EPR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DVANCE SMOOTHLY TO 100% N1 --or-- TO/GA Mode -- Engag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-- VERIFY CORRECT FOR TAKEOFF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80 KIAS-- CALLOUT "80 KNOTS"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V1 -- CALLOUT "V1"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VR -- CALLOUT "ROTATE" -- ROTATE TO APPROX. 10 DEGREES PITCH UP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V2 -- CALLOUT "V2"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UP (WHEN POSITIVE CLIMB ESTABLISHED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Heading Select switch -- ON IF DESIRE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MAINTAIN V2+15 KIA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ENGAG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-- START RETRACT ON SCHEDULE AT 1,000' AG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throttle -- OFF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Lights -- OFF ABOVE 10,000' MS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meter -- SET TO 29.92 CROSSING 18,000' MS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-- AS DESIR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-- AS NECESSA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ESC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s (VREF, VAPP) -- COMPUTED AND S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brake -- AS DES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AS REQU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AS DES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S DES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meter -- SET TO LOCAL SETTING CROSSING 18,000' MS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-- S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&lt;250 KIAS BELOW 10,000' MS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Lights -- ON BELOW 10,000' MS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proach Procedure -- REVIEW</w:t>
      </w:r>
      <w:r>
        <w:br w:type="page"/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  <w:t>APPRO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AS DES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S DES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AS DES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AS DES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AS DES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S DES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DOWN and CONFIRM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AS DES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edbrake -- ARM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AS DES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throttle -- A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 ROL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 CLOS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throttle -- CHECK OFF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edbrake Lever -- CHECK FULL UP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-- REVERS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IDLE AT 60 KIA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brake -- OFF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 -- AS NECESSAR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CHECK DISENGAG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XI-I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edbrake Lever -- DOW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DESIR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 Lever -- UP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nder -- STB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PARK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trol Switches -- CUTOFF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OFF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REQUIRED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Director – OFF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Flight Simulator aircraft weight with full f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580,069 lb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MO - Maximum Operating Speed (airspee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33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MO - Maximum Operating Speed (Ma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.84 M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rbulent Air Penetrat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280 KIAS/.84 M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LO - Maximum Gear Operat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270 KIAS/.82 M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LE - Maximum Landing Gear Extens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270 KIAS/.82 M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ximum Flap (Placard) Spee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Flaps     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</w:t>
        <w:tab/>
        <w:t>25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5</w:t>
        <w:tab/>
        <w:t>23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5</w:t>
        <w:tab/>
        <w:t>21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0</w:t>
        <w:tab/>
        <w:t>2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5</w:t>
        <w:tab/>
        <w:t>19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0</w:t>
        <w:tab/>
        <w:t>18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1 - Takeoff Decis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sea-level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53 KIAS (580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3,000'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54 KIAS (580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 - Rotation Speed (dry runway; flaps 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sea level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56 KIAS (580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3,000'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57 KIAS (580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2 - Takeoff Safety Speed (dry runway; flaps 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sea level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62 KIAS (580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3,000'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62 KIAS (580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EF - Landing Approach Speed (flaps 30; gear dow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57 KIAS (580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  <w:t>Specification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ruise Speed</w:t>
        <w:tab/>
        <w:tab/>
        <w:tab/>
        <w:t>Mach 0.84, 555 mph, 893 km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ngines</w:t>
        <w:tab/>
        <w:tab/>
        <w:tab/>
        <w:tab/>
        <w:t>(three options) P&amp;W 4000 | RR Trent 800 | GE 90 seri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Range</w:t>
        <w:tab/>
        <w:tab/>
        <w:tab/>
        <w:t>5,960 nm, 6,859 sm, 11,038 k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Operating Altitude</w:t>
        <w:tab/>
        <w:tab/>
        <w:t>43,100 ft, 13,137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ypical Cruising Altitude</w:t>
        <w:tab/>
        <w:tab/>
        <w:t>35,000 f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uel Capacity</w:t>
        <w:tab/>
        <w:tab/>
        <w:tab/>
        <w:t>45,200 U.S. gal, 171,160 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Takeoff Weight-Basic</w:t>
        <w:tab/>
        <w:t>660,000 lb, 299,370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Length</w:t>
        <w:tab/>
        <w:tab/>
        <w:tab/>
        <w:tab/>
        <w:t>242 ft, 4 in, 73.9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ngspan</w:t>
        <w:tab/>
        <w:tab/>
        <w:tab/>
        <w:tab/>
        <w:t>199 ft, 11 in, 60.9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eight</w:t>
        <w:tab/>
        <w:tab/>
        <w:tab/>
        <w:tab/>
        <w:t>60 ft, 8 in, 18.5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ating Seats</w:t>
        <w:tab/>
        <w:tab/>
        <w:tab/>
        <w:t>386 to 550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onfigurations Seating ranges</w:t>
        <w:tab/>
        <w:tab/>
        <w:t>from 6- to 10-abreast with two aisles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argo Capacity</w:t>
        <w:tab/>
        <w:tab/>
        <w:tab/>
        <w:t>7,552 cu ft, 213.8 cu m</w:t>
      </w:r>
    </w:p>
    <w:p>
      <w:pPr>
        <w:pStyle w:val="Normal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Boeing 777-3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0:15:00Z</dcterms:created>
  <dc:creator>D Bradnick</dc:creator>
  <dc:description/>
  <dc:language>en-US</dc:language>
  <cp:lastModifiedBy>D Bradnick</cp:lastModifiedBy>
  <cp:lastPrinted>2001-12-28T21:57:00Z</cp:lastPrinted>
  <dcterms:modified xsi:type="dcterms:W3CDTF">2001-12-29T10:30:00Z</dcterms:modified>
  <cp:revision>12</cp:revision>
  <dc:subject/>
  <dc:title>BEFORE STARTING</dc:title>
</cp:coreProperties>
</file>