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E: In Flight Simulator 2002, the Bell 206B Jet Ranger III engine is always running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Quantity -- CHE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and Transmission Instruments -- CHECK WITHIN LIM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REQUIR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dios and Avionics -- S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 OP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and Flight Instruments -- SET and CHE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Turbine (N2) -- SET FOR 100% in flat pit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llective Pitch -- INCREASE TO HOV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-- CHEC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rectional Control -- AS REQUIRED to maintain desired head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clic Control -- AS REQUIRED to accelerate smoothl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llective -- AS REQUIRED for desired climb rate and air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IN-FLIGHT OPERATIO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AS DESIRED (below 130 KIA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-- CHEC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Quantity -- CHEC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 -- SET and CHE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 AND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Y OP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Turbine RPM (N2) -- 97-10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Path -- AS REQU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DG LTS Switch -- ON AS REQUIRED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,700 lb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E - Never Exce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30 KIAS (&lt;3,000 lbs, sea level-3000' density altitude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decrease 3.5 KIAS per 1000' above 3000'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22 KIAS (&gt;3,000 lbs,  sea level-3000' density altitude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decrease 7.0 KIAS per 1000' above 3000'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rotation Maximum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0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ximum Rate of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52 KIAS (N2 engine RPM 100%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rotation Minimum Descent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52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rotation Maximum Glide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69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  <w:t>Specification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ruise Speed</w:t>
        <w:tab/>
        <w:tab/>
        <w:tab/>
        <w:t>115 kts, 132 mph, 213 kp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</w:t>
        <w:tab/>
        <w:tab/>
        <w:tab/>
        <w:tab/>
        <w:t>Allison 250-C20J 420 sh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Range</w:t>
        <w:tab/>
        <w:tab/>
        <w:tab/>
        <w:t>435 nm, 500 m, 805 k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rvice Ceiling</w:t>
        <w:tab/>
        <w:tab/>
        <w:tab/>
        <w:t>20,000 ft, 6,096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overing Ceiling</w:t>
        <w:tab/>
        <w:tab/>
        <w:tab/>
        <w:t>19,600 ft, 5,974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uel Capacity</w:t>
        <w:tab/>
        <w:tab/>
        <w:tab/>
        <w:t>91 U.S. gal, 344 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mpty Weight</w:t>
        <w:tab/>
        <w:tab/>
        <w:tab/>
        <w:t>1,640 Ibs, 744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Gross Weight</w:t>
        <w:tab/>
        <w:tab/>
        <w:t>3,200 lbs, 1,451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Gross Weight</w:t>
        <w:tab/>
        <w:tab/>
        <w:t>3,350 lbs, 1,519 kg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(External Loading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>31.2 ft, 9.51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Rotor Span</w:t>
        <w:tab/>
        <w:tab/>
        <w:tab/>
        <w:t>33.3 ft, 10.15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eight</w:t>
        <w:tab/>
        <w:tab/>
        <w:tab/>
        <w:tab/>
        <w:t>11.7 ft, 3.51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</w:t>
        <w:tab/>
        <w:tab/>
        <w:tab/>
        <w:tab/>
        <w:t>Up to 5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Useful Load</w:t>
        <w:tab/>
        <w:tab/>
        <w:tab/>
        <w:t>1,498 lbs, 679 kg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Bell 206 Jet Ran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1:35:00Z</dcterms:created>
  <dc:creator>D Bradnick</dc:creator>
  <dc:description/>
  <dc:language>en-US</dc:language>
  <cp:lastModifiedBy>D Bradnick</cp:lastModifiedBy>
  <cp:lastPrinted>2001-12-28T21:43:00Z</cp:lastPrinted>
  <dcterms:modified xsi:type="dcterms:W3CDTF">2001-12-28T21:43:00Z</dcterms:modified>
  <cp:revision>13</cp:revision>
  <dc:subject/>
  <dc:title>BEFORE STARTING</dc:title>
</cp:coreProperties>
</file>