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EFORE ENGINE STAR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Control -- CHECK DOW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s -- ID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Controls -- FULL FORWAR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dition Levers -- FUEL CUTOFF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Quantity -- CHEC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ti-ice -- 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acon -- 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Anti-ice" Annunciators -- ILLUMINAT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ENGINE STARTING (BATTERY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ttery Switch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acon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Area -- CLEA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Flow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ght Ignition and Engine Start Switch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ght Condition Lever -- LOW IDLE (after the N1 Turbine RPM has stabilized, 12% minimum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ght ITT and N1 Turbine RPM -- MONITO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R FUEL PRESS LO" Annunciator -- EXTINGUISH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"R OIL PRESS LO" Annunciator -- EXTINGUISH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ght Oil Pressure -- CHEC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ght Condition Lever -- HIGH ID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ght Generator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ft Ignition and Engine Start Switch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ft Condition Lever -- LOW IDLE (after the N1 Turbine RPM has stabilized, 12% minimum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ft ITT and N1 Turbine RPM -- MONITO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 FUEL PRESS LO Annunciator -- EXTINGUISH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 OIL PRESS LO Annunciator -- EXTINGUISH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ft Oil Pressure -- CHEC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ft Condition Lever -- HIGH ID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ght Condition Lever -- REDUCE TO LOW ID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ft Generator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Master Switch -- 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BEFORE TAKEOFF (RUNUP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-- CHE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CHE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onic Pitch Trim Control -- CHE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Tabs -- S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mary Governors -- EXERCISE AT 1500 RP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feather -- AR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nual Propeller Feathering -- CHE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ti-ice -- AS REQU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Quantity, Flight, and Engine Instruments -- CHE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BEFORE TAKEOFF (FINAL ITEMS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unciator Lights -- EXTINGUISHED OR CONSIDE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nder -- ON AL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REQU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ti-ice -- AS REQU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keoff speeds (V1, VR, and V2) -- CONFI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HOL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s -- 100% N1 TURBINE RPM (OBSERVE ITT LIMITS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 -- ROTATE TO APPROX. 10 DEGREES PITCH UP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UP (WHEN POSITIVE CLIMB ESTABLISHED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MAINTAIN V2 UNTIL CLEAR OF OBSTACLE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UP (BLUE LINE, 125 KIAS MINIMU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imb Power -- 90% N1 TURBINE RPM (OR AS DESIRED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s -- 1600 RPM (OR AS DESIRED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Synchrophaser -- 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-- MONITO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ruise Power -- AS DES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-- MONI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feather --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 -- SE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feather -- ARM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alance -- CHECK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-- AS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feather -- VERIFY ARMED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EF -- CONFIR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 -- SE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PPROA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DOW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REQUIRED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ti-ice -- AS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NORMAL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DOW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VREF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dition Levers -- HIGH IDL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Levers -- FULL FORWARD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s -- ID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fter touchdow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Levers -- GROUND FIN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kes -- AS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FTER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Auto-Ignition -- OF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ti-ice -- OF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REQUIR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nder -- STANDB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Tabs -- S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U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SHUTDOWN AND SECUR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Master -- OFF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feather -- OFF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OFF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T -- STABILZED AT MINIMUM TEMPERATURE FOR 1 MINUT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dition Levers -- FUEL CUTOFF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s -- FEATHE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ttery and Generator Switches -- OFF (below 15% N1)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4,992 lb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MO - Maximum Operating Speed (airspee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63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MO - Maximum Operating Speed (Ma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.58 M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  -  Maneuver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84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rbulent Air Penetrat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7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MC - Air Minimum Control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94 KIAS (flaps up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93 KIAS (flaps approa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O - Maximum Gear Operat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84 KIAS (extensio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66 KIAS (retractio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E - Maximum Landing Gear Extens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84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FE - Maximum Flaps Extend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202 KIAS (approa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58 KIAS (fully dow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1 - Takeoff Decis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(flaps up; 5,000' pressure altitude; standard temperatur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108 KIAS (15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104 KIAS (&lt;10,5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 - Rotat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(flaps up; 5,000' pressure altitude; standard temperatur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111 KIAS (15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104 KIAS (&lt;10,5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2 - Takeoff Safety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(flaps up; 5,000' pressure altitude; standard temperatur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117 KIAS (15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111 KIAS (&lt;10,5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X - Best Angle-of-Climb (2 engin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12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Y - Best Rate-of-Climb (2 engin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14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ruise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ea level to 10,000       17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10,000 to 15,000          16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15,000 to 20,000         15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20,000 to 25,000        14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25,000 to 30,000        13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35,000 to 40,000        12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EF - Landing Approach Speed (flaps down; gear dow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09 KIAS (15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05 KIAS (14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02 KIAS (1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00 KIAS (12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00 KIAS (11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00 KIAS (10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st Glide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135 KIAS (both engines inoperative)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  <w:t>Specification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ruise Speed</w:t>
        <w:tab/>
        <w:tab/>
        <w:tab/>
        <w:tab/>
        <w:tab/>
        <w:t>315 kts, 363 mph, 583 kp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s</w:t>
        <w:tab/>
        <w:tab/>
        <w:tab/>
        <w:tab/>
        <w:tab/>
        <w:tab/>
        <w:t>Pratt &amp; Whitney 1,050 bhp PT6A-60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Range</w:t>
        <w:tab/>
        <w:tab/>
        <w:tab/>
        <w:tab/>
        <w:tab/>
        <w:t>1,894 nm 2,180 mi 3,508 k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rvice Ceiling</w:t>
        <w:tab/>
        <w:tab/>
        <w:tab/>
        <w:tab/>
        <w:tab/>
        <w:t>35,000 ft 10,668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uel Capacity</w:t>
        <w:tab/>
        <w:tab/>
        <w:tab/>
        <w:tab/>
        <w:tab/>
        <w:t>539 U.S. gal 2,040 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Takeoff Weight</w:t>
        <w:tab/>
        <w:tab/>
        <w:tab/>
        <w:tab/>
        <w:t>15,000 lbs 6818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ab/>
        <w:tab/>
        <w:t>46.7 ft, 14.23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ngspan</w:t>
        <w:tab/>
        <w:tab/>
        <w:tab/>
        <w:tab/>
        <w:tab/>
        <w:tab/>
        <w:t>57.9 ft, 17.65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eight</w:t>
        <w:tab/>
        <w:tab/>
        <w:tab/>
        <w:tab/>
        <w:tab/>
        <w:tab/>
        <w:t>14.3 ft, 4.36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</w:t>
        <w:tab/>
        <w:tab/>
        <w:tab/>
        <w:tab/>
        <w:tab/>
        <w:tab/>
        <w:t>Up to 11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Useful Load</w:t>
        <w:tab/>
        <w:tab/>
        <w:tab/>
        <w:tab/>
        <w:tab/>
        <w:t>5,810 lb, 2,635 kg</w:t>
      </w:r>
    </w:p>
    <w:p>
      <w:pPr>
        <w:pStyle w:val="Normal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Beech king Air 3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1:23:00Z</dcterms:created>
  <dc:creator>D Bradnick</dc:creator>
  <dc:description/>
  <dc:language>en-US</dc:language>
  <cp:lastModifiedBy>D Bradnick</cp:lastModifiedBy>
  <cp:lastPrinted>2001-12-28T21:21:00Z</cp:lastPrinted>
  <dcterms:modified xsi:type="dcterms:W3CDTF">2001-12-28T21:34:00Z</dcterms:modified>
  <cp:revision>15</cp:revision>
  <dc:subject/>
  <dc:title>BEFORE STARTING</dc:title>
</cp:coreProperties>
</file>