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STARTING ENGI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TEST and S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Switch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Master Switch -- OFF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ical Equipment -- OFF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ernator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/Strobe Lights -- 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ENGIN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OPEN 1/4 trave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ost Pump -- 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gnition Switch -- START (release when engine starts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ost Pump --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il Pressure -- CHEC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Master Switch -- 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Controls -- FREE and CORREC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Instruments -- CHECK and SE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il Pressure -- CHEC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Quantity -- CHEC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1800 RP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netos – CHECK &lt;175 RPM drop on each; &lt;50 RPM drop betwe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CYCLE high RPM/low RPM/high RP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ost Pump -- ON (check fuel flow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and Ammeter -- CHEC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800-1000 RP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be Lights -- AS DESIRE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Master Switch -- 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dios and Avionics -- SE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RELEA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 (may be leaned above 3000'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levator Control -- GENTLY PUSH FORWARD ON STICK (until tail comes up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 65 KIAS, pull back and  fly off the runw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400 RP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imb Speed -- 100 KIAS (normal climb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ost Pump --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AS DESIR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AS DESIR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LEA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-- ADJU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ESC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REDUC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FULL RI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400 RP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-- ADJUST</w:t>
      </w:r>
      <w:r>
        <w:br w:type="page"/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  <w:t>BEFORE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ost Pump -- O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8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80 KIAS on approach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0 KIAS on final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-- ADJUS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uchdown -- ALL THREE WHEELS SIMULTANEOUSLY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IDL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ing -- MINIMUM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SECURING AIRPLA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ost Pump -- OF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-- RUN for 1 minute at 1000 RP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ID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Switch , Electrical Equipment -- OF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IDLE CUT-OFF (pulled fully out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gnition Switch -- OF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Switch --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Flight Simulator aircraft weight with full f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,908 lb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eds are given for Normal (2,028 lbs) and Acrobatic (1,808 lbs) weight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IRSPEE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  -  Maneuver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40 KIAS (Norma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58 KIAS (Acrobat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NO - Maximum Structural Cruis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58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NE - Never Exce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22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  -  Stall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59 KIAS (Normal; forward CG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55 KIAS (Acrobatic; forward CG)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X  -  Best Angle-of-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93 KIAS (Norma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87 KIAS (Acrobat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Y  -  Best Rate-of-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04 KIAS (Norma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96 KIAS (Acrobat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st Glide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90 KIAS (Norma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80 KIAS (Acrobatic)</w:t>
      </w:r>
      <w:r>
        <w:br w:type="page"/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OMMENDED ACROBATIC MANEUVER ENTRY SPEE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pBdr>
          <w:bottom w:val="single" w:sz="4" w:space="1" w:color="000000"/>
        </w:pBdr>
        <w:rPr/>
      </w:pPr>
      <w:r>
        <w:rPr/>
        <w:t>MANEUVER</w:t>
        <w:tab/>
        <w:tab/>
        <w:t>MIN</w:t>
        <w:tab/>
        <w:tab/>
        <w:t>MA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rizontal line</w:t>
        <w:tab/>
        <w:tab/>
        <w:t>VS</w:t>
        <w:tab/>
        <w:tab/>
        <w:t>VN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45-degree climbing          </w:t>
        <w:tab/>
        <w:t xml:space="preserve">80 KIAS        </w:t>
        <w:tab/>
        <w:t>VN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90-degree up                    </w:t>
        <w:tab/>
        <w:t xml:space="preserve">158 KIAS       </w:t>
        <w:tab/>
        <w:t>VN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45-degree diving              </w:t>
        <w:tab/>
        <w:t xml:space="preserve">VS                </w:t>
        <w:tab/>
        <w:t>VN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90-degree diving              </w:t>
        <w:tab/>
        <w:t xml:space="preserve">VS                 </w:t>
        <w:tab/>
        <w:t>VN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/4 loop climb                  </w:t>
        <w:tab/>
        <w:t xml:space="preserve">100 KIAS      </w:t>
        <w:tab/>
        <w:t>19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ooping                             </w:t>
        <w:tab/>
        <w:t xml:space="preserve">100 KIAS      </w:t>
        <w:tab/>
        <w:t>19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tall turn                             </w:t>
        <w:tab/>
        <w:t xml:space="preserve">100 KIAS      </w:t>
        <w:tab/>
        <w:t>19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ileron roll                          </w:t>
        <w:tab/>
        <w:t xml:space="preserve">80 KIAS       </w:t>
        <w:tab/>
        <w:t>158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nap roll                             </w:t>
        <w:tab/>
        <w:t xml:space="preserve">80 KIAS       </w:t>
        <w:tab/>
        <w:t>14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ail slide                             </w:t>
        <w:tab/>
        <w:t xml:space="preserve">100 KIAS    </w:t>
        <w:tab/>
        <w:t>19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in                                     </w:t>
        <w:tab/>
        <w:t>V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nife edge                          </w:t>
        <w:tab/>
        <w:t>&gt;15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nverted flight                     </w:t>
        <w:tab/>
        <w:t xml:space="preserve">&gt;VS              </w:t>
        <w:tab/>
        <w:t>19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OAD FACTOR LIMITA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6 G/-3 G (Norma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10 G/-10 G (Acrobatic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E:  For explanations of speeds used on this tab, see "V-speeds" in the Glossary section of Help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pBdr>
          <w:bottom w:val="single" w:sz="4" w:space="1" w:color="000000"/>
        </w:pBdr>
        <w:autoSpaceDE w:val="false"/>
        <w:rPr>
          <w:szCs w:val="20"/>
          <w:lang w:val="en-US"/>
        </w:rPr>
      </w:pPr>
      <w:r>
        <w:rPr>
          <w:szCs w:val="20"/>
          <w:lang w:val="en-US"/>
        </w:rPr>
        <w:t>Specifications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Maximum Speed</w:t>
        <w:tab/>
        <w:tab/>
        <w:tab/>
        <w:tab/>
        <w:t>200 kts, 230 mph, 370 kmh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Cruise Speed</w:t>
        <w:tab/>
        <w:tab/>
        <w:tab/>
        <w:tab/>
        <w:t>178 kts, 205 mph, 330 kmh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Engine</w:t>
        <w:tab/>
        <w:tab/>
        <w:tab/>
        <w:tab/>
        <w:tab/>
        <w:t>Textron Lycoming AEIO-540 L1B5 300 hp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Propeller</w:t>
        <w:tab/>
        <w:tab/>
        <w:tab/>
        <w:tab/>
        <w:tab/>
        <w:t>Three-bladed constant speed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Maximum Range</w:t>
        <w:tab/>
        <w:tab/>
        <w:tab/>
        <w:tab/>
        <w:t>415 nm, 478 sm, 769 km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Service Ceiling</w:t>
        <w:tab/>
        <w:tab/>
        <w:tab/>
        <w:tab/>
        <w:t>16,000 ft, 4,877 m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Fuel Capacity</w:t>
        <w:tab/>
        <w:tab/>
        <w:tab/>
        <w:tab/>
        <w:t>42.3 U.S. gal, 160 L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Empty Weight</w:t>
        <w:tab/>
        <w:tab/>
        <w:tab/>
        <w:tab/>
        <w:t>1,470 lb, 667.8 kg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Maximum Gross Weight</w:t>
        <w:tab/>
        <w:tab/>
        <w:tab/>
        <w:t>2,095 lb, 950 kg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Length</w:t>
        <w:tab/>
        <w:tab/>
        <w:tab/>
        <w:tab/>
        <w:tab/>
        <w:t>23.36 ft, 7.12 m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Wingspan</w:t>
        <w:tab/>
        <w:tab/>
        <w:tab/>
        <w:tab/>
        <w:tab/>
        <w:t>26.25 ft, 8 m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Height</w:t>
        <w:tab/>
        <w:tab/>
        <w:tab/>
        <w:tab/>
        <w:tab/>
        <w:t>8.6 ft, 2.62 m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FAA Certified Load Factor</w:t>
        <w:tab/>
        <w:tab/>
        <w:tab/>
        <w:t>+/- 10 G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Seating</w:t>
        <w:tab/>
        <w:tab/>
        <w:tab/>
        <w:tab/>
        <w:tab/>
        <w:t>1</w:t>
      </w:r>
    </w:p>
    <w:p>
      <w:pPr>
        <w:pStyle w:val="Normal"/>
        <w:autoSpaceDE w:val="false"/>
        <w:rPr>
          <w:rFonts w:ascii="Eurostile-Demi" w:hAnsi="Eurostile-Demi" w:cs="Eurostile-Demi"/>
          <w:sz w:val="20"/>
          <w:szCs w:val="20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Useful Load</w:t>
        <w:tab/>
        <w:tab/>
        <w:tab/>
        <w:tab/>
        <w:t>625 lb, 283.5 kg</w:t>
      </w:r>
    </w:p>
    <w:p>
      <w:pPr>
        <w:pStyle w:val="Normal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swiss"/>
    <w:pitch w:val="default"/>
  </w:font>
  <w:font w:name="Eurostile-Dem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Extra 300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1:03:00Z</dcterms:created>
  <dc:creator>D Bradnick</dc:creator>
  <dc:description/>
  <dc:language>en-US</dc:language>
  <cp:lastModifiedBy>D Bradnick</cp:lastModifiedBy>
  <cp:lastPrinted>2001-12-29T11:01:00Z</cp:lastPrinted>
  <dcterms:modified xsi:type="dcterms:W3CDTF">2001-12-29T11:13:00Z</dcterms:modified>
  <cp:revision>13</cp:revision>
  <dc:subject/>
  <dc:title>BEFORE STARTING</dc:title>
</cp:coreProperties>
</file>