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PUSHBACK (if parked at a gate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quest Pushback -- S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STAR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S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ENGINE STAR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s 1,2,3,4 Control Switches – O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s 1,2,3,4 – IDL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1 Start Switch – DOW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2 Start Switch – DOWN (when engine 1 has started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3 Start Switch – DOWN (when engine 2 has started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4 Start Switch – DOWN (when engine 3 has started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AFTER STAR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-ice -- AS REQUIRED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ight Controls -- CHECK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-- SET AND OFF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ruments -- CHECKED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brake -- RTO (REJECTED TAKEOFF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Switch -- O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-- SE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im -- SE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acon Light Switch -- 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SET FOR TAKEOFF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ight Director -- 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throttle -- AR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RELEAS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obe Lights -- 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ansponder -- AL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 -- ADVANCE TO 1.05 EP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 -- ADVANCE SMOOTHLY TO 100% N1 --or-- TO/GA Mode -- Engag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-- VERIFY CORRECT FOR TAKEOF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80 KIAS-- CALLOUT "80 KNOTS"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V1 -- CALLOUT "V1"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VR -- CALLOUT "ROTATE" -- ROTATE TO APPROX. 10 DEGREES PITCH U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V2 -- CALLOUT "V2"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-- UP (WHEN POSITIVE CLIMB ESTABLISHED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Heading Select switch -- ON IF DESIR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MAINTAIN V2+15 KIA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-- ENGAG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-- START RETRACT ON SCHEDULE AT 1,000' AG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CLIM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throttle -- OFF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Lights -- OFF ABOVE 10,000' MSL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timeter -- SET TO 29.92 CROSSING 18,000' MS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CR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-- AS DESIRED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im -- AS NECESSARY</w:t>
      </w:r>
      <w:r>
        <w:br w:type="page"/>
      </w:r>
    </w:p>
    <w:p>
      <w:pPr>
        <w:pStyle w:val="Heading1"/>
        <w:rPr/>
      </w:pPr>
      <w:r>
        <w:rPr/>
        <w:t>DESC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s (VREF, VAPP) -- COMPUTED AND SET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brake -- AS DESIRE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-ice -- AS REQUIRE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-- AS DESIRE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 -- AS DESIRE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timeter -- SET TO LOCAL SETTING CROSSING 18,000' MSL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-- SET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&lt;250 KIAS BELOW 10,000' MSL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Lights -- ON BELOW 10,000' MSL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proach Procedure -- REVIE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APPROA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AS DESI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 -- AS DESI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AS DESI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-- AS DESIR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AS DESIR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 -- AS DESIR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-- DOWN and CONFIRM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AS DESIR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eedbrake -- ARM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-- AS DESIR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throttle – ARM (if using TO/GA mode for go-around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LANDING ROL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 - CLOSE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throttle -- CHECK OFF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eedbrake Lever -- CHECK FULL UP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-- REVERS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 -- IDLE AT 60 KIA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brake -- OFF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 -- AS NECESSARY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-- CHECK DISENGAG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TAXI-I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eedbrake Lever -- DOW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-- AS DESI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 Lever -- U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ansponder -- STB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PARK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SE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Control Switches -- CUTOFF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-ice -- OFF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-- AS REQUIR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ight Director – OFF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>REFERENCE INFORM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tal Flight Simulator aircraft weight with full fue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824,861 lb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MO - Maximum Operating Speed (airspeed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355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MO - Maximum Operating Speed (Mach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.88 Ma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ximum Landing Gear Retraction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270 KIAS/.82 Ma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ximum Landing Gear Extension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270 KIAS/.82 Ma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ximum Landing Gear Extended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320 KIAS/.82 Ma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ximum Flap (Placard) Speed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Flaps    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</w:t>
      </w:r>
      <w:r>
        <w:rPr>
          <w:rFonts w:cs="Arial" w:ascii="Arial" w:hAnsi="Arial"/>
          <w:sz w:val="16"/>
        </w:rPr>
        <w:t>1</w:t>
        <w:tab/>
        <w:t xml:space="preserve">280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 5</w:t>
        <w:tab/>
        <w:t>26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10</w:t>
        <w:tab/>
        <w:t>24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0</w:t>
        <w:tab/>
        <w:t>23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5</w:t>
        <w:tab/>
        <w:t>20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0</w:t>
        <w:tab/>
        <w:t>18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1 - Takeoff Commit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Standard temperature, sea-level pressure altitu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160 KIAS (880,000 lbs, flaps 10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Standard temperature, sea-level pressure altitu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155 KIAS (880,000 lbs, flaps 20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Standard temperature, 5,000' pressure altitu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163 KIAS (880,000 lbs, flaps 10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Standard temperature, 5,000' pressure altitu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158 KIAS (880,000 lbs, flaps 20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R - Rotation Speed (dry runway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Standard temperature, sea level pressure altitu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177 KIAS (880,000 lbs, flaps 10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Standard temperature, sea level pressure altitu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171 KIAS (880,000 lbs, flaps 20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Standard temperature, 5,000' pressure altitu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179 KIAS (880,000 lbs, flaps 10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Standard temperature, 5,000' pressure altitu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173 KIAS (880,000 lbs, flaps 20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2 - Minimum Climb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Standard temperature, sea level pressure altitu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188 KIAS (880,000 lbs, flaps 10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Standard temperature, sea level pressure altitu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181 KIAS (880,000 lbs, flaps 20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Standard temperature, 5,000' pressure altitu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188 KIAS (880,000 lbs, flaps 10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Standard temperature, 5,000' pressure altitu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181 KIAS (880,000 lbs, flaps 20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REF - Landing Approach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188 KIAS (850,000 lbs, flaps 25; gear dow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181 KIAS (850,000 lbs, flaps 30; gear dow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134 KIAS (450,000 lbs, flaps 25; gear dow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129 KIAS (450,000 lbs, flaps 30; gear down)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pBdr>
          <w:bottom w:val="single" w:sz="4" w:space="1" w:color="000000"/>
        </w:pBdr>
        <w:autoSpaceDE w:val="false"/>
        <w:rPr>
          <w:szCs w:val="20"/>
          <w:lang w:val="en-US"/>
        </w:rPr>
      </w:pPr>
      <w:r>
        <w:rPr>
          <w:szCs w:val="20"/>
          <w:lang w:val="en-US"/>
        </w:rPr>
        <w:t xml:space="preserve">Specifications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Cruise Speed</w:t>
        <w:tab/>
        <w:tab/>
        <w:tab/>
        <w:tab/>
        <w:t>0.85 Mach, 565 mph, 910 km/h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Engines</w:t>
        <w:tab/>
        <w:tab/>
        <w:tab/>
        <w:tab/>
        <w:tab/>
        <w:t>Pratt &amp; Whitney PW4062 63,300 lb 28,710 kg</w:t>
      </w:r>
    </w:p>
    <w:p>
      <w:pPr>
        <w:pStyle w:val="Normal"/>
        <w:autoSpaceDE w:val="false"/>
        <w:ind w:left="2880" w:firstLine="72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Rolls Royce RB211-524H 59,500 lb 26,990 kg</w:t>
      </w:r>
    </w:p>
    <w:p>
      <w:pPr>
        <w:pStyle w:val="Normal"/>
        <w:autoSpaceDE w:val="false"/>
        <w:ind w:left="2880" w:firstLine="72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General Electric CF6-80C2B5F 62,100 lb 27,945 kg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Range</w:t>
        <w:tab/>
        <w:tab/>
        <w:tab/>
        <w:tab/>
        <w:t>7,325 nm (13,570 km) Maximum Certified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Operating Altitude</w:t>
        <w:tab/>
        <w:tab/>
        <w:tab/>
        <w:tab/>
        <w:t>45,100 ft, 13747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Fuel Capacity</w:t>
        <w:tab/>
        <w:tab/>
        <w:tab/>
        <w:tab/>
        <w:t>57,285 gal, 216,840 L Basic Operating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Weight</w:t>
        <w:tab/>
        <w:tab/>
        <w:tab/>
        <w:tab/>
        <w:tab/>
        <w:t>403,486 lb, 182,020 kg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Length</w:t>
        <w:tab/>
        <w:tab/>
        <w:tab/>
        <w:tab/>
        <w:tab/>
        <w:t>231 ft, 10 in, 70.6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Wingspan</w:t>
        <w:tab/>
        <w:tab/>
        <w:tab/>
        <w:tab/>
        <w:tab/>
        <w:t>211 ft, 5 in, 64.4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Height</w:t>
        <w:tab/>
        <w:tab/>
        <w:tab/>
        <w:tab/>
        <w:tab/>
        <w:t>63 ft, 8 in, 19.4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eating</w:t>
        <w:tab/>
        <w:tab/>
        <w:tab/>
        <w:tab/>
        <w:tab/>
        <w:t>Typical 3-class configuration – Up to 416</w:t>
      </w:r>
    </w:p>
    <w:p>
      <w:pPr>
        <w:pStyle w:val="Normal"/>
        <w:autoSpaceDE w:val="false"/>
        <w:ind w:left="2880" w:firstLine="72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Typical 2-class configuration – Up to 524</w:t>
      </w:r>
    </w:p>
    <w:p>
      <w:pPr>
        <w:pStyle w:val="Normal"/>
        <w:autoSpaceDE w:val="false"/>
        <w:ind w:left="2880" w:firstLine="720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Typical 1-class configuration – N/A</w:t>
      </w:r>
    </w:p>
    <w:p>
      <w:pPr>
        <w:pStyle w:val="Normal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sz w:val="16"/>
          <w:szCs w:val="20"/>
          <w:lang w:val="en-US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999999"/>
      </w:rPr>
    </w:pPr>
    <w:r>
      <w:rPr>
        <w:rFonts w:cs="Arial" w:ascii="Arial" w:hAnsi="Arial"/>
        <w:b/>
        <w:bCs/>
        <w:color w:val="999999"/>
      </w:rPr>
      <w:t>Flight Simulator 2002 Aircraft Procedures</w:t>
    </w:r>
  </w:p>
  <w:p>
    <w:pPr>
      <w:pStyle w:val="Header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t>Boeing 747-4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22:00:00Z</dcterms:created>
  <dc:creator>D Bradnick</dc:creator>
  <dc:description/>
  <dc:language>en-US</dc:language>
  <cp:lastModifiedBy>D Bradnick</cp:lastModifiedBy>
  <cp:lastPrinted>2001-12-28T21:57:00Z</cp:lastPrinted>
  <dcterms:modified xsi:type="dcterms:W3CDTF">2001-12-28T22:12:00Z</dcterms:modified>
  <cp:revision>10</cp:revision>
  <dc:subject/>
  <dc:title>BEFORE STARTING</dc:title>
</cp:coreProperties>
</file>