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Avionics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Handle -- DOW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HECK O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s -- CHECK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Switches and Equipment Control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and Alternator Switches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Indicators -- CHECK QUANTIT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Position Lights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TAR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ENGIN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Control -- FULL RI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-- HIGH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 O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HI (until fuel flow peaks, then OFF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CLOSE; THEN OPEN APPROX. 1/2 IN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 Switch -- START position; release to BOTH position when engine star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900 to 1000 RPM after star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10 PSI WITHIN 30 SECOND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m-up -- 900 to 1000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ernator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admeters and Voltmeter -- CHECK FOR BATTERY CHARG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d "START" Annunciator Light – CHECK (should be illuminated during start and extinguished after star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ENGI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Control -- FULL RI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Control -- HIGH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 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HI (until fuel flow peaks, then OFF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CLOSE; THEN OPEN APPROX. 1/2 IN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 Switch -- START position; release to BOTH position when engine star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900 to 1000 RPM after sta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10 PSI WITHIN 30 SECON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m-up -- 900 to 1000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ernator Switch --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admeters and Voltmeter -- CHECK FOR BATTERY CHAR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d "START" Annunciator Light – CHECK (should be illuminated during start and extinguished after star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– OFF (if ambient temperature is 32 degrees C or above, use LOW pressure boost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Indicators -- CHECK QUANTITY INDICAT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ADJUST AS REQ BY FIELD ELEVATION WHEN SETTING FULL POWER FOR TAKE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s -- CHECK 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d "START" Annunciator Light – CHECK (should be illuminated during start and extinguished after start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22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– EXERCISE (to obtain 200-300 RPM drop, then return to high RPM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17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50 RPM drop on each; &lt;50 RPM drop between (click each to L, R, L, Both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15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FEATHERING CHECK (Do not allow an RPM drop of more than 300 RPM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IDLE (note RPM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900 to 10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S REQUIRED FOR TAKE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 CHECK AND SET FOR TAKE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ce Protection Systems -- AS REQU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OFF</w:t>
      </w:r>
      <w:r>
        <w:br w:type="page"/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TAKEOFF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um Takeoff Oil Temperature -- 24 degrees 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FUL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MAX RP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– RETRACT (when positive rate of climb is established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ESTABLISH DESIRED CLIMB SPEED (when clear of obstacl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FUL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2700 RP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 AS REQU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0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FUL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2500 RP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36 KIA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Temperatures -- MONITO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s -- SET USING EG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– SET (press B to autoset to current setting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ENRICH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AS REQUIRED (avoid prolonged idle setting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s -- CHECK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-- OFF OR LOW AS PER AMBIENT TEMPERATU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AS REQUIRE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Controls -- AS REQUIRED BY FIELD ELEVA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PPROACH (15 degrees; when below 152 KI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 (below 152 KI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FULL (30 degrees; when below 122 KI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ESTABLISH NORMAL APPROACH SPEED (approx. 95 KIA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HIGH RP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AFTER LANDING (CLEAR OF RUNWAY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nd Taxi Lights --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Tabs -- SET TO ZE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HUTDOW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s -- HIGH RP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s -- 1000 RP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s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and Avionics Equipment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Controls -- IDLE CUT-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 Switches -- OFF AFTER ENGINES STOP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ery and Alternator Switches -- OFF AFTER ENGINES STO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5,50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6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2 KIAS (Approach--flaps 15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22 KIAS (Full down--flaps 3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2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2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Approach Speed (5,4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95 KIAS (full down--flaps 3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 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9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bulent Air Penetr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6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23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 (maximum weigh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4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 -  Stalling Speed in the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(maximum weigh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Two-Engine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92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Two-Engine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SE  -  One-Engine Inoperative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0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SE  -  One-Engine Inoperative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01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um Icing Conditions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3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CA - Air Minimum Control Speed (single-engin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84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Glide Rang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1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200 kt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Teledyne Continental Motors IO-550-C 300 h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</w:t>
        <w:tab/>
        <w:tab/>
        <w:tab/>
        <w:tab/>
        <w:tab/>
        <w:t>Three McCauley constant-speed, variable pitc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1,569 n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20,688 f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142 g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>5,524 lb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9 ft, 10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37 ft, 10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9 ft, 9 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1,634 lb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eech Baron 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04:00Z</dcterms:created>
  <dc:creator>D Bradnick</dc:creator>
  <dc:description/>
  <dc:language>en-US</dc:language>
  <cp:lastModifiedBy>D Bradnick</cp:lastModifiedBy>
  <dcterms:modified xsi:type="dcterms:W3CDTF">2001-12-28T21:21:00Z</dcterms:modified>
  <cp:revision>19</cp:revision>
  <dc:subject/>
  <dc:title>BEFORE STARTING</dc:title>
</cp:coreProperties>
</file>