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dio -- SE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oilers/Dive Brakes -- CLOS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TAKEOFF (using Slew mode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lewing -- ACTIVA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itude -- INCREA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lewing -- DEACTIV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R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66 MPH IAS for crui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4 MPH IAS for minimum sin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ESCENT/APPRO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65 MPH I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oiler/Dive Brake -- AS NEEDED to increase descent r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SLOW TO 50 MPH IAS over runway threshol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TTLE onto runway (don't flar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REFERENCE INFORM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ximum Glide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58 MPH IAS (dive brakes ope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50 MPH IAS (dive brakes close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nimum Sink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54 MPH 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all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47 MPH 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iraling in Thermal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58 MPH IAS (30-degree bank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60 MPH IAS (45-degree bank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st Glide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64 MPH 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bCs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  <w:lang w:val="en-US"/>
        </w:rPr>
        <w:t>Specification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Speed</w:t>
        <w:tab/>
        <w:tab/>
        <w:tab/>
        <w:tab/>
        <w:t>137 kts, 158 mph, 254 km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ngine</w:t>
        <w:tab/>
        <w:tab/>
        <w:tab/>
        <w:tab/>
        <w:tab/>
        <w:t>non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Glide Ratio</w:t>
        <w:tab/>
        <w:tab/>
        <w:tab/>
        <w:tab/>
        <w:t>36 to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mpty Weight</w:t>
        <w:tab/>
        <w:tab/>
        <w:tab/>
        <w:tab/>
        <w:t>850 lb, 386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Length</w:t>
        <w:tab/>
        <w:tab/>
        <w:tab/>
        <w:tab/>
        <w:tab/>
        <w:t>26.75 ft, 8.78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ingspan</w:t>
        <w:tab/>
        <w:tab/>
        <w:tab/>
        <w:tab/>
        <w:tab/>
        <w:t>57 ft, 18.7 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n-US"/>
        </w:rPr>
        <w:t>Wing Area</w:t>
        <w:tab/>
        <w:tab/>
        <w:tab/>
        <w:tab/>
        <w:t>180 sq ft, 19.37 m</w:t>
      </w:r>
      <w:r>
        <w:rPr>
          <w:rFonts w:cs="Arial" w:ascii="Arial" w:hAnsi="Arial"/>
          <w:sz w:val="16"/>
          <w:szCs w:val="9"/>
          <w:lang w:val="en-US"/>
        </w:rPr>
        <w:t>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Aspect Ratio</w:t>
        <w:tab/>
        <w:tab/>
        <w:tab/>
        <w:tab/>
        <w:t>18.05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L/D (Calculated)</w:t>
        <w:tab/>
        <w:tab/>
        <w:tab/>
        <w:t>~57 kts ~66 mph ~106 km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inimum Sink (Calculated)</w:t>
        <w:tab/>
        <w:tab/>
        <w:tab/>
        <w:t>~47 kts ~54 mph ~87 km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ating</w:t>
        <w:tab/>
        <w:tab/>
        <w:tab/>
        <w:tab/>
        <w:tab/>
        <w:t>Up to 2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Useful Load</w:t>
        <w:tab/>
        <w:tab/>
        <w:tab/>
        <w:tab/>
        <w:t>580 lb, 264 kg</w:t>
      </w:r>
    </w:p>
    <w:p>
      <w:pPr>
        <w:pStyle w:val="Normal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20"/>
          <w:lang w:val="en-US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 Aircraft Procedures</w:t>
    </w:r>
  </w:p>
  <w:p>
    <w:pPr>
      <w:pStyle w:val="Header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Schweizer 2-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Wingdings" w:hAnsi="Wingdings" w:eastAsia="Times New Roman" w:cs="Arial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1:42:00Z</dcterms:created>
  <dc:creator>D Bradnick</dc:creator>
  <dc:description/>
  <dc:language>en-US</dc:language>
  <cp:lastModifiedBy>D Bradnick</cp:lastModifiedBy>
  <cp:lastPrinted>2001-12-29T11:41:00Z</cp:lastPrinted>
  <dcterms:modified xsi:type="dcterms:W3CDTF">2001-12-29T11:46:00Z</dcterms:modified>
  <cp:revision>8</cp:revision>
  <dc:subject/>
  <dc:title>BEFORE STARTING</dc:title>
</cp:coreProperties>
</file>