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  <w:t>BEFORE STARTING ENGI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Handle – DOW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ter Rudders -- DOWN for taxiing on water or UP for taxiing on lan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– SE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tches -- OFF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Tank Selector -- BOTH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mergency Power Lever -- NORMA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 – ID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Control Lev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dition Lever – CUTOFF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hutoff -- ON (push in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ttery Switch -- 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– U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  <w:t>ENGIN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ttery Switch --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mergency Power Lever -- NORMAL (full aft) position press xx as necessary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Switch --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"AUX FUEL PUMP ON" Annunciator –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"FUEL PRESS LOW" Annunciator -- OFF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firm -- NO FUEL FLOW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rter Switch -- STAR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"IGNITION ON" Annunciator -- CHECK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Oil Pressure -- CHECK for indica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g -- STABLE (12% minimum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dition Lever -- LOW ID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Flow -- CHECK for 80 to 110 pp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T -- MONITOR (1,090 degrees C max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g -- 52% MINIMU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rter Switch -- OFF (check "STARTER ENERGIZED"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nerator -- "CHECK GENERATOR OFF" annunciator OFF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Switch -- NORM (check "AUX FUEL PUMP ON" annunciator OFF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Master Switch --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igation Lights and Flashing Beacon -- ON as requ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ction Gauge -- CHE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BEFORE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Switch -- RECHECK NOR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Tank Selector -- RECHECK BOT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hutoff -- RECHECK FULLY 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Controls -- SET for takeof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leron Trim Controls -- SET for takeof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Controls -- SET for takeof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 -- 400 FT-LB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ction Gauge -- CHE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"VOLTAGE LOW" annunciator -- CHECK OF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ertial Separator -- CHE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-- CHE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verspeed Governor – CHECK (stabilized at 1750 +/- 60 RP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 -- ID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tot/Static Heat -- ON when OAT is below 4 degrees C (40 degrees F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ce Protection -- AS REQU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-- CHECK and S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PS/NAV Switch -- S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be Lights -- AS REQU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unciators -- EXTINGUISHED or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SET at 20 degre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RELEA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dition Lever -- HIGH IDLE</w:t>
      </w:r>
      <w:r>
        <w:br w:type="page"/>
      </w:r>
    </w:p>
    <w:p>
      <w:pPr>
        <w:pStyle w:val="Heading3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TAKEOFF ON WA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UP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Blue Indicator Lights -- CHECK ILLUMINATED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0-20 degrees (20 degrees recommended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-- SE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trol Wheel -- HOLD AF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-- SET FOR TAKEOFF (1900 RPM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unciators -- CHECK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ter Rudders -- UP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trol Wheel -- APPLY LIGHT BACK-PRESSURE to lift off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imb Speed -- 85-95 KIAS (with obstacles ahead, climb at 80 KIAS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RETRACT after reaching 9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TAKEOFF ON LA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ter Rudders -- UP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10-20 degrees (20 degrees for short field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-- SET FOR TAKEOFF (1900 RPM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unciators -- CHECK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tate -- 65-70 KIA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imb Speed -- 80-95 KIAS (with obstacles ahead, climb at 80 KIAS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RETRACT after reaching 90 KIA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RETRAC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CRUISE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ce Protection -- AS REQUI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tot/Static Heat -- ON when OAT is below 4 degrees C (40 degrees F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110-120 KI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1600-1900 RP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rque -- AS DES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MAXIMUM PERFORMANCE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ce Protection -- AS REQUIRED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tot/Static Heat -- ON when OAT is below 4 degrees C (40 degrees F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104 KIAS (sea level to 10,000 feet MSL) 87 KIAS (20,000 feet MSL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1900 RPM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rque -- AS DESIRED (1865 FT-LBS MAXIMU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CR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ce Protection -- AS REQUIR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tot/Static Heat -- ON when OAT is below 4 degrees C (40 degrees F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1600-1900 RP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-- AS DES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BEFORE LANDING ON WA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UP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Blue Indicator Lights -- CHECK ILLUMINATE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ter Rudders -- UP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-- BOTH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dition Lever -- HIGH IDL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Control Lever -- MAX (fully forward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OFF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AS DESIRED (flaps down preferred)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0-10 degrees &lt;175 KIAS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-20 degrees &lt;150 KIAS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-30 degrees &lt;125 KIAS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75-85 KIAS (flaps FULL DOW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BEFORE LANDING ON LAND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UP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Amber Indicator Lights -- CHECK ILLUMINAT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ter Rudders -- UP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-- BOTH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dition Lever -- HIGH ID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Control Lever -- MAX (full forward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OFF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AS DESIRED (flaps down preferred)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0-10 degrees &lt;175 KIAS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-20 degrees &lt;150 KIAS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-30 degrees &lt;125 KIAS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75-85 KIAS (flaps FULL DOW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LANDING ON WA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FULL DOW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75-85 KIA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uchdown -- SLIGHTLY TAIL LOW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trol Wheel -- HOLD AFT as amphibian decelerates to taxi speed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 -- BETA range after TOUCHDOWN, if desired, for faster deceler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LANDING ON LA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FULL DOW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75-85 KIA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uchdown -- SLIGHTLY TAIL LOW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trol Wheel -- EASE FORWARD to lower bow wheels gently to runwa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 -- BETA range after TOUCHDOW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ing -- MINIMUM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BALKED LANDING (GO-AROUND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 -- ADVANCE for takeoff power (1900 RPM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RETRACT to 20 degre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imb Speed -- 80 KIAS MINIMUM until obstacles are cleare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RETRACT after reaching safe altitude and air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AFTER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ter Rudders -- DOWN (except on land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dition Lever -- LOW ID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U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ce Protection Equipment -- OF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be Lights -- OF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and Taxi Lights -- AS REQU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dition Lever -- LOW IDLE when clear of the runwa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SHUTDOWN AND SECURING AIRPLA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Switches -- OFF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Switch -- OFF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 -- IDL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T -- STABILIZED at minimum temperature for one minut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Control Lever -- FEATHER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dition Lever -- CUTOFF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ing Switches -- OFF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ttery Switch -- OFF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Tank Selector -- LEFT OFF or RIGHT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REFERENCE INFORMATION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Flight Simulator aircraft weight with full fu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8,000 lb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MO - Maximum Operat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17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 - Manoeuvr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43 KIAS (8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30 KIAS (6,4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17 KIAS (5,2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 - Stall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65 KIAS (flaps up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O - Stalling Speed in Landing Configur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51 KIAS (flaps 30 degre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FE - Maximum Flaps-Extend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75 KIAS (to 10 degrees flap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50 KIAS (10-20 degrees flap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25 KIAS (20-30 degrees flap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R - Rotat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50-60 KIAS (on water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65-70 KIAS (on lan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X - Best Angle of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81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Y - Best Rate of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97 KIAS (sea leve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94 KIAS (10,000 feet MS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85 KIAS (20,000 feet MS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ruise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10-12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Approach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Flaps Up                  95-105 KIAS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Flaps 30 degrees      75-85 KIAS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ximum Glide Speed (with cargo po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87 KIAS (8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78 KIAS (6,4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70 KIAS (5,2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  <w:t>208 Caravan Amphibian Specifications</w:t>
        <w:tab/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Speed</w:t>
        <w:tab/>
        <w:tab/>
        <w:tab/>
        <w:tab/>
        <w:tab/>
        <w:t>175 KI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ruise Speed</w:t>
        <w:tab/>
        <w:tab/>
        <w:tab/>
        <w:tab/>
        <w:tab/>
        <w:t>143 KIAS (8,000 lbs)</w:t>
      </w:r>
    </w:p>
    <w:p>
      <w:pPr>
        <w:pStyle w:val="Normal"/>
        <w:autoSpaceDE w:val="false"/>
        <w:ind w:left="360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130 KIAS (6,400 lbs)</w:t>
      </w:r>
    </w:p>
    <w:p>
      <w:pPr>
        <w:pStyle w:val="Normal"/>
        <w:autoSpaceDE w:val="false"/>
        <w:ind w:left="360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117 KIAS (5,200 lbs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ngine</w:t>
        <w:tab/>
        <w:tab/>
        <w:tab/>
        <w:tab/>
        <w:tab/>
        <w:tab/>
        <w:t>Pratt &amp; Whitney Canada, Inc., Free Turbine</w:t>
      </w:r>
    </w:p>
    <w:p>
      <w:pPr>
        <w:pStyle w:val="Normal"/>
        <w:autoSpaceDE w:val="false"/>
        <w:ind w:left="360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lat Rated at 675 Shaft hp PT6A-114A</w:t>
      </w:r>
    </w:p>
    <w:p>
      <w:pPr>
        <w:pStyle w:val="Normal"/>
        <w:autoSpaceDE w:val="false"/>
        <w:ind w:left="360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Propeller Three-Bladed, Constant Speed</w:t>
      </w:r>
    </w:p>
    <w:p>
      <w:pPr>
        <w:pStyle w:val="Normal"/>
        <w:autoSpaceDE w:val="false"/>
        <w:ind w:left="360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ull Feathering, Reversible McCauley</w:t>
      </w:r>
    </w:p>
    <w:p>
      <w:pPr>
        <w:pStyle w:val="Normal"/>
        <w:autoSpaceDE w:val="false"/>
        <w:ind w:left="360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106-inch diamete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Range</w:t>
        <w:tab/>
        <w:tab/>
        <w:tab/>
        <w:tab/>
        <w:tab/>
        <w:t>4.6 hours with maximum cruise at 10,000 feet</w:t>
      </w:r>
    </w:p>
    <w:p>
      <w:pPr>
        <w:pStyle w:val="Normal"/>
        <w:autoSpaceDE w:val="false"/>
        <w:ind w:left="360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5.7 hours with maximum cruise at 20,000 feet</w:t>
      </w:r>
    </w:p>
    <w:p>
      <w:pPr>
        <w:pStyle w:val="Normal"/>
        <w:autoSpaceDE w:val="false"/>
        <w:ind w:left="360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6.8 hours with maximum range at 10,000 feet</w:t>
      </w:r>
    </w:p>
    <w:p>
      <w:pPr>
        <w:pStyle w:val="Normal"/>
        <w:autoSpaceDE w:val="false"/>
        <w:ind w:left="360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8.0 hours with maximum range at 20,000 fee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rvice Ceiling</w:t>
        <w:tab/>
        <w:tab/>
        <w:tab/>
        <w:tab/>
        <w:tab/>
        <w:t>13,500 f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uel Capacity</w:t>
        <w:tab/>
        <w:tab/>
        <w:tab/>
        <w:tab/>
        <w:tab/>
        <w:t>335 g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mpty Weight</w:t>
        <w:tab/>
        <w:tab/>
        <w:tab/>
        <w:tab/>
        <w:tab/>
        <w:t>4,895 lb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Gross Weight</w:t>
        <w:tab/>
        <w:tab/>
        <w:tab/>
        <w:tab/>
        <w:t>8,035 lb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Length</w:t>
        <w:tab/>
        <w:tab/>
        <w:tab/>
        <w:tab/>
        <w:tab/>
        <w:tab/>
        <w:t>41 ft, 7 i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ingspan</w:t>
        <w:tab/>
        <w:tab/>
        <w:tab/>
        <w:tab/>
        <w:tab/>
        <w:tab/>
        <w:t>52 ft, 1 i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Height</w:t>
        <w:tab/>
        <w:tab/>
        <w:tab/>
        <w:tab/>
        <w:tab/>
        <w:tab/>
        <w:t>15 ft, 5-½ i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ating</w:t>
        <w:tab/>
        <w:tab/>
        <w:tab/>
        <w:tab/>
        <w:tab/>
        <w:tab/>
        <w:t>Up to 14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Cessna Grand Caravan Amphibian</w:t>
    </w:r>
  </w:p>
  <w:p>
    <w:pPr>
      <w:pStyle w:val="Head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20:19:00Z</dcterms:created>
  <dc:creator>D Bradnick</dc:creator>
  <dc:description/>
  <dc:language>en-US</dc:language>
  <cp:lastModifiedBy>D Bradnick</cp:lastModifiedBy>
  <cp:lastPrinted>2001-12-28T21:01:00Z</cp:lastPrinted>
  <dcterms:modified xsi:type="dcterms:W3CDTF">2001-12-28T21:06:00Z</dcterms:modified>
  <cp:revision>18</cp:revision>
  <dc:subject/>
  <dc:title>SSNA CARAVAN AMPHIBIAN PROCEDURES</dc:title>
</cp:coreProperties>
</file>