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FS2000/2002 AIRBUS A 320 AIR EUROPE repaint by MASSIMO GRASS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original model byIADG Includes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full moving parts with  slotted-flaps and ailerons,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 xml:space="preserve">night lighted textures. Features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large format, hi rez textures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 xml:space="preserve">textures by MASSIMO GRASSI.   </w:t>
      </w:r>
      <w:r>
        <w:rPr>
          <w:rFonts w:eastAsia="Times New Roman" w:cs="Times New Roman"/>
          <w:sz w:val="24"/>
          <w:szCs w:val="24"/>
          <w:lang w:val="it-IT"/>
        </w:rPr>
        <w:t xml:space="preserve">THIS AIRCRAFT I WANT TO DEDICATE IT TO MYTHICAL CPT. G.B.MOLINARO, FROM "FRECCIE TRICOLORI", TO ALL THE CREWS IN COMMAND PE, AND TO ALL  FLIGHT ATTENDANTS AIR EUROPE, WITH A PARTICULAR APPRECIATION TO MONICA BERR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>TEXTURES BY MASSIMO GRASSI 3.5M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it-IT"/>
        </w:rPr>
      </w:pPr>
      <w:r>
        <w:rPr>
          <w:rFonts w:eastAsia="Courier New" w:cs="Courier New" w:ascii="Courier New" w:hAnsi="Courier New"/>
          <w:sz w:val="24"/>
          <w:szCs w:val="24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