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I. OTHER COLOR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IRBU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AERO 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320 EGYPT AIR </w:t>
            </w:r>
          </w:p>
          <w:p>
            <w:pPr>
              <w:pStyle w:val="Normal"/>
              <w:rPr/>
            </w:pPr>
            <w:r>
              <w:rPr/>
              <w:t xml:space="preserve">-EN 2 LIVREES, ANCIENNE &amp; NOUVELLE. INCLUS LE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 2 LIVERY, OLD &amp; NEW. 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IBERI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DE FOR-REALISE POUR ; www.actpub.com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LUFTHAN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SABEN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DE FOR-REALISE POUR ; www.actpub.com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MILICA YOUGOSLAVIAN PARAMILITAR FORCE’8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ROYAL CANADIAN MOUNTED POLICE OLD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ACTUAL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 KIOWA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D KIOWA PROPTOTYP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-39D AIRACOBRA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 U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200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AMERICA WEST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CON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37-300 DEUTSCHE B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GERMA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300 HAPAG-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400 J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400 LAUDA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MALAYS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RIVA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TURKISH AIRLINES TH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US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ONE HB-NE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WO HB-NE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HREE HB-NEC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MAERSK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BLUE AIR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ITTEN-NOR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2N ISLANDER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BLUE 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FUERZA AERIA SALVA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V1.1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AIR C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NCH MILITAR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ESSERCHMI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UL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F-109 E-3 SWISS AIR FOR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F-109 V10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FLYING MEETING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RICH-DUBENDORF (CH), 193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 PO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ILITE POUR FS2000 STANDARD</w:t>
            </w:r>
          </w:p>
          <w:p>
            <w:pPr>
              <w:pStyle w:val="Heading1"/>
              <w:rPr/>
            </w:pPr>
            <w:r>
              <w:rPr/>
              <w:t>WITH NEW PANEL FS2000 STANDARD COMPATIB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BRAVO CIVIL &amp; USAF VERS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BRAVO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ITSUBISHI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4M2 BETTY 3 VERSION IN THE ZIP FIL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0-HS SUPER CRIQUET 3/89 « DOUCE FOLIE »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OPWITH CAM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1 BELGIAN AIR SERVICE 1918.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APPAREILS LIVRES AVEC UNE NOUVELLE TEXURE POUR LE DIRIGEABLE MICROSOF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LUDES WITH ALL AIRCRAFT,NEW TEXTURE FOR THE MICROSOFT AIRSHIP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AIRSHIP-DIRIGEABLE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RITTEN-NORMAN ISLANDER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AB 340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RRUS SR-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 GERMA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ALLEMAGN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GERMANY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ww.airgermany.de.vu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EROSPATIALE ATR-42 AIR GERMANY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NAPAPIJRI AIRLIN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ITALIE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ITALY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  <w:lang w:val="en-GB"/>
              </w:rPr>
            </w:pPr>
            <w:r>
              <w:rPr>
                <w:color w:val="0000FF"/>
                <w:sz w:val="24"/>
                <w:szCs w:val="24"/>
                <w:u w:val="single"/>
                <w:lang w:val="en-GB"/>
              </w:rPr>
              <w:t>http://utenti.tripod.it/nva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L 206B HELI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37-400F NAPAPIJRI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 NAPAPIJRI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F NAPAPIJRI AIRLINES CARGO SERVI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SS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2 HELICOPTE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; simviation.com ; cfs2.dogfighter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09:29:00Z</dcterms:created>
  <dc:creator>JEAN-JACQUES PAREL</dc:creator>
  <dc:description/>
  <dc:language>en-US</dc:language>
  <cp:lastModifiedBy>JEAN-JACQUES PAREL</cp:lastModifiedBy>
  <dcterms:modified xsi:type="dcterms:W3CDTF">2001-05-05T09:29:00Z</dcterms:modified>
  <cp:revision>2</cp:revision>
  <dc:subject/>
  <dc:title>AGUSTA-BELL</dc:title>
</cp:coreProperties>
</file>