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meriGarmnd BT" w:hAnsi="AmeriGarmnd BT" w:cs="AmeriGarmnd BT"/>
          <w:sz w:val="48"/>
        </w:rPr>
      </w:pPr>
      <w:r>
        <w:rPr>
          <w:rFonts w:cs="AmeriGarmnd BT" w:ascii="AmeriGarmnd BT" w:hAnsi="AmeriGarmnd BT"/>
          <w:sz w:val="48"/>
        </w:rPr>
        <w:t xml:space="preserve">MD902 Explorer   G-WMID  West Midlands Police  </w:t>
      </w:r>
    </w:p>
    <w:p>
      <w:pPr>
        <w:pStyle w:val="Normal"/>
        <w:jc w:val="center"/>
        <w:rPr>
          <w:rFonts w:ascii="AmeriGarmnd BT" w:hAnsi="AmeriGarmnd BT" w:cs="AmeriGarmnd BT"/>
          <w:sz w:val="48"/>
        </w:rPr>
      </w:pPr>
      <w:r>
        <w:rPr>
          <w:rFonts w:cs="AmeriGarmnd BT" w:ascii="AmeriGarmnd BT" w:hAnsi="AmeriGarmnd BT"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>“</w:t>
      </w:r>
      <w:r>
        <w:rPr>
          <w:i w:val="false"/>
          <w:iCs w:val="false"/>
        </w:rPr>
        <w:t>Miss Molly Collins”</w:t>
      </w:r>
    </w:p>
    <w:p>
      <w:pPr>
        <w:pStyle w:val="Normal"/>
        <w:jc w:val="center"/>
        <w:rPr/>
      </w:pPr>
      <w:r>
        <w:rPr/>
        <w:t xml:space="preserve">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84985</wp:posOffset>
            </wp:positionH>
            <wp:positionV relativeFrom="paragraph">
              <wp:posOffset>635</wp:posOffset>
            </wp:positionV>
            <wp:extent cx="3101975" cy="2007870"/>
            <wp:effectExtent l="0" t="0" r="0" b="0"/>
            <wp:wrapTopAndBottom/>
            <wp:docPr id="1" name="gwm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wmi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b/>
          <w:bCs/>
        </w:rPr>
        <w:t>Tim Harris : Design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     </w:t>
      </w:r>
      <w:r>
        <w:rPr/>
        <w:t>Panel : Dave Haskell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b/>
          <w:bCs/>
        </w:rPr>
        <w:t>Authentic sounds by Mike Ellis and Brian Standfas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riginal Textures Brian Whiteleg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est Mids Colours and Animation of Main Rotor Tony Mad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Heading2"/>
        <w:rPr/>
      </w:pPr>
      <w:r>
        <w:rPr/>
        <w:t>MD902 Version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is is not my aircraft so I cant take any credit for the actual design Tim Harris did all the hard work in building Dave Haskell designed a panel, which is accurate to G-WMID. I took the photos of the actual cockpit and Dave Haskell did the hard work!!</w:t>
      </w:r>
    </w:p>
    <w:p>
      <w:pPr>
        <w:pStyle w:val="Normal"/>
        <w:jc w:val="center"/>
        <w:rPr/>
      </w:pPr>
      <w:r>
        <w:rPr/>
        <w:t>Painted in new colours of high visibility, as are most other air support units. This aircraft entered service in February 2000</w:t>
      </w:r>
    </w:p>
    <w:p>
      <w:pPr>
        <w:pStyle w:val="Normal"/>
        <w:jc w:val="center"/>
        <w:rPr/>
      </w:pPr>
      <w:r>
        <w:rPr/>
        <w:t>This is my version of the West Midlands Police Helicopter taken from Brian Whitelegg's Wiltshire aircraft. Thanks to him although I haven’t been able to contact him for doing a fine job on the Wiltshire version. The sounds are from Mike Ellis and Brian Standfast</w:t>
      </w:r>
    </w:p>
    <w:p>
      <w:pPr>
        <w:pStyle w:val="Normal"/>
        <w:jc w:val="center"/>
        <w:rPr/>
      </w:pPr>
      <w:r>
        <w:rPr/>
        <w:t>And is a mixture of these two guys work. I just used the ones that sound like the real th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Install...... MD90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Unzip this complete file into the FS98/FS2000 Aircraft folder all other folders will be create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Install......Pan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zip the separate gauges zip in this file and put them into the gauges folder in FS98/FS2000. You don’t need to overwrite any gauges you may already hav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Notes..............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-WMID is an MD902 Explorer 902  police version.</w:t>
      </w:r>
    </w:p>
    <w:p>
      <w:pPr>
        <w:pStyle w:val="Normal"/>
        <w:jc w:val="center"/>
        <w:rPr/>
      </w:pPr>
      <w:r>
        <w:rPr/>
        <w:t>I am fortunate to work on this aircraft as an Air Observer using the role equipment which includes, Leo FLIR, Tracker, Sky shout, Nite sun, EuroNav, digital Downlink. etc.</w:t>
      </w:r>
    </w:p>
    <w:p>
      <w:pPr>
        <w:pStyle w:val="Normal"/>
        <w:jc w:val="center"/>
        <w:rPr/>
      </w:pPr>
      <w:r>
        <w:rPr/>
        <w:t>The aircraft was named Miss Molly Collins in recognition of a young girl who lives in the West Midlands; this young lady despite not having the best of health works tirelessly for others and never complains although she has to continually undergo hospital treatment. The aircraft has now completed 6 months of work and is slowly proving to be a dependable workhorse. The power produced by the PW206 engines never cease to amaze me with its climb rate and sheer power. The aircraft is capable of lifting a crew of 3 for normal tasks or with easy conversion the rear cabin can accommodate 6 pax or a full firearms team. It has the ability to act as a medical evacuation aircraft for casualties as well.</w:t>
      </w:r>
    </w:p>
    <w:p>
      <w:pPr>
        <w:pStyle w:val="Normal"/>
        <w:jc w:val="center"/>
        <w:rPr/>
      </w:pPr>
      <w:r>
        <w:rPr/>
        <w:t>The 207 engines will better the load capacity by 500lbs and it is hoped they will be fitted next year.</w:t>
      </w:r>
    </w:p>
    <w:p>
      <w:pPr>
        <w:pStyle w:val="Normal"/>
        <w:jc w:val="center"/>
        <w:rPr/>
      </w:pPr>
      <w:r>
        <w:rPr/>
        <w:t>I wont bore you with anymore details except to say I must thank Dave Haskell for producing a panel from photos I took from G-WMID there has not been a decent panel for the 902 which is fitted with a glass cockpit and fully IFR capable.</w:t>
      </w:r>
    </w:p>
    <w:p>
      <w:pPr>
        <w:pStyle w:val="Normal"/>
        <w:jc w:val="center"/>
        <w:rPr/>
      </w:pPr>
      <w:r>
        <w:rPr/>
        <w:t xml:space="preserve">Any comments please e-mail me tonymadge@yahoo.com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I have not altered the model in any form, I have done the painting in the proposed colours and also the moving parts to the main rotor which was a swine to get right, there tends to be a droop of the rotor blades but I could not alter this and I was unable to add the FLIR ball due to not having the afx fil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EWS ON VERSION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A later version will arrive (work in progress!) with full details, a transparent cockpit! Plus FLIR ball and Nitesun!!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is will be optimized for FS2000 and will have everything working along with all-round visible interior and panel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pyright C. Timothy M. Harris 199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IS IS FREEWARE.</w:t>
      </w:r>
    </w:p>
    <w:p>
      <w:pPr>
        <w:pStyle w:val="Normal"/>
        <w:jc w:val="center"/>
        <w:rPr/>
      </w:pPr>
      <w:r>
        <w:rPr/>
        <w:t xml:space="preserve">THIS AIRCRAFT IS THE PROPERTY OF THE AUTHOR, AND CANNOT BE </w:t>
      </w:r>
    </w:p>
    <w:p>
      <w:pPr>
        <w:pStyle w:val="Normal"/>
        <w:jc w:val="center"/>
        <w:rPr/>
      </w:pPr>
      <w:r>
        <w:rPr/>
        <w:t xml:space="preserve">RE-SOLD OR PACKAGED WITH ANY PRODUCT FOR SALE, WITHOUT THE </w:t>
      </w:r>
    </w:p>
    <w:p>
      <w:pPr>
        <w:pStyle w:val="Normal"/>
        <w:jc w:val="center"/>
        <w:rPr/>
      </w:pPr>
      <w:r>
        <w:rPr/>
        <w:t xml:space="preserve">EXPRESS WRITTEN PERMISSION OF THE AUTHOR. </w:t>
      </w:r>
    </w:p>
    <w:p>
      <w:pPr>
        <w:pStyle w:val="Normal"/>
        <w:jc w:val="center"/>
        <w:rPr/>
      </w:pPr>
      <w:r>
        <w:rPr/>
        <w:t xml:space="preserve">THIS TEXT FILE MUST ALWAYS BE TRANSPORTED WITH THE AIRCRAFT </w:t>
      </w:r>
    </w:p>
    <w:p>
      <w:pPr>
        <w:pStyle w:val="Normal"/>
        <w:jc w:val="center"/>
        <w:rPr/>
      </w:pPr>
      <w:r>
        <w:rPr/>
        <w:t>IF IT IS RE-ZIPPED AND UPLOADED TO OTHER FORUMS/WEB SIT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HE AUTHOR IS NOT LIABLE FOR ANY LIABILITIES THAT YOU MIGHT </w:t>
      </w:r>
    </w:p>
    <w:p>
      <w:pPr>
        <w:pStyle w:val="Normal"/>
        <w:jc w:val="center"/>
        <w:rPr/>
      </w:pPr>
      <w:r>
        <w:rPr/>
        <w:t xml:space="preserve">INCUR AS A RESULT OF USING THIS PRODUCT. YOU ASSUME THE RISK </w:t>
      </w:r>
    </w:p>
    <w:p>
      <w:pPr>
        <w:pStyle w:val="Normal"/>
        <w:jc w:val="center"/>
        <w:rPr/>
      </w:pPr>
      <w:r>
        <w:rPr/>
        <w:t>OF USE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meriGarmn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7:01:00Z</dcterms:created>
  <dc:creator>Tony Madge</dc:creator>
  <dc:description/>
  <dc:language>en-US</dc:language>
  <cp:lastModifiedBy>Tony Madge</cp:lastModifiedBy>
  <dcterms:modified xsi:type="dcterms:W3CDTF">2001-04-29T19:33:00Z</dcterms:modified>
  <cp:revision>4</cp:revision>
  <dc:subject/>
  <dc:title>MD902 Explorer   G-WMID  West Midlands Police  </dc:title>
</cp:coreProperties>
</file>