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BOGUS v. 2.0 - search PKT files for undesirable messages &amp;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.J. Murdoch (1993,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configfile[.cfg] [&gt;&gt;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as originally a utility to search .PK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serted by a bogus packet utility, so that hu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t the packet before it goes all over Fidonet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strings as you like, and criteria for how bad a PK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 take action, and NOBOGUS will identify and renam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lso searched for various signs of dupes: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line, multiple paths, messages coming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allowed actions to be taken on a message-b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Many of the tests can be expected to catch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of dupes; using the StopMessage directiv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messages in the packet to still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is a complete rewrite of Nobogus. The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was becoming unwieldy; it was hard to add new t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 for the user to put his/her own tests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, the config file parser is *much*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mbine tests using logical "and", "or" and "n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the existing tests (e.g. Ignore_Pkt_From, Known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mplemented internally as Boolean combina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.  If they don't suit you, you can desig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NOBOGUS into your batch file between the tim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d and they're tossed.  Check for *.BOG file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or scan the .LOG file, and use a packet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e.g. InspectA) to confirm that bad packets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00:  "Blocks"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users complained to me that they didn'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ensitivity on all of their tests - some wer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thers.  They were forced to run NOBOGUS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fferent config files.  As of 2.00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You can have multiple named blocks of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ity parameters Count and Percent within o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count of hits within a block is exceeded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arameters that used to be global can now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fferent block of tests:  Count, Percent, Log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Extension.  The new Ignore config line is als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file has two kinds of entries:  test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See NOBOGUS2.CFG in this archive for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 See the Syntax Definition sec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definition of the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s are mostly of the same format.  You specify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to look in, and what to look for, and NOBO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every message in the packets for a match. Ca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; ABC=abc=Abc.  Every time *any* of the specifi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message, it counts as a hit. Only one hit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essage in each block of tests.  If you get enough h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(see Percent and Count below to define "enough"),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(and possibly the whole packet) will be side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can do string searche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To:  The names from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 The subject from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     Any part of the text of the mess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trol lines below, but not the field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     Only the first AREA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udge:   Only control lines starting with 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rline: Only the *last* line in the messag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:   Only the *last* line in the messag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*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By:   The *last* group of lines starting with "SEEN-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  The *last* group of lines starting with "^A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:     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text: This is like a text search, but NOBOGUS firs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text.  This way simple misspellings like "jer7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be recognized as "je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arch several fields for the same str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together using "|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|To=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for a string in every possible wa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|CleanText = ba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eading and trailing blanks in the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sign are *ignored* (as of version 1.10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ose in your search string, put the whol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=' Bogus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arches are not based 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:      The maximum age (in days) which is acceptab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a message as bad.  If you use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zero), it is counted as the maximum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which is acceptable.  Avoid using 0 -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ther time zones could have tomorrow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message is dated January 1, 1980, neith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will trigger a hit (see the Date sear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: This test takes one or several 2-D node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l". If you just give one address, the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at address twice or more in the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as bad.  The problem with this i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can legitimately appear twice, i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 different zones.  PATH lines don't ha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a problem, then you can probably fix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"to ..." to the line.  You list all the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addresses that normally follow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will only count as bad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of the first node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f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= 249/99 to 1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catch messages with the pair "249/99 12/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ce in the path.  You can list as many "to"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ke, with the usual convention that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 number if it's the same as the previous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.  You can also have as many Circula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ther hand, you might be willing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false alarms, or you might only deal with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one zone.  If so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detect *any* address tha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line.  If you have traffic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s, this could give too many false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The Age command always ignores messages dated J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0 (the default date on ancient clockless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).  To also catch those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, use the date command. Th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Mmm YY, e.g. 01 J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lternative to using Age= commands to find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 is just to specify the dates,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em.  Specify as many special date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per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he special string "bad" as a dat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that NOBOGUS can't read will count as a h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use this option, then NOBOGUS will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ad dates that it comes acros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Path: This control line can be used for either du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gus message detection.  Use it when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system upstream of you always send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via a certain path (or a small number of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from where I'm located, I only se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messages that come over the Backb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5/50 should always be followed in the path by 396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not, that's probably because of a du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, and this test will find it. 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dPath = 3615/50 to 39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ome echos get to you through 3615/50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, then you can give as many alternativ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n this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dPath = 3615/50 to 396/1 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specify any "to" systems on the Force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then the system you do list is only allow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in the path.  Use this for system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User: This is another option designed to detect du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know of a user with an uncommon name (e.g. "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doch") who always posts from the sam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detect dupes (or bogus messages)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at user come from somewhere else. 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trust the Origin line for this; lots of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original origin line.  Instead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header for the origin of the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ystem on the way from the user to yo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system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User = &lt;username&gt; from &lt;2-D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User = Dj Murdoch from 27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s that messages from me always come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rge Peace's system 270/101, and if one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 else, it's probably a dupe or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f version 2.00, the example above i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= Dj Murdoch) and not (Pkt_From = 270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s is how it is implemen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happens to be on your own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ever receive incoming mail from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skip the "from ...." part of the Known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User = Dj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= Dj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ddress: The MyAddress line is used just like the Cir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except it won't even accept *one*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(es) in the PATH.  Use thi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have already pass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:  The single keyword Netmail gives a tes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etmail message, but not echomail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to the "keyword=" rule. You'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test in combination with other test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searches to just echomail, or to jus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Nobogus to ignore all netmai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MSGID: Just use "OneMSGID" on a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OBOGUS to verify that every message ha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SGID 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origin: Just use the word "OneOrigin" on a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OBOGUS to verify that every echomail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one Origin line.  Use with caution;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the origin line, and end up with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path:  This is another exception to the "Keyword="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use the word "Onepath" on a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OBOGUS to verify that every message ha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roup of 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_From: The node address in the packet header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addresses in the Pkt_From l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will match packets from *any* of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normally use this test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t_From = 12/12) and (Origin = 1:249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riggered on any message arriving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/12 but with an origin line indicating net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MSGID: This is another syntax exception. Just use "WrongMS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tself, and NOBOGUS will check th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listed in the MSGID kludge lin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system listed in the Origin lin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, net and node are checked; the point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path: Use "Wrongpath = Node" to check tha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in the origin line is fou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(It can be second, if the orig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address, and can be anywhere if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as a Gateway.)  Use "Wrongpath = N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at the nets match, though the n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. (This is probably the best choice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t of mailers still don't seem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right.)  If NOBOGUS can't decipher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warning will be given --- use OneOrigin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search more than just the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n optional "in nnn" following Node or 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Path = Net 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heck the first two entries of th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's net address.  If the origin indicate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then one additional ent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there is no PATH, or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er than the length implied by your Wro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, the message will not count as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struct your own tests using Boolea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sts.  Boolean operators are processed in prec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"not", then "and", then "or". (The symbols "!", "&amp;" and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stead.)  Parentheses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For example, if A, B, and C are test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or B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A) or (B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tests have to be specified all on on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combinations of tests can stretch over several lines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" as the last character on a line to indicate a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line above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limit to the complexity of the test you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using multiple operators and parentheses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lines control how NOBOGUS operates in genera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are global; a few apply only to a single block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 new block of tests, use the Block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Wrong:   There are a few systems that never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.  Sometimes they have multiple address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in the origin and a different one in th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they just don't use a PATH at al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down the line adds one.  To avoid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se systems, add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waysWrong" systems.  This only affects the Wro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rongMSGID searches. The usual abbrevi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multiple nodes in the sam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messages with origin 1:243/15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up on my system with 163/211 first in the pa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void false alarms for thes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Wrong = 1:243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unlike the "Ignore_Pkt_from" contro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ddress is the address in the Origin lin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the system that sent you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ore than one AlwaysWrong line,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llects all the system names that yo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:    Starts a new block of tests. The new block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efault parameter values fo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, Extension, LogBadMsg, and Perc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lis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idn't define any tests in the previou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be deleted.  Specify a name for the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= Bo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fine a block of tests designed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 bog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   The number of hits within the current block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ust be exceeded to mark a packet as ba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 and StopPacket hits c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either* Count or Percent is excee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messages or the whole packet will be side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unt of bad messages is below Count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 of the number of messages in the packe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Percent, then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uggest starting out with zero tolerance:  bo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cent set to zero.  Run this way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generate a fair number of false hit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m with DumpPkt, and look at the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djust Count and Percent 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y case, with only about 200 messages a day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y point node, I use Count=5 and Percent=50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so the default values if you don't se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) Your best setting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only allowed to set Count once pe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; use Block to start a new block of t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Zone: Several of the config file directives take 4-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specify a zone, it will default to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is, use DefaultZo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Zon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e address "20/20"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:20/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ultiple DefaultZone lines, they'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addresses following them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: If NOBOGUS has found any hits, it will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S errorlevel when it term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shown below.  Use the Error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o change 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neral format is "ErrorLevel = nnn", wher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errorlevel to use for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n the current block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oduce the default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ore than one ErrorLevel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tests, the new value will just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Each time a block of tests st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s revert to the default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a rename or file creation fails,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e errorlevel, so it's a good idea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between the levels you choos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only allowed to set the Errorlevel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per block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: The new extension to use when renaming a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fails, NOBOGUS will try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t succeeds.  For example, if Extension=B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used will be BOG, BO1, BO2, ...,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1000 tries, if the file isn't renamed,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give up and signal the failure with errorlevel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test block can have a different extens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with one extension specifies that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idelined, and a later bloc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specifies that the whole pa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lined, then the actions will be ta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only allowed to set the Extension once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sts.  The default value is B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:  Specify the addresses of systems which act as gate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ets into Fidonet.  GateWay system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WrongMSGID test, and are treat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PATH test:  the gateway address is allow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in the PATH, not jus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o treat the RBBSnet gateway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teWay = 1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gateway uses its othernet address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can specify an alias for it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ddress" add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teWay = 10/8 as 8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WrongPATH to search the full PATH for 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fails the usual search for 10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ultiple GateWay lines, NOBOGU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gateways listed.  Only one ali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for each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  Specify which messages should be ignored by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sts.  You can use any combination of tests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Area =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is block of tests will never look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AME echo.  Each new block of tests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unt or Percent directive) starts with a clean s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some messages ignored by all blocks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gnore instruction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give as many Ignore tests as you like in a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 one of them comes up positive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b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_Pkt_From:  Specify systems which you know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stworthy.  Packets from these sys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.  Use this with extreme care!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ly conceivable that someone coul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se systems, or somehow sneak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, then don't list them here. Conside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the 2 or 3 minutes savings this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bbreviate the list by leaving off the n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the same as the previous node'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_Pkt_From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unlike "AlwaysWrong", the address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tored in the packet header, no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 line of any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 works just like Ignore; it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block of tests. 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_Pkt_From line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BadMsg:If you want to see the bad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by NOBOGUS, then set LogBadMsg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LogBadMsg bad messages per packe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d to the log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BadMsg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g up to 5 bad messages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 a packet, you'll need to use DumpPK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only allowed to set LogBadMsg once pe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:  The name of a file to use a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st more than one log file, then NOBO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between them as it sees your confi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vel: The priority for log messages.  0 gives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, 6 gives all sorts of trivia.  Use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ant to know what renames have been attem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f you want a little more informati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 6, except for debugging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have as many of these lines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usually want only one.  They control the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onfig lines that follow them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last one you give controls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gged during pack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ly:  Any tests following this direct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 in the log, but won't aff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How NOBOGUS decides what to do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is as often as you want with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:  You must give the packet file set to searc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KT.  If you want to searc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multiple Packe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:  The percent of hits from the current block of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cket to beat to mark packet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either* Count or Percent is excee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/rename action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only allowed to set Percent once pe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.  If you don't set it, the default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vel: Log lines are written to the scre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y.  It needn't be the same as th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ScreenLevel commands are treated li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essage: Any tests following this directiv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messages to be moved ou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How NOBOGUS decides what to do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StopMessage as often as you lik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acket: Any tests following this directiv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packet to be sidelined if any messag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ve. See "How NOBOGUS decides what to do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StopPacket as often as you lik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BOGUS decide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at the LogOnly, StopMessage and StopPack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you set an "action level" for each test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NOBOGUS uses these action levels to handl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ultiple blocks of tests in your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below are applied to each one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t examines each message in the packet, and class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as OK, LogOnly, StopPacket, or Sto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positive tests.  Some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several different tests.  In this case,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anked in the following order: LogOnly &lt; Stop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topMessage.  The highest ranking positiv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that takes effect. For example,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ggers both a StopPacket and a StopMessage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will be classified as Stop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f the message is anything worse than OK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fter examining every message, it class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. The classification can be OK, Stop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.  It will be StopPacket if there ar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classified as StopPacket, or if *all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have been marked StopMessage.  If no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topMessage if any of the messages we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packet is classified as Stop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, then NOBOGUS counts up how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opPacket or StopMessage) messages were i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tal is at least as big as Count, or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 of the total number of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ction is taken.  If not, nothing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he action depends on how the packet was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was StopPacket, then the whole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with a new extension (default .BOG)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, then a new packet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name as the packet and the .BOG extens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s marked StopPacket will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behind this procedure is that StopMessage t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most reliable tests.  They're likely to catch ever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if they catch one.  StopPacket tests are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; they'll be triggered only for a few messag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of dupes.  If some dupes are so "realistic-look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lip past your reliable StopMessage tests but get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pPacket tests, then NOBOGUS wants a hum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on which messages are okay and which 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ests should use the StopMessage action level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lder versions of NOBOGUS, StopPack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The tests that really need StopPacket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ests (which are best at catching bogus messag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s), and the KnownUser and MyAddr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ultiple blocks of tests, then NOBOGUS only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rough the packet file, but runs all the tests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s a separate decision within each block of test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, it processes these decisions in the order they we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 file, collecting up messages to be sidelined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each new extension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have 3 blocks of tests. 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WT, and has zero tolerance for messages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twits.  The second two blocks use extension BOG;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tolerance for very reliable tests, the other has Count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=50 for some less relia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cisions come out as StopMessage, OK, StopPack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first extract the twit messages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WT, then will rename the rest of the pac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BOG.  If they came out StopPacket, OK, Stop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whole packet would be renamed with extension T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default errorlevels returned by NO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se to control your batch file action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sing the ErrorLevel control lin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The search finished with no test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Some tests were positive, but no action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At least one message was removed from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At least one whole packet wa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actions have taken place, then the *high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.BOG file creations or renames have failed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like-named file already exists), then 1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- A file couldn't be renamed after 1000 tries.  Better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nd figure out what'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- Some serious error occurred, and NOBOGU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&amp;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arch string is compiled into a roughly 300 byt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Boyer-Moore string searches.  This places a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umber of search strings at around 1000-1500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memory you have free.  For most cases, giving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K to run in should be sufficient; in a pinch, it migh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00K.  Generally making the config file simpl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choke on messages that are larger than 64K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 on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BOGUS attempts to rename a packet and there'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directory with the new name, the renam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try 1000 different extensions, but if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the packet will be left with the original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ssed.  Hopefully nobody will be able to ram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times without anyone no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rsing the config file, NOBOGUS reads it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s, and parses them according to the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ries are normally delimited by the ends of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ntinued if the line ends with a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rectives and Atoms (defined below) must be comple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line, but Tests may be continued across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ents are given assembler style, with a semi-col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a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ngle quotes may be used to delimit strings.  If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rings grow to be the non-blank text before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and "&amp;" are synonyms, as are OR and "|", NOT and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re's the languag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Entry = Test |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 = SimpleDirective | Value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irective = LOGONLY | STOPPACKET | STOPMES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irective = DirectiveWord "=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Word = BLOCK | COUNT | DEFAULTZONE | ERROR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| GATEWAY | IGNORE_PKT_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BADMSG | LOGFILE | LOGLEVEL | PACK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 | SCREE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= &lt;string which may need a particular 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= Term | Term 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= Factor | Factor AND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= Atom | "(" Test ")" | NOT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= SimpleTest | ValueTest | Search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Test = NETMAIL | ONEMSGID | ONEORIGIN | ONEP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ONG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Test = TestWord "=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Word = AGE | CIRCULAR | DATE | FORCEDPATH | KNOWN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ADDRESS | PKT_FROM | WRON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Test = SearchLocation "=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ocation = SearchWord | SearchWord OR Search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Word = ANY | AREA | CLEANTEXT | FROM | KLUDGE | ORIG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| SEENBY | SUBJECT | TEARLINE | TEXT |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as written in Borland Pascal 7, u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library.  Source code to NOBOGU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eived a lot of good suggestions and encouragement fr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sidy, Ken Wilson, John Souvestre, Bruce Bodg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correspondents.  Without them, this program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4 - Fixed bug in message logging; if ScreenLevel &gt; Log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bage was logg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5 - Minor internal cleanup of logging, and added default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specifi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6 - Added a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7 - Added Ignore_Pkt_From (against my better judgmen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8 - Added d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9 - Counted a badly formed date a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- Added the packet origin to the packet log lin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ate = bad" option to handle badly form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interpretation of leading/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0 - Added the dupe detection options:  Circular, Known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Address, OnePath, and added "path =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1 - Fixed bugs in interpreting "z:*.Pkt" kinds of f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warning about no path in netmail, ba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yAddress ... to ... ", added Circular = All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Path, One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2 - Added Force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3 - Added LogBadMsg and Always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0 - Added message level actions, and LogOnly, Stop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Message directives.  Cleaned up display in Log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WrongPath to only look at the 1st tw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. Changed the definitions of th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1 - Fixed bug in handling of zero leng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2 - Fixed bug in Kludge string matching, change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3 - Fixed overflow in Percent calculations when &gt;655 ba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rongMSG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4 - Fixed WrongMSGID bugs, stopped logging missing MSGID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tro screen, fixed termination of .B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5 - Added Area searches and InArea limit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6 - Added Clean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7 - Fixed bug in Clean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8 - Added SeenBy searches, fixed bug in Path search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(!) bug in Clean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- Major rewrite.  Added full 4D address support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Wrong to WrongMSGID, made WrongPath stricte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boolean combinations of searches, allowed Known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kip the From clause, added DefaultZon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MSGID, fixed logging to avoid control chars an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, added blocks of tests with separat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added Ignore keyword, added GateWay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_From, implemented Ignore_Pkt_From and Known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Pkt_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- Improved memory management and speed, made Exten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 - Fixed bug in reporting hit counts, added Netmail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Cleantext from "Any", added Block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zone in packet header match any zone, made Wrong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 - Fixed handling of WrongPath for Gateway system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lias to Gateway, added optional search dep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Path, changed defaults in new Block, neaten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g, fixed bug in checking for "zone" 0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donet sysops are hereby licensed to use NOBOGU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think that it has helped you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r appreciation by sending me a small contribu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ppreciate suggestions and bug reports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contributions can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