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4-1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 will run continually until it is interupted by a ctrl-c. As soon as it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default) it will check your IP address to see if it has chang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