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/2 API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- Dave Blaschke/Austin/IBM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Enables, customizes, controls and summarizes th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s imported  by a 16-bit  or 32-bit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ffecting its source  code or requiring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feat,   trace  enabling, 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 each  entry in  the table of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 that  contains the  names of 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.  If the entry  represents one  of the  suppor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and the  user requested  enablement of API tr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DLL,  the  entry is  replaced  with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 trace  DLL.    When  the  executabl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,   the  trace  DLL  intercepts  API  call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, logs API input information,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I,  and logs  API output  information.  If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one  of the  trace DLLs  and the 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this  DLL, 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 with the  name of the  supported OS/2  D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,  the updated table  of strings is 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All  private  APIs  are  simply  forwar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 with  no intervention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 enablement  of  API  trac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ON option or can request disablement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by  specifying  the  -OFF 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enablement or disablement of API trac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f the supported DLLs  individually by spec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's name  as an  option,  or can  request  enabl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all  supported  DLL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ALL  option.  The  user  can 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  the  executable  file's date  and  time 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race enablement alters the contents o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within the executable file 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mported DLLs.  Although this ac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ality of  the executable,  it does 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stamp unless the -P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feat,  trace customiz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ing the state of the trace customiz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 system's  user profile,  OS2.INI.  The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tions can then be  retrieved by the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ce-enabled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log all  trace information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 by specifying the -A s option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is the fully  qualified drive and path 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 all trace inform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irectory (same directory as the .EXE/.COM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 -A NONE  option.  The user  can 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a maximum number of  bytes of level 3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uffers by  specifying the -B n  option, 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number between 16 and 65536 (64KB),  in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ounded up to  the nearest multiple  of 16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an include the 'K' (kilobyte) suffix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possible value is 64K.  The  user  can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g  all  level 3  trace  information  from  buff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B ALL  option.  The user  can 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tracing control  (the -PAUSE and -RESUME optio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C ON  option.  The  user  can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tracing  control by specifying the -C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tracing control is enabled,  a threa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application being traced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ing pause  and resume  requests.  I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  is not  desired for  performance or 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.DLL by specifying the -D g option,  where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or  mor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 of the  following  each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trace 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  indicates trace memo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 indicates trace miscellaneou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  indicates trace modu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DM indicates trace MVD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S  indicates trace national language suppor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indicates trace pip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F  indicates trace performan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 indicates trace process and thre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  indicates trace resour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  indicates trace semaphor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  indicates trace sess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date/time and tim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PT indicates trace excep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indicates trace InfoSe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  indicates trace signa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P  indicates trace SM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 indicates trace Dos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to   enable  logging   of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 of character  buffers by  specifying the 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user can request  to disable logging of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of  character buffers by  specifying the 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Logging of  ASCII translation  of character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regardless of the state of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a  maximum 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before  log file wrapping  (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beginning) occurs by  specifying the  -F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a decimal number between 4096 (4KB) and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4MB),  inclusive,  and  is  rounded 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of 4096.  The decimal  number can  include th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ilobyte) suffix, in which case the maximum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65536K,  or the 'M' (megabyte) suffix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possible value is 64M.  The user can reques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trace   information  without  log  file   wrapp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F 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-F ALL appends trace  information to the 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existing trace information file,  while -F n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ny preexisting tra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Setting the  log file  wrapping  length t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ALL  will further impact the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being traced, as log file wrapp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to be unbuffered,  meaning that 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buffered  in a memory cache before 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 by  specifying  the -G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indicates trace bitm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 indicates trace correla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 indicates trace contro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  indicates trace default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indicates trace segment editin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ID indicates trace LCI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T  indicates trace logical color tab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 indicates trace meta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indicates trace path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 indicates trace polyg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 indicates trace primitiv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N  indicates trace reg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  indicates trace segmen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 indicates trace transfor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enable interception of dynam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by specifying the -I ON option.  The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able intercaption of  dynamic API call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I OFF option.  The  user can request  to log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of  trace information by specifying the -L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enable time stamping of A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its by  specifying the  -T ON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able  time stamping of API 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ecifying the -T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PI entry time  stamps reflect  entry into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, not entry into the actual OS/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can  request to  have a  user-provided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r hook)  called by specifying the -U s option,  whe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f the format DLLNAME.HOOKNAME  and HOOKNAME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DLLNAME  by  name.  A user  hook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Z APIENTRY UserHook( ULONG ul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PSZ   psz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PVOID pAPI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PVOID pAP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hook is called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- ulReas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pAPIParms = pAPIRC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ion    - ulReas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pAPIParms = pAPIRC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 Entry      - ulReas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AP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Parms = Pointer t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L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RC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 Exit       - ulReas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AP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Parms = Pointer t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L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RC = Pointer to return code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hook  can return a pointer to a 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 to  the  trace  information  file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not have a user hook called by specifying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Because  a user  hook is  a 32-bit  procedur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are 32-bit aligned,  even if they 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 16-bit API.  For  example,  when  examining  a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being  passed to a 16-bit API,  the high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necessarily be zero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User hooks are only called for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API is being traced AND tracing is not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User hooks do not need to be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WIN.DLL by  specifying  the -W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L indicates trace accelerat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 indicates trace ato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 indicates trace clipboar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Y indicates trace count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  indicates trace curs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E  indicates trace DD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 indicates trace deskto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G  indicates trace dialo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IN indicates trace WinDef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 indicates trace err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 indicates trace fra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 indicates trace hoo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T indicates trace inpu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ndicates trace lo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indicates trace menu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 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L indicates trace WinDispatchMsg and Win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  indicates trace palett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 indicates trace point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 indicates trace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  indicates trace syste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K  indicates trace thun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ti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C indicates trace track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  indicates trace window API group  (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  indicates trace WinCatch and Win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P indicates trace he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I  indicates trace set error info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WIN and MSGL are separated from WIN and MS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APIs,  when being  traced,  can severely 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of the trace-enabl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display the 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ation options stored in OS2.INI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No  changes  are made  to the  state 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f the -Q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 even if other customization op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hird feat,  trace  controll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thread within the  application being tra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its  pause  and resume  requests.  When  such 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ives the thread awakens,  pauses or resumes t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back to sleep awaiting the nex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can  request to pause  tracing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AUSE option.  The user  can request to  resume tra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RESU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n order for  the -PAUSE  and -RESUME 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ive on a  trace-enabled  executable,  trac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enabled by  specifying the -C ON  o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 trace-enabled  executable  can  be  start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paused, as the state of the trace contr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ored in OS2.INI  and retrieved by the 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urth feat,  trace  summarizing,  is 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ing  the   trace  information   file  generated 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and  recording the  number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 exits  logged in the file.  When finis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statistics  are displayed in  alphabet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to summarize  the contents of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 by 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 Trace works on all 32-bit versions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   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 |    30   |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  Note that the  EL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xecutables  and trace DLLs  are required 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 OS2TRACE.EXE,  in a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 environment variable,  and place the  trace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_*.DLL,  in a directory  along the  system LIBPATH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ook is provided, the DLL that it resides i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along the system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|-ON {-ALL|-dll}... [-P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FF indicates dis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N  indicates en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enable/disable API tracing for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 enable/disable  API tracing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L, where dll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CALLS  HELPMGR   KBDCALLS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NAMPIPES  NLS       PMBIDI   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DRAG    PMGPI     PMMERGE   PMPIC     PMSH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PL     PMVIOP    PMWIN     PMWP      QU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MGR    VI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  indicates preserve executable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 name  of  executable  file  to  b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 Trace  enablement  alters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's import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enabled 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the  APIs  imported  from  QUECALLS  and  SESMG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EXE's date and time stamp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QUECALLS -SESMGR -P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disabled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Is imported from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ALL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{-A s|-B n|-C f|-D g|-E f|-F 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G g|-I f|-L n|-Q|-T f|-U s|-W g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s indicates   fully   qualified  drive   and 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  logging  directory or  NONE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n indicates log maximum of n bytes from buff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� n � 65536  (K suffix allowed)  or n is 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log all bytes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ing control (-PAUSE and -RESU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g indicates trace specific DOSCALLS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       FILE      MEM       MISC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VDM      NLS       PIPE      PRF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      SEM       SES       TIME      X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INFO      SIG       SMP      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of EBCDIC translation of charac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n indicates  log maximum  of n  bytes befor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ping occurs,  where 4096 � n � 67108864  (K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ixes allowed)  or n is  ALL  to indicate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thout log fil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G g indicates  trace  specific  PMGPI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      CORR      CTRL      DEF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ID      LCT       META      PATH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      RGN       SEG       TRAN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eption of dynamic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n indicates log level n information, where 1 � n �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indicates query current trace 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 indicates enable (f = ON)  or disable (f = OFF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of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U s indicates user hook  of the format  DLLNAME.HOO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NE for no use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 g indicates  trace  specific  PMWIN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L      ATOM      CLIP      CTRY     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E       DESK      DLG       ERR      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     INPT      LOAD      MENU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       PTR       RECT      SYS       T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     TREC      WIN       ENV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trace customization option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racing is customized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to the D:\TRACE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A D:\TRAC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 512 bytes of  level 3 trace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B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(-PAUSE/-RESUM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emory and semaphore API groups from DOSCALL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MEM,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ing of EBCDIC translation of character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16384 (16K) bytes of  trac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wrapp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F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bitmap,  metafile,  and  transform  API  group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G BIT,META,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ion of dynamic API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I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he current state 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stamping of API entries/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 customized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ook MyHook() in MYDLL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U MYDLL.My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xcept hook and system API groups from PMWIN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W ALL,NOHOOK,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|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AUSE  indicates paus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SUME indicates resum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summariz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trace information file to b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tracing in TEST.TRC i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laced in TEST.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    : The following  example shows a  typical scenario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personalities of OS2TRACE can be used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duce a summary of NLS APIs used by 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NLS 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N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 line  customizes  API tracing, 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API tracing, the third line invokes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laces  all its API tracing  information in TEST.T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th line  disables API tracing,  and the fif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izes API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enablement  of  API  tracing  (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requested  DLL that is imported  b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DLL, API trac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 whose trac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 API trac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is not imported 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 import from DLL,  API  trac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has an  unsupported API name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APINAME by name,  API tra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similar 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requested DLL that has an unsupported ordina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 unsupported ordinal N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disablement  of  API tracing  (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ach  requested  trace  DLL that  is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API trac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trace DLL  whos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 imports  from  DLL,   API  trac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requested  trace DLL  that is  not 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import from trace DLL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customization of API tracing  (-A,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,  -D, -E,  -F, -G, -I,  -L, -T,  -U and/or  -W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D:\ -B 64 -C OFF -D ALL -E ON -F 8192 -G DEV,IN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NONE -B 256 -C ON -D MEM,SEM -E ON -F ALL -G 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two  lines  contain  the  state  of 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 options prior to the invocation of  OS2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the last two lines  contain the  state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after the invocation of OS2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pausing  of  API  tracing  (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 paus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 paus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resuming  of  API  tracing  (-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resum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resum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 summarization  of the 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file (-S option)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2 Pass, 4 Fail, 1 Indeterminate, 2 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contains the name of the used API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nvocations, if any,  the number o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   if  any,    the  number  of  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if any,  and the number of API ent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ing  exits  (indicated  by  "No Return"),  if 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noted that these  API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A  warning  message  is  issued  if 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may   not  be   accurate  due   to  lost 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/exits, pausing/resuming trace, or fil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s of information, from the trace-enabled .EXE/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any  trace-enabled  .DLLs that  are attach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/.COM,  are logged to a text file with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the  .EXE/.COM file name and  an extension of .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race information  file resides in the 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.EXE/.COM  file or the alternative directory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.  If  another  instance  of the  same  .EXE/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 running or  the text  file  is already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, the file  name of the  tex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 to  PROC  followed   by  the  hexadecima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r (i.e. PROC003A.TRC).   If this occur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a REXX program loads any trace-enabled .D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is  logged  to   CMD.TRC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s the  CMD.EXE executable  that loaded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r the alternative directory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1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2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, Return Address 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 ["\QUEUES\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 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 [0x000000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 on both  the API entry  and exi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xadecimal process identifier (PID)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 number is the  hexadecimal  thread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ID) of  the thread within the executable that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  and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Z  string,  integer,  color,   FIXED,  POINTL,  RE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POINT,  or user-defined buffer is 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-B n  option,  the  data is  trun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More --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og  file wrapping  occurs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 logged after the executable's  stopp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banner, and executable's start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e information lost due to log file wrapping n tim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an API's entry/exit informati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log file  wrapping length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in lieu of the entry/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API entry/exit information lo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interception   of   dynamic  API   calls  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to the following is 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16GetProcAddr and/or  Dos32QueryProcAddr call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I within a supported DLL that is enabled for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Intercepting ordinal n in module DLL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os16GetProcAddr and  Dos32QueryProcAddr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raced in order to  intercept dynamic API cal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 must be enabled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trace  the DOSCALLS SMP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version of OS/2 is not the multiprocess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 to the following  is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P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n for API not present on this version of OS/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to trace the  DOSCALLS SEM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semaphore API removed  by the Convenienc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 Server for e-business is called,  information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n for API removed by WSeB Convenience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is paused when the executable commence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ing initially paus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 paus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Pausing trace at nn:nn:nn.n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resum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suming trace at nn:nn:nn.n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 have a user  hook call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ok  returns  a valid string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+ DLLNAME.HOOKNAME(n): string 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warning   and  error   messages   generat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 are placed in the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S2TRACE.ERR  in the  root  directory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's  boot drive in order  to avoid confli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12Jun95 Created (supported LX format and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1 09Jul95 Issued warning if trace DLL not o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8Jul95 Added optional "NO" prefix to AP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0Jul95 Added 32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28Jul95 Fixed integer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4Aug95 Added 32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9Aug95 Fixed Dos32DevIOCt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1Aug95 Changed to new bui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11Aug95 Added 32-bit Dd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12Aug95 Added 32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13Aug95 Added 32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14Aug95 Added 32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5Aug95 Fixed Dos32QueryMessageC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27Aug95 Added OS/2 for Power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29Aug95 Added 32-bit Pr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9Aug95 Added 32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2Sep95 Enhanced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7 22Sep95 Add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8 24Sep95 Added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9 02Nov95 Fixed Drg32DragFil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0 27Nov95 Added support for  Dos APIs  in  MSG,  N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CALLS, and SESMGR exported b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1 13Dec95 Forwarded private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2 19Dec95 Added new OS/2 3.00 non-Uni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3 27Mar96 Fixed PMW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4 29Mar96 Added PM interface (supporte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e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5 15Apr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6 23May96 Issued more specific enabl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7 13Jun96 Logged FEA2 structure E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8 14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9 21Jun96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30 26Jun94 Added OS/2 2.00 PM debugger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OS/2 2.40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27Sep96 Fixed customization information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11Mar97 Removed  loading/unloading  trace D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1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2Mar97 Fixed OS/2 for PowerPC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2Mar97 Added enablement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6 12Mar97 Fixed Win32EnumObjectClass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13Mar97 Added customization cance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13Mar97 Added summarization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14Mar97 Removed  summarization   API  ex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14Mar97 Fixed Dev32Std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19Mar97 Added  save  window  position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9Mar97 Added support for 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3 20Mar97 Added  launch   .EXE  files  option 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4 25Mar97 Fixed DENA2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5 01Apr97 Fixed Dos32FindFir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6 15Apr97 Removed OS/2 for PowerPC from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7 21Apr97 Added 16-bit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8 30Apr97 Added 16-bit Kb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9 01May97 Added 16-bit Mou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0 05May97 Added 16-bit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1 20May97 Fixed/minimized 16-bit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2 22May97 Adde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3 27May97 Linked .EXEs with proper thread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4 03Jun97 Added FAQ to PM interface help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5 04Jun97 Fixed 16-bit registers structure in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6 24Jun97 Added 16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7 22Jul97 Added 16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8 06Aug97 Added 16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9 07Aug97 Added 16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0 08Aug97 Added 16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1 08Aug97 Logged user-defined buffer 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2 11Aug97 Added 16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3 11Aug97 Added 16-bit Prt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4 13Aug97 Added 16-bit DosPrin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5 13Aug97 Fixed Spl32EnumDevice/Spl32Enum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6 14Aug97 Added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7 15Aug97 Fixed Vio16GetPhysBu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8 15Aug97 Added TRACE-I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9 17Sep97 Fixed 16-bit DosProtect AP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0 12Jan98 Enhanc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1 12Jan98 Fixed Dos16GetInfoSe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2 23Jan98 Added PRQINFO8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3 23Jan98 Fixed Dos16PrintQSetInfo/Spl32Set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4 27Jan98 Fixed returned MRESULT thun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5 28Jan98 Added indeterminate AP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6 28Jan98 Fixed summarization alphabetical AP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7 29Jan98 Added Win16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8 30Jan98 Fixed Win16Cat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9 04Feb98 Added OS2TRACE.AP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0 06Feb98 Fixed CX and DX  corruption by  16-bit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, and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1 18Feb98 Verified saved  window  position  ori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2 16Mar98 Fixed file dialog roo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3 16Mar98 Fixed file dialog clean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4 16Mar98 Changed main window identif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5 02Jun98 Fixed DevQueryHardcopyCap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6 02Jun98 Changed default selection  for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7 25Jun98 Added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8 01Jul98 Added version checking to 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9 06Jul98 Added bitmaps of dialogs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0 08Jul98 Added  title/action  bar only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1 17Aug98 Added SMP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2 18Aug98 Removed  unnecesary  semaphore  nes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FindFirst/Dos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3 19Aug98 Fix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4 21Aug98 Added bitmap of logo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5 28Aug98 Added monitor trace options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6 09Sep98 Added private profile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7 24Sep98 Removed unloading trace DLLs from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8 12Oct98 Fixed/enhanced hel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9 21Oct98 Forwarded removed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0 21Oct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1 22Oct98 Added PM AVIO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2 22Oct98 Moved Prt/Spl APIs loading to OS/2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3 26Oct98 Fixed   Dos32GetMessage/Dos32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4 27Oct98 Added WinSetErr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5 28Oct98 Added Gpi/Win APIs exported from PM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6 28Oct98 Issued more specific trace DLL lo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7 28Oct98 Added Win32Message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8 16Nov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9 24Nov98 Fixed Dos32QueryModFromEIP u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0 02Dec98 Added undocumented -DUMP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1 02Dec98 Added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2 07Dec98 Fixed stack dump at DosEx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3 12Jan99 Enhanced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4 20Jan99 Fixed monitor trace options dialog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5 21Jan99 Added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6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7 23Mar99 Fixed 16-bit SMP Dos APIs 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15Apr99 Added new OS/2 2.45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02May99 Added  support for  Gpi/Win APIs  in PMG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SHAPI, and PMWIN exported by PM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2May99 Fixed WinQueryWindowTex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2May99 Added   support  for  Drg  APIs  in  PM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ed by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4 05May99 Added -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5 09May99 Added support for  K and M  suffixes to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6 16May99 Added support for  KB and MB  values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7 21May99 Fixed Dos32Debu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8 11Jun99 Added support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9 11Jun99 Logged Dos16DevIOCtl(2)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0 02Aug99 Moved common strings into 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1 03Aug99 Logged name of module  containing API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2 01Feb00 Displayed customization options o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3 01Feb00 Logged PID in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4 02Feb00 Saved OS2.INI information only w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5 08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6 18Feb00 Added -C, -PAUSE, and -RES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7 21Feb00 Added restore window  position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8 28Feb00 Removed import by na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9 29Feb00 Fixed  trace monitoring withou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0 29Feb00 Fixed control semaphore IPE under OS/2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1 29Feb00 Fixed resizing main window with zer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ce during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2 01Mar00 Removed  drawing  background font i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3 24May00 Handled running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4 01Jun00 Added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5 03Jun00 Added trace information file API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6 10Jan01 Handled OS/2 2.45 APIs removed by WSeB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7 05Jun01 Fixed Dos32CreateTh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8 14Jun01 Fixed Dos16(Protect)QFileInf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9 19Jun01 Added enter key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0 22Jun01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1 26Jun01 Added  capability of building  32-b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2 28Jun01 Added -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3 29Jun01 Added Win APIs exported from PMSHAPI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4 10Jul01 Moved C run-time functions into 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5 02Dec03 Fixed Dos16CreateTh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6 03Dec03 Fixed WinSetErrorInfo user hoo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7 30Apr09 Fixed error-to-str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8 04May09 Added Dos32DumpProc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