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RS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1) BASEDEV=DaniATAPI.FLT &lt;other options&gt; /A:x /U:y /RSJ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A:x /RSJ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niATAPI.FL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&lt;vendor tape driver&gt;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3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