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Artop, SMSC, ServerWorks, Opti, Nvidia, National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SiliconImage, ITE, Adaptec and ATI chipsets, and generic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ll 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by some so called IDE RAID or SATA RAID controllers (f.e. HPT,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FastTrack, AMI, VIA, Intel, SiS, you name it). None of these "fake RA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have any hardware RAID features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Of course, you may run these chips in non-RAID BIOS setups (i.e. JB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es to the previous release are denoted by "***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/ICH0/ICH2/ICH3/ICH4/C-ICH/ICH5/ICH5R/ICH6/ICH6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 controllers (ICH6/6R is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5/ICH5R/ICH6/ICH6R SATA controllers (ICH6/6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/5517/5518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180/181 SATA RAID controllers (experimental)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IDE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02/366/368/370/371/372/374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/766/768/8111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CARD ATP850/860/865 IDE controllers (ATP860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IDE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erverWorks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/2/2s/3/3s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important fix for broken BIOSes which caus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2s/3s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3112/3114/3512 Serial 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daptec)(SiI3114: only the first 2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TE 8212 IDE controller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50 IDE controller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 &lt;-&gt; PAT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ternal Drive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33-DMA on all of the above chipsets which can do Ultra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66 on AMD, VIA, SiS, Promise, HighPoint, Intel, CMD, 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SC, and 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100 on HighPoint, Promise, VIA, CMD, Intel, AMD, SiS, Nvi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ARD, ITE, ALi (these all tested), VIA RAID and ATI (these 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133 on ITE and VIA RAID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, VIA, SiI, HighPoint, Promise, SiS, Nvidia, ACARD and ALi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TA-150 on Silicon Image, Intel, VIA, ALi, Nvidia (these tes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Point, and SiS (these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250G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8 EID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S.M.A.R.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introduced with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around some BIOS geomet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Boot v1.0 need to upgrade to version 1.0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most switches and options that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+-- /I --+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V</w:t>
        <w:tab/>
        <w:t xml:space="preserve"> |  V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-- /A:n -+---+-------------+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>^</w:t>
        <w:tab/>
        <w:t xml:space="preserve">     +- /!R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>|</w:t>
        <w:tab/>
        <w:t xml:space="preserve">    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>+--------+  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|  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|  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|  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|  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|  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  <w:tab/>
        <w:tab/>
        <w:t xml:space="preserve"> |   +- /BAY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S:n -----+</w:t>
        <w:tab/>
        <w:tab/>
        <w:t xml:space="preserve"> |   +- /IT:x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M -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F:xxxx 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IT:x 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/I---+ +-------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</w:t>
        <w:tab/>
        <w:t xml:space="preserve">  | V</w:t>
        <w:tab/>
        <w:tab/>
        <w:tab/>
        <w:t xml:space="preserve">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+- /U:n +--+------------------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WP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B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 fou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 most 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 on all adapters</w:t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  <w:tab/>
        <w:tab/>
        <w:tab/>
        <w:tab/>
        <w:tab/>
        <w:tab/>
        <w:t xml:space="preserve">    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dapte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is connected to a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WP, /WP:0 </w:t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complete disk or track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does not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re initialized to PIO mode only if they appea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early ATAPI specifications; the same is true if the ID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not to support PCI busmastering with ATAPI devices.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may try to run particular ATAPI devices using busmaster D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ing 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no longer supported beginning with driver version 1.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true with option /PCMCI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ed functionality is implemented now by means of the options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PCS with I hope to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Ultra DMA mode 5 (100MB/s), or Ultra DMA mode 6 (133MB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rive bays a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otebooks/laptops have so called drive bays built in to swa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floppy, disc, CD/DVD, etc.) while powered on state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prepares the related IDE adapter for such a hot-swap.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work on OS/2, the support for APM (by means of DEVICE=APM.SY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. During APM suspend the device in the drive b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The floppy driver and the different ATAPI filters made by IB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appropriate devices after APM resu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s both the device and the controller exactly as it does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It then reports its findings to interested filter driv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so that the filter driver can reconfigure 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only DaniATAPI.FLT supports this advanced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book has got a drive bay with a swappable floppy drive, dis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VD-CDR/W. The following lines in CONFIG.SYS make all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able and operational without powering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[other options] /A:1 /BAY  (see no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/A:1 /U:0 /TYPE: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: this assumes the secondary channel to be connected to the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drive and the hard disk show up as removable media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folder after a "refresh removable media" command. Important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the units there *must* be an eject of the media (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 x:" command from the command line or fro the context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con)! Forgetting to do that may cause data los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ches may not yet be written back to the media. With some l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ChkDsk x: /F" will repairs such damage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supports PCCard slo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will be enabled by means of the options /PCS or /PCS: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 the driver checks how many PCCard slots are available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and creates the same number of "virtual" IDE adap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DE adapters for PCCards shall be created, then the required am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by the option /PCS:n. At most the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with IDE units attached may be inserted into the PCCar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irtual" PCCard IDE adapter is implemented by a PCCard (the actu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) which is inserted into any one of the PCCard slo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CCard inserted *concurrently* counts as one ID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aches to OS/2's PCMCIA subsystem and takes over all PC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Shortly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 A failed initializ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mes low 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ush operation is indicated by a middle pitched beep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6.0 the driver handles PCCard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t going to be booted from and which are already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(for example the Sony Vaio Crusoe subnotebook with a boo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). To do that some technical prerequisites must apply (the PC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needs to be ExCA register compliant) and there must be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loaded; the latter one is needed only because of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ket services drivers which make booting from a BIO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stall the Matrox video driver and use Scitech's driv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MGAFIX i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The PC will no la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 have a large (&gt; 33GB) disk but FDISK or LVM report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disk capacity. Where does that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COPY IBMS506$ con:" and look at the geometry value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:WDC WD400BB-00AUA1 </w:t>
        <w:tab/>
        <w:tab/>
        <w:t xml:space="preserve">     18.20D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4865  65535</w:t>
        <w:tab/>
        <w:t xml:space="preserve">  16383 </w:t>
        <w:tab/>
        <w:t xml:space="preserve">    65535  16383   Avail  7816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 16      255       16     16   OS2</w:t>
        <w:tab/>
        <w:t xml:space="preserve">  7815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OS2:log" column shows a C value of 65535 then there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 bit overflow due to a badly chosen translation mode. Presum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value will be 16 instead of the much more appropriate 255 (or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e same H value in the "BPB:log" column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geometry stored on the disk itself, in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he BPB sectors. In this case you *must* zero ou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o get rid of this unwise translation mode, a mere change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s not su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only zeroes in the "BPB:log" column, then the disk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alid partition table yet and the translation mo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. Change the BIOS setting to "LBA transl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have problems reading CDs now which was working fine with earli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drivers enable DMA modes on ATAPI devices now if the seem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recent ATAPI implementation standards. Some ATAPI un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running on DMA, so you have to disable DMA busmaster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(/A:x /U:x /!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! IBM has officially taken the v1.6.6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-2004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(no debug suppor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