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(10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the possibility that an index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pilers, has internal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related to changes in "File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display of RIN records, and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"_*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Alias" field was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long family notes, the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source files that were accident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zip file naming system to mak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(8 Sep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ognition of the fact that screen resol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with time, the partial tree dis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at 120 rath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handle CONC and CONT record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NOTE records inside RESI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NC records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NF, CON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of "divorce filed" and "resi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multiple occupations, with option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tree display now uses full 80-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(11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changed" line needed a line brea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ixes to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multi-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tural language displa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8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 and both variants of UTF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