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M2MO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4 by David W. E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2MOZ is a simple program that will allow you to convert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msg files to a single file that Mozilla and Thunderbird will trea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It requires REXXLIB.DLL, which is included with this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must also be install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PMM2MOZ will not run under Object REXX,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witch to Classic REXX to run it, then switch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must not be modified in any way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copyright notices must be left intact. Any redistribu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3 files (PMM2MOZ.EXE, REXXLIB.DLL, and this file, PMM2MOZ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LIB is copyrighted software belonging to Quercus System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by permission of Quercus Systems. Users are not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EXXLIB except in conjunction with PMM2MOZ. Any furthe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d user requires purchase of at least a basic registration. No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LIB may be included with other collections of tools or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rimarily for use b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warranted in any way. By using it, you agre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for harm to your system or data are limited to the amount you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($0.00). You further agree that jurisdiction and venue for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will be in Houston, Harris County,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ree files (this file, PMM2MOZ.EXE, and REXXLIB.DLL)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pecified in your path and libpath settings in config.sys.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, this file and PMM2MOZ.EXE can be installed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 setting while REXXLIB.DLL can be install in your OS2\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MM2MOZ, open a command window, change to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*.msg files, and enter 'pmm2moz'. It will create 2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.msgs (which holds the converted messages) and converted.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contains a list of the converted files). Once you are satis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, you can rename converted.msgs and move th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aining your Mozilla/Thunderbird mail. It will be index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as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M2MOZ was tested on eComStation 1.1 from command window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.EXE and 4OS2.EXE as command processors and encountered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run fine on OS/2 v4.0 and up. I hope you have the same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difficulty, you can contact me at davide@hal-pc.o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problem you encounter and any error messag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