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sources -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provides a digital clock (with date), the elapsed time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ystem's last restart, the amount of free virtual memory,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-file size, the maximum amount the swap-file can still grow,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U load (%), the number of active tasks and the amount of disk space fre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f your hard disks.  Each figure is updated once per second, o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ever interval from one to thirty seconds that you wish. Removabl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s (including CDs) are not supported at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ve provided the source code.  Feel free to borrow ideas from it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change the program and distribute it as if it were still my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see new features, drop me a note.  My email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papo@mediaone.net, and I check my mail several times a week. I'm inter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'd like to see the program translated into another langu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l free to make your own version of ENGLISH.DOC, ENGLISH.CMD, ENGLISH.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NGLISH.IPF.  Make your own version and send it to me via CompuServe 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'll build the HLP, DLL and make files and post the updated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to CompuServe for anyone to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for OS/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he installation file ENGLISH.CMD.  It will ask you where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stored and whether you want it to be placed in the startup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job will create a program object and place it either on the deskto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ystem startup folder.  This object will have all its attribute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correctly for runn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for Win32 platfo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of the program is -far- from complete, but a simpl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NAPSHOT utility does work.  No automated installation is provi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so you will need to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BJECTS.W32\ENGLISH.DLL MEMSIZEW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PSHOT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 (Internet: rpapo@mediaone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Spanish by Rick Papo and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@caball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German by Dr. Herbert Klaeren, University of Tbingen,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Catalan by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@caball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French by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rvanney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Danish by Anders Gjer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andersg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Chinese (BIG-5) by Thomas 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thomasho@ms1.hinet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Norwegian by Dr. Philos. Finn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stav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finnoe@ibm.net; CompuServe: 100272,2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Italian by Stefano Ferraz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piu1931@cdc8g5.cdc.polimi.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Japanese by Shinji Takasu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ts@airnet.or.j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Hungarian by Kovacs Istvan Atti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kofa@vma.bme.h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Finnish by Kari Mattsson, PikoSoft, Turku, Fin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karmat@tuug.utu.f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Brazilian Portuguese by Angelo Klin, Sao Paulo, Braz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aklin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00 - Submitted to Compuserve's OS/2 Forum, early January,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01 - Added single-line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moved default TaskList processing, added custom log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10 - Added ability to hide contr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be moved with the mouse, independent of title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help fac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moved 'exit' option from system menu (Alt+F4 or F3 does f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searches CONFIG.SYS to find SWAP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sponds to WM_PRESPARAMCHANGED messages, allowing OS/2 2.0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ont, color and color scheme palettes to work with it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PU load indi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select which items are to be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reset presentation parameters to default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0 - Restructured program to make status items easier to a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hanged 'Swap-disk free space' to 'Available swap spac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disk drive free spac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timized window refresh log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cted minor bugs in handling font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1 - Fixed bug in computing swap-fil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2 - Fixed bug in computing available swapping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3 - Fixed bugs in initial sizing and location of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4 - Fixed underflow error in computing CPU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5 - Fixed bug with determining swap-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6 - Switched from using COMSPEC to SYSTEM_INI when trying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boot drive in order to find CONFIG.SYS.  There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sers with alternative command-line interpreters al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MSPEC to point to a different disk drive.  Something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liable was needed.  This is still not a perfect 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7 - Fixed problem with initial positioning under OS/2 1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f SYSTEM_INI cannot be found, look for COMSPEC instead.  I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annot be found, assume the boot drive to be curren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8 - Fixed problem where title bar and system menu were no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itialized correctly when the program started up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trols h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9 - Now skips removable drives during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uses the Global Information Segment to determine boot 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nd thereby the location of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accepts any color from the color palette.  It no longer fo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use of solid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30 - Show Spool-file Size option added to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adjusting options while program is minim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31 - Changed to use DosFindFirst2 in spool-file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inor clarity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40 - Added digital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41 - Added generic icon.  Had only the VGA definition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42 - Responds to WM_SYSCOLORCHANG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spool directory sca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0 (16 Octo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ses country information to determine date/tim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oved all language-dependent text to a 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reated separate DLLs for English and Spanish tex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accessing network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on't bother looking at disk drives A: or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stallation script for OS/2 2.0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1 (10 Novem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de streamli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se country's thousands separator in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urn off timer while moving window with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German translation by Dr. H. Klaeren, University of Tubingen,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2 (09 Decem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ommand-line parameter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RESET parameter to clear saved profil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timer interval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HELP option to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installation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oved display item list to sub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3 (28 Decem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for Novell Server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plit out debugging support to DEBUG.C &amp; DEBUG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vised translation to Spa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translation to Cata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wrote CPU u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4 (30 Januar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LT+H accelerator for the hide controls menu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eat ERROR_NOT_READY as removable me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build menu and window when available drive list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eat ERROR_NOT_SUPPORTED as remote drive (TCP/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60 (08 March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monitor the number of active tasks,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o the system switch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with attempts to hide controls while minim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nly checks drive types at startup and at time of NET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ecalibrates the CPU load meter if HRTIMER.SYS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61 (09 Apri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checks to see if a drive is remote before attemp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en it as a complete drive.  All remote drives get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nly fixed local drives get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how drive file system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update of driv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f a drive returns an error during poll, stop trying to po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item list resource 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62 (03 Ma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where drive Z was not che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where V-disks were not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monitoring CPU load in very fast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00 (06 Jul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verted to 32-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saves INI information to privat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elapsed time monito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10 (27 Jul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onfigurat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oved more fully to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11 (20 Septembe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day of week to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12 (13 Octobe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sabled log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total disk free spac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20 (15 November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verted to IBM C Set ++ fo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weekday abbreviations in Cataln &amp; Espa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21 (23 December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error in help manager initial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window animate option to configurat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exception hand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22 (25 January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turned to using DosMemAvail (16-bit) for determining the amount of memory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urther migration to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on't include remote drives in the total free space over all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0 (15 February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Internet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showing drive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ade file system name display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window siz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CPU load monito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ade monitor priority configu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1 (8 June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raises priority of idle-time thread during shutdown, insuring shut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RESET command-lin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2 (18 June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uses time/date formatting information from the Country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0 (18 July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Virtual Memory Fre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Show Disk Label option for disk free-spac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uses thousands-separator information from the Country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Fre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1 (14 January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ontex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snapsho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use OS20MEMU.DLL if it i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2 (28 February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thread ID to exception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shutdown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Unused Swap Spac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3 (31 March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configure window anchor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0 (09 Jun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Da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'Reset Load Meter' menu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'Show Seconds' configuration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1 (12 Jun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tim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2 (06 July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lose option to contex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0 (11 Septemb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lockup due to OS20MEMU never returning from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parsing swap file path from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positioning when unable to properly read INI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information about HRTIMER and OS20MEMU to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set kilobyte display on always, never or over 512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customize display item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opy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DDE Server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Chin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t codepage at star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emporarily disabled the use of OS20ME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Norweg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1 (16 Octob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initial positioning with controls h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Reset Load Mete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0 (02 February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monitor process and thread co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Ital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1 (17 February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accepts a range of valid codepages for each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Japan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2 (20 February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which disabled thread and process co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3 (08 April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Hungar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20 (05 August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displaying values over 2G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surfacing bug under FixPack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option to display or not display remot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option to arrange the window in tabl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menu option to reset drive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timer to reset drive errors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EXCLUDE: command-lin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21 (30 Septembe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Fin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pgraded to support Albert Shan's Super Virtual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item warning and error thresholds and color coding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30 (17 February 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Brazilian Portugu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option to select 24-hour/12-hour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option for hourly ch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option for display of sizes in me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battery status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Configuration dialog has been reworked as a note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the ability to display amounts with K=1024 or k=1000, M=1024K, m=1000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signon/signoff of network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Copy with table format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compatibility problem with OS/2 2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31 (15 May 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tered configuration dialog to use Warp 4.0 folder tabs when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4.00 (15 September 2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version to Watcom C++ and building for OS/2 and Win32 plat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PU Load measurement now uses the system API function DosPerfSysCall when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new item attribute for enable or disable warning and error threshold sen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Item Attributes dialog may now be summoned with a right-clic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sponding item li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new display item: Average CPU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setting Monitor Priority and Timer Inter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moved the Save Settings (F2) menu command.  It was no longer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new menu option: Reset Average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the Reset Defaults command to reset -all- properties to their default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getting remote driv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mote disk drive labels now show the computer and share names of th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showing drive free space greater than 4 gi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new option: Dialog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display of battery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napShot now honors the main program's configuration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Date/Time configuration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font sample to Colors notebook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error in unused swap space compu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the ability to use Theseus/2 to get free physical memory and unused swap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tered to prevent more than one copy running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tered to run only in the directory in which the program wa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new option: Show Disk Drives, which can be used to disable all disk monito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loop that happened when the system time/date was advan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verted 16-bit DosQProcStat calls to 32-bit DosQuerySysState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PU Load measurement to SnapSh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date format code 'r' (for POSIX HH:MM:SS (AM/PM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creased maximum swapper file size for thresholds from 64M to 256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tered to cooperate with EcoSNAP fo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 longer polls CD-ROMs that have no disc i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(maybe) error due to some interaction with Netscape Communicator 4.6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error in determining error/warning colors of drive spac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hanged 'error' to 'critical' in reference to level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uninstall script UNINSTAL.CM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solution to the 50-day elapsed time wrapa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Average Load item to be able to work when the Cpu Load object is not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error in initializing the Always/Never buttons in the Configurat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item for monitoring e-mail messages wa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odepages 866 and 1125 (Russian &amp; Ukrainian) to those valid for the English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logic for the display of 'G'i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verted CPU Load logic to use full 64-bit arithme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onfigurable option use or not use Gigabyte indi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conflict with RSJ Software's CD Writ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