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H O T  - 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- 19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7/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r chances."  Hot-Dice is now InterBBs playab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against other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T-DICE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T-DICE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Hot-Dic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Hot-Dice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 and DigiFossil detection. (See FOSSI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HOT-DIC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HD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HD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HOT-DICE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.xx   * &lt;--- Previous months score file. Where xx equals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 File is created at end of mont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months InterBBS Master score file.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nterBBS gam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HOT-DICE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HOT-D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DICE.EXE HOT-DICE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HOT-DIC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Hot-Dice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HOT-DIC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Hot-Dic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Runs the InterBBS maintenance program that ad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's Who info from the League file as well a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-DIC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charge for replacement keys due to name change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-1996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