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* *  FLIP FLOP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7 &amp; 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FLOP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7/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Flop is a thinking person's game and is played between a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 The game is played on a 7 x 7 square board and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having 2 pieces, Blue for the computer and Red for the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s are placed in opposite corners and the human moves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ove your piece so that they lan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piece, resulting in their color changing to your's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trying to do the same thing with you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ove your piece, move one square or jump two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your piece one square, you clone the piece creating a second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mp two squares, you vacate the spot you were in (beware of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behind you, the computer likes to take advantage of them).  The 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most colored squares at the end of the game is the winner.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in if all of the other side's colors are chang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Flop does not us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.  In addition the makeup and play-ahead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FLIPFLO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Flip Flop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Flip Flop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FLIPFLOP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before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Flip Flo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locally you must first create a FLIPFLOP.CFG file. 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un FLIPFLOP SETUP and fill in the fields that are presented. The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created or edited with any ASCII editor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CFG 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LIPFLOP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FLOP FLIPFLOP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IPFLOP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FLIPFLOP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Flop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Flip Flop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I can also send to e-mail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 and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On-Line-Games and BBSDOOR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upports Wildcat 1.13, 2.x, 3.x, 4.x and 5.x Quick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Board 14.X, Gap, Spitfire, RBBS-PC, Remote Access, T.A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WIV, Telegard, Synchronet, TriBBS, VBBS, Ultra BBS, Powe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werboard, Renegade and Searchlight without the use of conve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nd any 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FLIPFL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FLIPFLO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_EDIT.EXE     &lt;--- Player Editor program. Only works when Door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 You must create FLIPFLO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TXT    &lt;--- Information on setting up for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FLIPFLO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FLIPFLOP.CHP file and a new FLIPFLO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FLIPFLOP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FLIPFLOP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FLIPFLO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FLIPFL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FLIPFLO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&lt;-- Number of Nodes on BBS (1 if on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IPFLOP.EXE FLIPFLO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LIPFLO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FLIPFLOP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FLOP.EXE FLIPFLOP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FLOP.EXE FLIPFLOP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FLIPFLO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FLIPFLOP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FLIPFLOP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LINE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Flip Flop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LIPFLOP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1 - (503) 681-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2 - (503) 681-8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 1:105/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ke.jordan@comm-d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ttp://www.europa.com/~mj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der &amp; Support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Flop Copyright 1997-98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