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 Called /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 door / CGI program so you can see the last ten call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r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eices to this program.  In your logon event for Gameserv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ce a call to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ccess: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rder: (Anywhere in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s: c:\gamesrv\who\whocall.exe /WRITE *USERNAME *I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important.  It must be /WRITE as the first parama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name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tats to the user Call this as you would any other do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.cmd example) the first parameter must be /READ to launc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he whocallcgi.exe and whocallcgi.cfg to your web server's cgi-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config file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ll the program from yoru website ie: &lt;A HREF="/cgi-bin/whocallcgi.ex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cluded and is freeware.  Do what you will with it; Though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eal my work and call it your own.  Let me know what you did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you add 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uses "Xdoor" as the door library, and you should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where.  The DOS version uses Edoor by Enigma because I couldn'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or for dos work righ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I have included all functions and procedures with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/ tested using Virtual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under Freepascal enable Turbo pas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 Tin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lnet://tiny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tiny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shighfield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: 1:229/452 / 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net, Scinet, in any ec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