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shing Well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ell.wcx          : "The Wishing Well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doc           : "The Wishing Well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shing Well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shing Well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zip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shing W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WELL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2The `%Wishing `2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ishing W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 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 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