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wilight Zone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humorou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not INTENDED to be a slam at any race o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can restrict access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layer's security access level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SO" You can enable this IG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 MODE if you wish ..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 section for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one.wcx         :The Twilight Zon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light.DOC      :The Twilight Zon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one.CFG         :Access Restri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mode.cfg        :Used to determine FULL or "Clean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names.dat       :Used by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Oh Yeah ...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op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Twilight Zon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Twilight Zone" is priced at $15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Twilight Z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TZon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TZone.cfg file in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to keep unwanted players ou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ir security level to th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kept in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TZone.cfg file looked like the abov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curity level: TEENS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is IGM. Removing the semicolon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ecurity levels unable to play al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ngs are case sensitive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xactly like you have them in wcCONFI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ny a player access! If wcCONFIG has: TE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: Teens in the TZone.cfg file, the TEENS ac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the above example of the TZone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an example. Below is the exac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ook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eeps all players with those security level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. They can however play WT-LOR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Twilight Zone will now run in CLEAN MODE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the IGM will run in FULL mode. 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op the sex out of the IGM similar to W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Full or Clean mod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able Clea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TZmode.cfg file into your WT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The first line of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set to: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have the Twilight Zone IG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's directory run in "Clean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he game to run in FULL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file (TZmode.cfg)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Sysops to configu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 and FULL settings on the same syste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are different g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Twilight Z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levision Show, "The Twilight Zo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pir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ck Brogan for his support and gui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pt and testing phaze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jmwatson@cox-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//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by my website: http://www.farpointbbs.com/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