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ilight Zon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SO" You can enable this IG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MODE if you wish ..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 section fo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wcx         :The Twilight Zon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.DOC      :The Twilight Zon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CFG 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mode.cfg        :Used to determine FULL or "Clea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names.dat       :Used by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op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wilight Zon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wilight Zon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wilight Z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TZon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TZone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Zone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TZone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TZon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Twilight Zone will now run in CLEAN MODE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IGM will run in FULL mode.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op the sex out of the IGM similar to 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Full or Clean mod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Clea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TZmode.cfg file into your WT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The first line of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set to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have the Twilight Zone IG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's directory run in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he game to run in FULL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file (TZmode.cfg)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Sysops to configu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and FULL settings on the same syst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different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wilight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vision Show, "The Twilight Z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