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"Our Town" for WT-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T-LORD v2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 WARNING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gram will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s of WT-LORD below 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rTown.WCX        : The "Our Town"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rTown.DOC        : The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rTown.CFG        : The Name of your Town goes in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Sec.CFG          : Security Levels NOT ALLOWED TO PLAY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 :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IZ        :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.TXT        :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p, it sure is! It's much more fun when register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at do I get for Registering the IG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All Future UPDATES of the IGM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fuction of the High School, Church and oth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ry out the IGM for 30 days. If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 it! If not, please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Our Town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Our Town" is priced at $10.00 but, if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.txt file you might find a better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ill "Our Town" continue to be develop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s, this program is under constant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y program WT-LORD IGM'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I enjoy the original Legend of the Dragon very m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run a Wildcat INS system and know how 16bi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make your system drag! With only a few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for WT-LORD, my users were wanting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, after listening to them "LET ME KNOW ABOUT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decided to give it a try and see what happe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layers on my system went from 2 or 3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ore than 25 players in less than a wee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ng the IGM'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now have multiple games running ea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number of players allowed by WTLORD...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than 200 players in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Our Tow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OURTOWN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dit the OTSec.cfg File to Keep players out b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. Then copy it to your game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C:\DOORS\WT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of OTSec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ample above will keep those 3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playing the game. The OTSec.cfg file on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p 15 lines and the security levels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ctly what you have in wc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nstance, if you use the above OTSec.cfg 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user with the security level of SySo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 to play the IGM because it's not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WARNING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run multiple WT-LORD GAMES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TSec.cfg file in each of your game'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Copy the OurTown.cfg file to you WT-LORD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C:\Doors\WT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edit this file to reflec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wn in OUR Town! The default is: Frogville, Oklahom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running multiple WT-LORD Games,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ig file to each WT-LORD direct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have the town named differently in each WT-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%Our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Our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 to use any of the WT-LORD Color codes of yo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IGM Name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Our Tow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Email:  joe@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www.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p by my BBS and play the IGMs in registered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Santronic'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