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Green Cemetery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,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 of Crystal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verGreen Cemetery does contain some items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r younger players. The game is defaul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ll or Adult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IGMs mode to CLEAN pla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Ever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ex:  c:\doors\WTLOR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has: Clean on the first lin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tell the game in that directo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LEAN MODE only....  If you hav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y will continue to run in 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copy the EverMode.cfg fil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behind this is to enable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"WTLORD" in "Clean Mode" an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Green to run in "Clean Mode"..... les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iolenc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both Full and Clean mode g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s long as they are in differnent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visit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-LORD Discus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/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