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us, Rudolph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deer C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