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nal Knowledg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ADULT in na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TENDED to be used by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WCX        :The Carnal Knowled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DOC        :The Carnal Knowledg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CFG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ques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Carnal Knowledg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Carnal Knowledge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Carnal Knowled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arnal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 the Carnal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arnal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Carnal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Carnal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nal Knowledge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Carn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a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Carnal Knowled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visit my discussion boar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