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cFINGER for Wildcat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has been tested on Windows NT 4.0 Server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 not make any claims this program will work or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or may not take up space on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load and run this program at your own risk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without using them!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program working, not working on anything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do or not do to your system. If you wish to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n a LIVE system...feel free to telnet into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ive it a try. It will be on my InterNet Menu!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s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!    ***FREEWAR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ay, here's what this thing does in a nut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caller runs the program it will promp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ddress to finger. The program will the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TCH file in your BATCH Directory on the fly!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run the batch file which will access th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built into Windows NT!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information to the screen! I person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program to check who's online on cer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fast and easy!!!! BE SURE you read the setup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the program needing to access NT function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dded a feature to the program which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your activity log the address the users fing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wc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up is pretty simple and straight forw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opy the wcFINGER.wcx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.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dd the program to a menu of your choice in wc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you give people access to us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In wcCONFIG, you will need to go to the DOOR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elect ADD a door! Next name the door wc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type will be 32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batch file name will be: wcFING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Give people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 NOT have to move it the the DOOR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ople just need to have access to run the 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Sat back and give it a tr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IMPORTANT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run your Wildcat I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C: drive......do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file named wcFINGER.cf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5\DATA Directory! the 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similar to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o your correct drive lett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d:\wc5\batch\wcFING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drive is c: so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this file to correct that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the easiest fix I want to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right now. DON'T FORGET THE "&gt;" sig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"REQUIRED" or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the program to work! It's a DOS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sorta thing that goes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 DOS 3 command or something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seph Watson -=-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19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an be contacted by InterNet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eep advised of updates and new releas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, please subscribe to my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