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RN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8-1991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upport  board  has unfortunately gone down. 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distributing an  echo from 1:133/501.  I  may  be netmai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/501, 99:9000/501, or 8:7301/501.   Two systems that have volunt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this echo and keep the latest versions of this door onl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Watkin's The U.S.S. Light Speed 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Through May 22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3)568-2829 @ FidoNet 1:321/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field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arting in J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17-925-8508 @ FidoNet 1:101/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Ogrey's Palisades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5)585-3628 @ FidoNet 1:381/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aso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Morris' M.S.I. Afte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)655-0987 @ FidoNet 1:387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Perry's Realm of the F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3)384-0579 @ FidoNet 1:249/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, 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continue  to use this  program on  your  bulletin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 the trial  period of  one month,  you should  either 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he software  with the author or discontinu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aken quite a bit of my time to assemble such a game from scratch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fair to pay for what you use. When you register, you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ration  number that will insert  your name into 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odern  Warfare,  and take  out the 30  second delay built i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cost is $15.00 U.S. dollars. To register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to fill  out REGISTER.DOC  included in the  Modern Warf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, and mail it to Cott Lang.   Upon receiving  your  registr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 will be  mailed to the  registrant for inser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's configuration file via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.EXE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.CFG             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.SEC              Modern Warfare sector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.ANS              Optional opening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.ASC                 "        "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.DAT              Modern Warfare General Inf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.INS              Modern Warfare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COM             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  The 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configuration  file (MODERN.CFG,etc) has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times. The latest change is in 1.75. Please read further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ormat of this importa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75, being  an unscheduled  release that encompasse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features originally intended to be  in version 2.00, contain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ta file chang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.DAT    -  Additional informatio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.SEC    -  Formerly named SECT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.MSG    -  Formerly named MESSAGE.DAT, also has a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.RAD    - 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.USR    -  Formerly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pgrading to version 1.75 or beyond  from 1.60 or bel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 the EDITOR.COM program initially. It will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above.  Do not,  repeat, do  NOT attempt to make these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!  Due  to lack of importance of conversion, the radio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s  message files  are simply  destroyed rather than convert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1.75 the reinitialization program (RESET, formerly INI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included  in  the  EDITOR.  The  daily  maintenance  program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ODERN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 strongly  recommended that you install Modern Warfar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ubdirectory on your harddrive.  It is not, however,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edit the config file(s) you intend to use 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.CFG is included with the  game, and  should be 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eds.  You may specify different config files for differe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 as 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--&gt; BBS typ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--&gt; Com port (1 or 2 or 1-8 with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H3F8                  --&gt; Optional com port address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400                  --&gt; Locked baud rate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QTEXT\RANKFILE.ASC    --&gt; Rankings file path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BS\PCBOARD.SYS       --&gt; Door interface file name (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t Lang              --&gt;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--&gt;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QBBS/RBBS     (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PCBoard 12.x  (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GAP          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WildCat       (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PCBoard 14.x  (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 Warfare has built  in  support for a  fossil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 and  will  automatically  use  it  if   available.  It 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 take advantage of this.  With the fossil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is 38,400 as opposed to the standard routine's max of 115,200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routines,however, are far more reliable and fast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support Com ports 1-8 instead of only 1-4. Two popula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X00 and  BNU, both  of which  can  be found on any loc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om port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    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     0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without a fossil driver and you need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s in addition to COM1 and COM2, you may specify the option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on the third line of the config file.  I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  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F8    --&gt;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E8    --&gt;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DERN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 game in your bbs batch file, run MODERN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onfig file as the command line.  If you lea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lank, the default config file will be used (MODERN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ODWAR&gt;MODERN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it locall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ODWAR&gt;MODERN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grasp of the game play, read MODERN.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WARFA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d EDITOR.COM is required to edit the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, certain sectors, etc.   It is also required by 1.75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new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  Warfare should  work fine  on multiple  nodes. 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ust  be loaded  to  facillitate file  sharing.  I've done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s multinode support, but I'm sure it has a breaking point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results may show up.   It allows for real time combat -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on one node can  attack a  user on  another node - and it works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n node 1  attacks  node 2's  main  forces, and wins - node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ormed that he was destroyed!   It will inform a user of any aggr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 against him by  another node, whether against  his mai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ces he  has stationed.  If he  gets  killed  by  another node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he'll be ejected from the game.  There   is also  an option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messages betwee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possible  to  make entire   maps in  the Modern 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but having  done so once before myself, I would strongly 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e only  map  making program I have seen for Modern  Warf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T by Larry Kraus.  This is an excellent program!  It  is  avail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orld BBS and The Nuke Zone at (603)474-8915. It is not 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Warfare package and must be registered with  its own  auth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fee of $5.  It is well worth the cost if you want to 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having trouble with the com port input/output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the fossil, get a fossil!  The standard i/o routine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blems on some  systems, but  I cannot  duplicate the  error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 and documentation is protected by both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 law and international treaty provisions. This "Shar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of Modern  Warfare is  NOT PUBLIC DOMAIN N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re granted  a  limited  license to make and use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or  trial  use on  a private, non-commercial, non-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,  for   the  express  purpose  of  determining  wheth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fare is suitable  for  their  needs.  At  the  end  of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you should   either  register  Modern Warfare or 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make copies of the software and documentation onl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  use or for the use of others in conducting their own trial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ever  all materials relating to this license statement,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,    order   information,   copyright   and   tradema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ements  must remain intact as supplied in the original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.  You  may  not  distribute,  rent, sublicense, integr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se  the software or the documentation. You may not alter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adapt  the  software or documentation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 translating,   decompiling,  reverse  assembling,  or 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rivative  works.  You  may  not  use  the  software  in a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haring, multiple  CPU, or  multi-user  environment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are  licensed  only  for use  BY  the  registran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  You  may not   use registered   copies on 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t the same time.  Registrations are non-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 disclaims all   warranties, either  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but  not limited to implied warranties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tness  for a particular purpose, with  respect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accompanying written materials.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iable for any damages whatsoever (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information, or  other pecuniary  loss) arising 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 this  product,  even if  the author 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 such damges.  Because some  states do 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on or limitation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01/89  .01     Not released public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3/89  .02     Factories + many bug fixes, but was compiled wr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4/89  .021    Fixed the lack of production in non facility equipp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5/89  .022    Fixed Wildcat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5/89  .023    Pcboard tim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6/89  .024    Fixed Wildcat Graphics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7/89  .025    Fixed PCboar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8/89  .026    Altered Combat results,a message bug,Local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9/89  .027    Fixed message editor crash-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2/89  .029    Fixes combat bug, Added game res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4/89  .030    Users can no longer nuke their own HQ. Troop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someone is destroyed are turned into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7/89  .031    Players can now mine their own sectors instead of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ector already occupied" message. A player's recon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 longer be shot down by their own troops. 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er give "more" prompts in the middle of an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9/89  1.00    Literally dozens of minor changes, cosmetic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con command was given a full face lift an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 100% properly (e.g. it will now display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ors reconed also, not just the controller)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internal map generators for the users to cap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out! Messages are now sent to all users who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ir forces "spied upon" by recon planes, stating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they were spotted in, and who's planes were sp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ditor has also been updated.  You can now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s of the dealer sectors. The editor will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p into a text file for you to do with what you wish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NEW sector map distributed with the game!  New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s - OCEAN,SHORE,JUNGLE,BRIDGE,DESERT, and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TE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areful in Deserts,The arctic, and the jungle!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xposure can cause death among your troops. O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oss an ocean except in transports.  Bridges can be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ross the oceans, or wherever you want. (by the edito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player) The new sector map is quit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esting and realistic than the previous one.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ility - Ice crusher.  For Arctic sectors,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ter. It now takes a slight bit more realistic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-130's to haul stuff around. (twice as many as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kes no longer always hit the target. 15% chance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s. The Recon routine was completely rewritten.  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twice as fast, half as large, and uses no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a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89  1.01    Fixed a the bug that occurred if someone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ir country name, screen scrolling bug.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water from Arctic regions by having an ice cru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now do not have a sector location indicator in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ons, deserts, or jungles. You CAN actually get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 if you're not careful! It will no longe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limate Death" messages when the user has no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oard 14.x's problem with local logon'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5/89  1.02    Fixed more prompt bug. In unregistered version,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won't be quite so annoying - the number of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s in a certain time span is low much mo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6/89  1.03    Accidently left in some testing code in 1.02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to always think you've got an unregister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lso abort within 5 minutes of playing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ing for you to "Press Any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3/89  1.10    The time limit specified in the editor will now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 the user's time limit if the user'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longer.  The problem with one word nam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ed.  Radio messages can be sent to "ALL"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deleted by daily maintenance after 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ed to BRUN45.EXE to trap errors in INCLUD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time I found a patched BRUN45 to solve the DT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 that MicroSoft "solved" a couple of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s folks, this means no more "Press Any Key...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1/89  1.11    I just realized 1.10 was distribu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ill saying "1.03".  The Zip file, however, di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rrect revision number.  In this version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writing (in the 3-4 places it was presen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completely removed from the program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qView "bleed through"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Players are now randomly placed instead o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ically being started at sector 5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s at dealers now vary �1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1.10, in an effort to allow one-word-nam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lay the game, I changed the user's real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age procedure.  I goofed.  I reset my own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I never noticed that it wasn'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ld 1.03 type, so unfortunately many peop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set their games because people couldn'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mselves!  Well, in 1.11, it reads BO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ew types AND allows one word names.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that goof up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we have made moving your headquarter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is was not so in the original version)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made it so you do NOT have to locate your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quitting.  It's to the player's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not (O)ccupy a sector with it, because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s in combat if it is actually stationed som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an will get destroyed if it's with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his main forces are destro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ditor has been updated/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s logging on locally in Pcboa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.  It wasn't a problem of rea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but one word names were still scre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last version.  All Pcboard sysop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just "SYSOP", so they could never log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luded the game wa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89  1.50   Note!  The name of your door interface fi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of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bug where users could enter neg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n't allow any gains; but allowed them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debt-rankings making them seem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reall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the "dead player --&gt; Guerillas"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no longer keep attacking people's mai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you've already destroyed everything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m. (Simply avoids confusion on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the message "anti word wrap" bug.  Th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accept characters after a certain poin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imply cutting them off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he requested terrain type Q - Quagmire (sw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 - Nuclear Wasteland.  All direct nuclear b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 the sector into a nuclear wasteland. Tro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 from radiation s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bug where someone occupying a sector coul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hings "left" by a previou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the bug where Antinukes were never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's main forces when they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ill now (supposedly) detect if another node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me, and not allow the user to play.  Sorry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enough RAM to run,test, and debug two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ave altered something that will either do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 I/O errors completely, or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quency of the program terminating on it's ow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15 I/o errors, it will exit to system.  I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ear what kind of results people have with th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STATUS LINE! 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the bug whereas folks could select to occu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trucks, nukes or antinukes, it would tell the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n't, but actually leave the trucks ther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longer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may now turn graphic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89  1.51   Yet another in the quest for killing the dreaded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appy error handling.  I have yet to fi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both has problems with "Hit Any Key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ho is willing to download severa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me and figure out which on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89  1.52   Thanks to Clayton Fiske for being the first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ly identify the problem with nuclea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tting the wrong sector, and specifying the exac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program that crashes when occupying with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, when a user (A)ttacks someone and wins,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user's c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ilities will only build up to a maximum of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its of resour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29/89  1.53   Fixes bug where demonstration copies would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bad serial numbe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89  1.54   Fixes a maintenance bug where Guerillas could 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a heavily guarded sector.  Also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limits of 5,000 o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Make sure you unzip MAINT.EXE over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4/90  1.60   Finally! I think I have fixed the dreaded im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ndrome when dealing with nukes!  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or bugs that no one's ever noticed also fixed.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 to work more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again paid a flat fee of $100,0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ckload - inflation is no longer figur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.  You still have to PAY inf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now upgrade facilities by donating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he cash that it says you swiped when def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is actually given to you (sorry gu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p generator has been removed!  Many peopl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didn't want it, so I figured why wast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xe size?   If you'd like your us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he map, use the map generator in EDITOR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a map to a text file which they can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ctor viewer now displays exact amount of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pment in the sector for everyone.  Befor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: 100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you'll see: 25 Heavy Tanks, 75 Medium T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now prints in two columns in prepa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pment due to be added in 2.00 (hi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ilities now cost 1 billion dollars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easly 100 million.   Why?   If it only cost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lion, it's not worth protecting.  It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0 truckloads of resources to pay for itself!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hing!  If it costs 1 billion, it will at lea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,000 truck loads to pay for itself, be wor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otect, and maybe every single perso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n't have a dozen of them!   Costs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onfigurable i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tinukes and nukes are now displayed on recons. (UH O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blem with overflowing in rankings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occupying, attacking, or selling - you can now hit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t will occupy with ALL of a particular th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having only a return=0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imited production on December 31 was remov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no production on January 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nnaisance takes away one turn PER SECTOR reco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now on!  No more reconning the entire boar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s per player!   No more knowing whe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VERYBODY is!   People will actual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(A)ttack someone and win, all there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destroyed instead of leaving non-comba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T can now be run in a daily maintenance ev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command line /S for standal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make sure you run it AFTER midnight, s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 on that day won't have it run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no longer double your planes via re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blem with RBBS and 300 baud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P local logon bug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Bad Registration Number" messages when there wer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error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8/91  1.75   You must run the editor program to upgrad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.  You needn't edit anything, jus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tenance program is now part of MODER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us NOTHING needs to be run by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cumentation has been tot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SIVE upgrades in multinode support!  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acks anything belonging to another user who i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user is notified!   If a user attacks THE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, the other user can not only lose equip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estroyed - all while both are online. Basically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combat!   Nodes may also transmit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selves with the &lt;!&gt; Node talk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ET program (or INIT if you have an old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merge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more nuclear waste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tinuclear missiles are now Patriot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body (I hope) knows what they are now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 a package of four when you buy the system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a much better value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formats have changed as well as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OR.DAT  - renamed to MODERN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.DAT - Destroyed. New format file is MODERN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RN.RAD  - Destroyed. New format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.DAT    - renamed to MODERN.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adio messages and news messages are destroy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 new more efficient format (ala Gang Warfar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used instead.  The above files are renam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sier for you to track them.  NOTE!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do all this for you!  Do not attemp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ov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most every routine was rewritten at least sligh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ing my 1988 programming skill code with my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s from Gang Warfare (a brand new game)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longer requires BRUN4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adio message routines are now from Gang War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can be sent to multiple users, all us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sent to ALL are now copied to each us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just shown to everyone for 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RN.ANS and MODERN.ASC can now be delete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hem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on regenerating a killed user, they may sel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ew count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or interface file (pcboard.sys, etc) is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RN.CFG file instea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tinukes will no longer (hopefully) be taken both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pying forces and force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ew "Tournament" mode is offered.  When in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, once someone is dead, they're dead - and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generated.  They must wait until the sysop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me a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Sale" is now set in the daily maintenance, s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find an advantage in repeatedly logging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, since the sale price will not change until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now a Maxium number of teams optio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wish to use it, set it to 255.  Setting it to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llow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andom factor in combat has been reduced to 1/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it was previously, in an effort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-called "David and Goliath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rn Warfare now uses a fossil driver for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iable and efficient communications i/o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support for up to 8 com 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compiled under BASCOM 7.0 - No run tim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uses bios int 10 video functions for curs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in addition to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s up to 38,400 baud w/fossil or 115,200 w/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ystery of forces being wiped out without any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"since you were last on" has finally been discov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ke routine was the first thing ever written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t shows.  A message was sent if your HQ or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ces were nuked, but NOT if some forces you lef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t another error that's gone undetected for 2 years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ing the users file, it never changed "KILLED BY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could easily be told they were killed by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now run Modern Warfare locally by typing MODERN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use any com port w/o a fossil (I think)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y Modern Warfare with it's base address.  this is un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supports locked baud rates much easier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baud rat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ms are now destroyed in maintainance if there's nobo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orary (.TMP) files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can now send messages addressed to thei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ug where message line 10 wouldn't ever be sent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last bit of screen i/o is now BIOS,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aints of people using Desqview on computers &lt;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Complaints of screen update speed &gt; NUL (or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no longer type (M)ove and then a direction to m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just type the direction at the main prompt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may once again attack people's main force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nothing IN those main forces - the mon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wiped and lose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Team Members command is reformated and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estroyed" instead of "Location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cks may now be destroyed b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efields no longer disappear until they blow up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are now notified of any instance of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ing their forces, whether by recon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no longer .ANS and .ASC files displayed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