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       Today's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   FidoNet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   The Network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   EGGnet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my registration cod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1. Mailed to me by U.S. Mail (SASE for faste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2. Sent to my above indicated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3. Left in private mail on Home World BBS at (404)248-1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or(s) you would lik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Modern Warfare @ $15.00     ___  Z Voting Door  @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Gang Warfare   @ $15.00     ___  Drag Strip     @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iling is optional.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No thanks, I'll download the door(s) from 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Send me my door(s) on a 720k 3.5" - enclosed is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Send me my door(s) on a 360k 5.25" - enclosed is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in U.S. Dollars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this out completely and mail it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05 River Cha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 30328-3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