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Mind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ind is a game to test your brain power. The computer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of numbers and your job is to figure out what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icked and in the correct order. You will have 10 gu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at the number is. After each guess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how many numbers were correct and how many wa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ind is released under a "Freeware" concept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as long as you want. There are no NAG screens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rippled in any way. The only thing it will show, is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t will say EVALUATION COPY. To have it personaliz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can make a donation to the author to ge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 By registering you will help fu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and the creation of new, quality programs. Don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little as $1.00 or as much as you would like to donate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Payment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Mind is Copyright 2002-2003 by Marty Blankenship and 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Master Mind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edit the master.cfg file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registered place a 0 on line 3 of ma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 or setup your BBS to run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MD &lt;path to drop file&gt;&lt;drop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M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ind will work for the most common dro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Dennis Haddox of Hall of Fame BBS (fame.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a tes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Mast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call or netmail our support BBS, or leave an E-Mail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                             Don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Master BBS                        Marty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asterbbs.darktech.org                5082 Pretty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aster.bbs.us                         Morehead, Ky 4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y@atcc.net                      PayPal donation:  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320/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02 December 24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