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 Violet's Cottag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, v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TE200 Update v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 Game Module for Legend of the Red Dragon, by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in Borland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using DDPLUS Door Routines by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, TS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2001-2002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about memory, but I DO know that you have to have LORD v3.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o run an IGM, therefore that is required to run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dropfiles. ALL BBSs should be able to run this. Even LO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ince everyone seems to be getting into the IGM thing, I though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on my first door-type venture. I found ALOT of thing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 to be both difficult and interesting. However, the final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 always seems to please me, so I will dwell no long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his monstrocity. One thing tho: Violet's Cottag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to and updated. Along that prospect, registered users ge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since its a code based registration. I hope everyone enjoy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as much as I enjoyed writing it &lt;or MAYBE a little bit more than that!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Afterword of Intro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 LOT to Joseph Masters. He pointed out to STUPID me that Se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x.DAT files were, in fact, .CTL files from the door routine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de life IMMENSELY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PACKAGE (if some are missing, DON'T RUN 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ET.EXE     - The Main executable for Violet's Co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    - The gam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.DOC     -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- Y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VIOLET'S COTT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.DAT      - File used for maintenance (DO NOT DEL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 in your LOR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.CFG     - Configuration file for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SIP.VLT     - Gossip file for femal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you'll need to do the following to setup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somewhere where you will store your Violet's Co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UNZIP this archive (or just copy all the files in that dir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Some people have had trouble putting the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 for some reason, and that is why I recommend a separate 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olet's Cott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CONFIG.EXE" and fill in the appropriate 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Violet's Cottage for your BBS with the "Configure"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f the CONFI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lash problem has been fixed, so you nee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entering trailing backslashes after th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inished configuring, select Install and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go! You are all ready to run Violet's Cot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Scott Baker and the people who reworked his do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at is now DDPLUS 7.0. I LOVE how easy it makes programming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ally tired of calling my BBS up to test my comm routines. Anywh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thank my family, who put up with me during my ir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s. Special thanks go to Solus for doing my opening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et's Cottage is a mere $5 to register! That's right, just 5 bucks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cash, and from that day forward, you get free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(free if you're local, or have Internet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where to send the registration fee, see "REGISTER.F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mone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4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: The Screen Door (540)341-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V.FC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+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LORD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Pit 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ed Falcon's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My BBS is 1:265/400 or 1:265/107, just E-Mail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(heaven forbid &lt;G&gt;):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enton, VA 22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ewly acquired InterNet address: raistlin@phantom.sm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 are official distro sites for Archon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in to my board, try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uno Board, SysOp: Don All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351-1127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0 Baud (not sure on modem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BBS, Sysop : S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729-3674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mare, SysOp : Wa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2)923-3881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es it tell me I am not registered in VC when I put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program, but it works fin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ault of mine...I have two identical config files. One in the LOR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in the VIOLET dir. It will sometimes not update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I try to install, I get a "Runtime error 002"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at means "file not found". Check to make sure you have all the V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have a 3RDPARTY.DAT file in your LOR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Can I register VC and your other IGMs on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No, not as of yet. You have ta do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 the answer to Life, the Universe, and every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Thanks for using my program, hope ya lik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pdate, prepared January 21, 2002 for Trevor Her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oss of Trevor's computer system in 1998, he is now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new updates of his LORD/TEOS programs, or to sell/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 keys for them.  All he is able to do now i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advice on the different IGM's usage. Trevor ca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by email at dreamsensei@yahoo.com.  He has not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ite or BBS in operation in over two years ago.  And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contact, he had no plans to open eith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olet's Cottage update, released as version 5.30, contains 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Time Error) 200 patched violet.exe and config.exe progra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d documentation files. No changes we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, update.doc, or whats.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released Registration code for Violet's Cottage v5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vor sent this information to my friend Michael Everet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for everyone to use who wished to.  For registr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put 69930.  For registration name, you put Me! (exact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.  Then you will be able to use all IG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onder, he didn't release anything similar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other IGMs.  Update notes prepared by Donald Tid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1, 2002, on Trevor's behalf.  IGM update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in January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