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EASON 2004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cember, 2004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son is an IGM for Seth Able Robinsons' popul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ORD (Legend of the Red Dra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get the legalities out of the way first.  I'm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ut I have done my very best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lproof and failproof as possible.  I sincerely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well.  However - I can not be, will not be,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 or damage of any kind that may bef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quipment, no matter how it may be caused. 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is point, you agree to be boun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Be SURE to read the order.doc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^^^^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 and that you do NOT distribute the key file.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e shareware vers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rge more than $6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urchased any rights to Season, and that they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d to register thei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K 2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204) 885-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  kweitzel@shaw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ASON is started without any paramete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a message telling you that you can't do thi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itive effect is that you will see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install then S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into Lord.  You must first copy SEASON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uninstall then S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Lord, then offer to eras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register then S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information you will have recieved in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n regis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for their patience an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k Manuel, sysop of The Celtic Raid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yan Turner, who writes a lord II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, and Legend of the Red Dragon are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