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2 (2002) - December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1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1 (2001) - Nov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edication to the children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and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0 (2000) - Nov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9 (1999) -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9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 (1998) - 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was poor in 1997, so I miss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1998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