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PLus Version 7.0 Door Driver Toolkit for Turbo Pascal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tributors have taken every precaution to insure that no har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mage will occur on computer systems operating this package. Neverthel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shall NOT be held liable for whatever may happen on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or to any computer systems which connects to your own a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ng this package. The user assumes full responsibility for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on of this software package, whether harm or damage resul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 error, hardware malfunction, or operator error. NO warran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ered, expressly stated or implied, including without limi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riction any warranties of operation for a particular purpos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chantability. If you do not agree with this then do NOT use DD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INFORMATION ON DDPLus TOOLKIT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of the source code for the DDPlus package comes from the original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r Kit 5.0 and that code is copyrighted by Scott Baker and Der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khurst. This copyright includes all source code and sample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ated by them. These authors have permitted the original cod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blished as Freeware, although they still retain copyrights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al material.  All other material, other then the original Sco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ker/Derrick Parkhurst items, is Copyrighted by Steven Lorenz and B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lton. The IBBS.ZIP package is copyrighted by Andy Stewar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PLINK.ZIP package is copyrighted by Tom Morgan.  These auth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ely responsible for the content of their portions of DDPlus,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ntion any bugs &lt;grin&gt;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source code, support files, and documentation NOT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iginal Door Driver Kit package are copyrighted products of St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renz and Bob Dalton.  The IBBS.ZIP package is copyrighted by Andy Stew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authors reserve all rights to these products. This is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nited States of America (USA) and International Copyright Law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modify or use the the enclosed source code for your programs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NOT distribute DDPLUS source code modifications as part of the DD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. In cases where this may infringe on the Copyrights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 Driver Kit authors, then their Copyrights will take preced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mpering with or altering the contents or integrity of the DDPlu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is prohibited IF you intend to give a copy of the DDPLus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to others. No fee may be charged by any agency beyond th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ng copies. The bottom line folks: Don't make any chang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and redistribute as coming from us, and you can't re-label 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DPLUS package and market it as your ow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AT'S IT GOING TO COST YOU TO USE THIS PACKAG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------------------------------------------------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hing! The DDPlus package is distributed as FREEWARE and requir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and NO royalties for door products produced with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ould be nice though if you credit the DDplus Door Kit in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line that says something like "Another DDPLus Door Program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thing similar and in the documentation so that others will know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roduct based on the DDPlus kit. The individual authors of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NOT however turn down a registered copy of any program cre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ackage, if it is offered to us in appreciation for all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olved &lt;grin&gt;. These will ALWAYS be gladly accepted! (Hey,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s as well as programmers after all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Dplus is a package of pascal units for use in creating progra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with Bulletin Board Systems (BBS).  These programs are called "DOO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re stand alone products which "link" with the BBS to allow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njoy games and utilities of all types.  The DDPlus package t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dium out of Door programming by allowing you to concentrat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ing of door specific code and not having to worry about detail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ing with fossils, multi-tasker support, handling communications I/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cessing of BBS drop Files. This package does NOT teach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ing. It assumes that you know basic Turbo Pascal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ready, and desire to put that knowledge to use by designing a do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BB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eatures of DDPLUS and the DDPLus K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IRQs 0-15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Comports 1-4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Selectable Port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DesqView awar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Detects R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Fast and correct ansi color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Lock baud and comm baud rates to 115,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Built in Windows, WindowsNT and OS/2 time slice relea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Fossil support to 38,400 using normal fossil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Fossil support to 115,200 using extended fossil calls. Use X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y fossils (X00 or BNU) over 38,400.  This option does not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close the fossil but only writes to it the way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Local video can be toggled off to save processing time in multi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or to give some user privacy when competing in game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Multiple control files can be accessed by a command line p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Will work with OR without the presence of a foss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ALL source code is provided and you can modify it to do whatever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to do!  Just be sure to document your changes as new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PLUS come out periodically and will not have your changes i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etter idea would be to make a separate add on unit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n DDPLUS units so that you do not have to edit the DD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s each time a new DDPlus version comes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A Turbo Vision program skeleton is provided for use as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/configuration/edit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An Inter BBS Door unit is provided so you can make your do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 BBS one if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DDSETUP.EXE is provided for distribution with your Door program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configure the required CTL file for use with your door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A file/record locking unit is provided to allow you to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-node/online multi-player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An automatic overlay unit is included for making programs overl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erve memory and automatically initializ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RipLink is now provided so that you can build in a local displ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P graphics for a using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is point in time the only requirements are that you must b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land Turbo Pascal 7.0.  Most of the kit should also work with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0 as well, but we no longer guarantee it.  If you use file loc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ing then users must be notified that SHARE is required to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or to use. The same goes for ANSI.SYS as well if ANSI graphic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w is a listing of all files for the this Package. Feel free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 copies of the ENTIRE archive package but please make sur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below are in that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VAWARE.ASM  - DDPlus support source code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ASYNC.ASM  - DDPlus support source code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1.BAT  - A sample BAT file which runs a DDPlus game progra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ame directory. Feel free to distribute thes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s with your DDPLus game package cre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AMPLE2.BAT  - A sample BAT file which runs a DDPlus game program from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de directory. Feel free to distribute thes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s with your DDPLus game package cre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3.BAT  - A sample BAT file identical to the one I use on my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de WildCat Support BBS to run my DDPlus Games. Fee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distribute these batch files with your DDPLu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ckage cre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.CTL     - Un-edited and heavily commented Control file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 doors produced with the DDplus package. 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inly for information as DDSETUP.ZIP now provides a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up program for inclusion with programs mad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ID.DIZ  - Ascii Description File for BBS Sysops on DDPLUS7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DPLUS.DOC   - The file you are now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.DOC  - History file of changes made to the DDPlu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VAWARE.OBJ  - DDPlus support unit (compi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ASYNC.OBJ  - DDPLus support unit (compi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YNC2.PAS   - DDPlus support source code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IO.PAS    - DDPlus support source code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DANSI2.PAS  - DDPlus support source code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DFOSSIL.PAS - DDPlus support source code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DOVR.PAS    - DDPLus support source code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DOVR2.PAS   - DDPlus support source code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DPLUS.PAS   - Main DDPlus source code unit. Needs to be comp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DSCOTT.PAS  - DDPlus support source code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OKS.TXT    - List of useful Borland Pascal reference boo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AG.TXT     - Information on a programmers best friend -SWA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IMENU.ZIP - A ANSI Menu routine with exampl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struction file. A simple but effective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 ansi menus to your door program. Includes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or, with source code, to demonstrate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simenu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DSETUP.ZIP  - VGA Setup program for distribution with doo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ke using the DDPlus Package. 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OG.ZIP     - An error log unit with explanation text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 in your door programs. Can make bug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extermination of the little critters much 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 highly recommend that you use this unit in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or programs!!!  Revised to make it much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stall then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BBS.ZIP     - An Inter-BBS unit which can be used with DDplu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 Inter-BBS capable do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KING.ZIP  - A unit for use with your program and DDPlu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ive you the capability to make a multi-node and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ulti-user door program. Includes a fully ope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ample door, with source code,  which demonstr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nciples involved in file/record lo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ROKEY.ZIP - A small and simple unit with instruction file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to add macro-recording and play-back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o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LAY.ZIP  - A sample overlay initialization unit.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utomatically provide overlay support. Com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xt file to help explain it's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PLINK.ZIP  - RipLink units to allow you to show RIP graphic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ysops screen! Works with RIP 1.5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UP.ZIP    - A Turbo Vision skeleton program you can make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or setup/configuration/edit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.ZIP    - Sample of documentation I use with my door program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lude the all important SYSOP.DOC which explain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ysops should set up the program to work on thei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eel free to modify these files for your doo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distribute it with YOUR DDPlus creations. All we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that you keep us in the credits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cument file. Hey, it's only fair we get some credit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tallation and Preparation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Move this package to a temporary directory and "unzi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Use Turbo Pascal 7.0 to compile DDPLUS.PAS (or DDPLUSR.PAS,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RIPLINK.ZIP, if you plan to use RipLink in your door progra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AFTER compiling, move ALL files ending with the extension TPU or 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your Pascal unit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That's all you have to do!  The package is now ready to us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AT ARE DROP FI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BBS transfers control to a door program it provides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d a "DROP FILE" to the door program which contains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such as the users name, time remaining, com port,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ed, etc..  The format for this "DROP FILE" varies from BBS to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is time the DDPlus Package supports the following drop fil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ORSYS - The DOOR.SYS format (Wildcat!,GAP,TAG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BBS - Rbbs version 16.1+  (uses DORINFOx.DEF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CK - Quickbbs,Force,R.A. (uses DORINFOx.DEF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B12 - Pcboard version 12 (note: see COMPORT not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B14 - Pcboard version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B15 - Pcboard version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OENIX - Phoenix bbs (uses INFO.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ITFIRE - Spitfires bbs (uses SFDOORS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WIV - WWIV bbs (uses CHAIN.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AM - 2 A.M. software (uses JUMPER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BBS - TriBBS software (uses TRIBBS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INFO - Old Wildcat 2.xx(obsolete dropfile CALLINFO.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DOOR CONTROL FILE (CT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un properly DDPlus requires configuration information from a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TL) file.  For your use a GAME.CTL file is enclosed with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AME.CTL file is unedited and heavily commented so that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stand what each line does.  Note that lines beginning with the "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are NOT read by the DDPlus program unit.  This CTL file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DPlus portion of your program how to act, what drop file to us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should be noted that a program produced with DDPlus will NO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the presence of a CTL file.  The CTL file can be renamed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GOC.CTL or RAW.CTL and is loaded and processed automatically w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gram calls "INITDOORDRIVER" (explained below).  It has been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rience that most problems experienced by users of doors ma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DPlus are from improperly configured CTL files.  To help corr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ven Lorenz has created a standard CTL setup program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d with your programs and is FREEWARE.  This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DSETUP.ZIP) provides VGA and mouse support and is very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ppearance.  It is also suggested that you provide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.CTL file with your door packages for user information purpo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backup in those rare cases where the CTL setup program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correctly because of an odd system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DPlus supports several parameters which may be specifie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ne. These parameters are handled automatically when you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NITDOORDRIVER".  An example would be if you wanted to run the GodF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rime Door Game locally then you would type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:  GOC /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ollowing is a list of DDPlus supported Command Line Paramet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Bxxxxx"   This tells GAME.EXE to lock its baud ra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x.  In order to get the most efficiency out of a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correcting modem (9600 baud or above), you may lock the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e to a speed higher than what the caller is actually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locking the baud to say 38,400, the modem can compress tex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is being sent and achieve a baud rate much hig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ual transmission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lock the baud rate at the same value for all n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is command line.  If you perfer a more selective way to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ud use 'LOCKBAUD' command in the GAME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Cx"     (where x is 1..4) This specifies a compo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bbs software does not create door information files (drop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contain the comport number.  If your bbs does have a co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ed in the dropfile then there is no need for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is comport 0,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E" - Expanded Memory Specification If your machine has ov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gabyte of memory, then you may have some available.  GAME.EX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tilize EMS to improve game performance and reduce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will tell GAME.EXE   to use EMS memory to hol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lay buffer.  Otherwise disc area may be used to hold this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needs a memory manager and when enabled and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Qview.  Default is NOT to use any available 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L"      This tells GAME.EXE to load up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good for testing or when a sysop just wants to "try out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 without messing with his BBS setup.  The "/L" mode will as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for his name and run the door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Nx"     (where x is 1..9) This specifies a "node numb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bbs software support multinode environments in which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now the node number of the drop file to use. For example, RBBS-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DORINFOx.DEF. If you specified "/N2" then GAME.EXE w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RINFO2.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Mx"     (where x is up to 2 filename acceptable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to specify one of Multiple control files.  If you hav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than one GAME.CTL file (GAME1.CTL, GAME2.CTL, etc.)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 or network PC then you can select the one you want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M pa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 "/M2" will force GAME.EXE to use GAME2.c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Pyyy"   This specifies the path to the dro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"/PC:\WILDCAT\WCWORK\NODE1" would tell GAME.EX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k for the drop file in C:\WILDCAT\WCWORK\NODE1. If this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the program assumes the drop file is lo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   "/R"    Forces local RIP, if supported by the Door Program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 "/L" parameter if running the door locally.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Doors which have RipLink built in to them to forc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RIP on the sysops screen.  Default is No Local RIP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V"    This command will tell GAME.EXE not to show an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local screen.  Only a colored screen and a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ed.  The cursor will not move as it will be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s a little processing on multi-task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W"      This flags the program that a network is presen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ugh no multitaskers are detected.  This is useful if the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on a network such as Novell that doesn't use multitas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pecial Note on RIP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Dplus can detect if RIP is present but YOU must program in any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use of RIP.  The extent of RIP support is to provide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AND to pass a variable which tells your program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 user has RIP.  RipLink is also provided to enable your RIP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Version 1.54 or below) to be displayed on the sysops loc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ecial Note on Multi-Task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Dplus can detect the presence of DesqView, OS2, Windows 3.1, an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T and provide automatic time slice releasing to them. All wit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al coding required on your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NOTE:  The following sections are from the original doo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from Scott Baker and have been changed and added t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to allow them to be consistent with the the updates refle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DPlu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verview of DDPlus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cedures, functions, and variables in DDPLus usually fall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following 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INPUT [IN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t information from the user who is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ample: SREAD() which perform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unctional equivelant of READL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OUTPUT [OU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nd information to the user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WRITE() which performs the equivela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RI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INFORMATIONAL [IN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vide information about the user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is name, baud rate, etc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R_FIRST_NAME which store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r's firs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formational variables are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ad-only, but some can be written t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ell. Use common sense and you shoul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CONTROL [CT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cedures which perform variou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unctions over how DDPLUS ope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ections to follow, all functions/procedures/etc will be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of these categories for ease of use and easy ide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ference -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DOORDRIVER(filen: string);                   [CT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procedure MUST be called before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DPlus's features are used. In fact, in most cas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be the first statement that your program exec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N variable specifies the filename of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that DDPlus will use (i.e. GAME.CT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itDoorDriver does a variety of thing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ing and processing the control file, reading the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, setting up serial I/O. It also sets up an "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uedure" which will automatically close down th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/O when your program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FILE(Filen: String);                      [OU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Procedure is usefull in that it will transf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cii or Ansi file, and will put "(C)ontinue, (S)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)onstop" to stop an Ascii file from scroll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and thus allowing the user to read this file a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her own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&gt;        RELEASETIMESLICE                                 [OUT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is is automatically done while DDPlus is doing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read procedures.  It is also done whenever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UnLock or NetClose are used from the NETFILEP.PAS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included here so that if you have coded a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takes an abnormally long time to execute or complet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add this procedure call from DDPlus to your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give up a time slice to any resident multi-taske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ght b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      PROPELLER(V:Byte);                               [OU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procedure provides a flashing/moving "propell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on screen for as long as you call this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using a loop. This can be used to show a door us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thing is happening, processing, etc..instead of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nk screen or nothing.  The propeller itself only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you must change the value of "V" to get the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fect.  Here is some sample code which you can us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show the proper propeller affect we are trying to ob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 of code which would make use of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unction  SpeedChar: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: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edRead(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edChar := Upcase(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This is a propeller prompt procedur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cedure TimeReadLoop (var cx:char;var TimesUP : boole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 :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mesUP :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 :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 :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x := #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c(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t &gt; 150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 :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c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v &gt; 22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 :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v &lt; 17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se graph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 : Propeller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   5 : not installed ye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   If TimingYes then   } { Timed entry check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   CheckTime(TimesUP); } {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 := Speed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ch &lt;&gt; #0 then cx := 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til (cx &lt;&gt;#0 ) or TimesU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se c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'0'..'9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'A'..'Z' : Swritec(c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writeC(chr(250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TimeSli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(var s: string; length: integer; hi: boolean); [IN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ompt procedure is a high-level string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tine. It allows you to specify the maximum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put string and if HI is set to true, it will hi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put in reverse background. The colors for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tine are defined in the contro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LRSCR;    { ANSI code }                        [OU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procedure clears the remote side's and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de'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LEOL;                                         [OU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procedure will clear up to then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line. (note: only works when caller has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abilit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_FOREGROUND(b: byte); {chg SRL to byte }      [OU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et_foreground procedure set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eground color to the one specified by th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, b. The color is set both on the local si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mote side if the remote user has ANSI toggl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cceptable range for the color is 0-31. Colors 0-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standard foreground colors and 16-31 represent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-15 but in blink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_COLOR(f,b: byte);  {by S. Lorenz }        [OU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et_color procedure sets the current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 and background and are specified by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s f and b. The color is set both on the local si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mote terminal if the remote user has toggle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I on. The acceptable range for the f is 0-31 and 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-7.  If the color is currently set to foreground or 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nd then that process is skipped.  If a (7,0) i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an ansi reset color code is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_BACKGROUND(b: byte);  {chg SRL to byte }     [OU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et_background procedure set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ground color to the one specified by th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, b. The color is set both on the local si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mote terminal if the remote user has toggle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I on. The acceptable range for the color is 0-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GOTO_XY(x,y: integer);                          [OU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goto_xy allows you to position the curs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l and remote screen. The valid range for X is 1 to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valid range for Y is 1 to 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READ_CHAR(var c: char);                         [IN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procedure waits for a character to be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n returns that character in the characte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echoing is performed (i.e. the user will not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he pressed). If you wish echoing, you must again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haracter with SWRITE below. This routine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writing your own lowlevel readln routin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orming "hot-key" operations. It is a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acement for CH:=READ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READ(var s: string);                            [IN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read procedure accomplishes the equivila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urbo Pascal procedure READLN. A string is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 and wher the CR character is obtain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 exits with the string stored in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, 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READ_NUM(var i: integer);                       [IN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read_num procedure is almost identi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read procedure except it will read an intege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ead of a string. Only the characters 0-9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entered by the user. The value returned will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ange of -32768 to +3276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READ_NUM_BYTE(var b: byte);                     [IN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read_num_byte procedure is almost identi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read procedure except it will read an byt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ead of a string. Only the characters 0-9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entered by the user. The value returned will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ange of 0 to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READ_NUM_WORD(var w: word);                     [IN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read_num_word procedure is almost identi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read procedure except it will read an wor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ead of a string. Only the characters 0-9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entered by the user. The value returned will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ange of 0 to 655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READ_NUM_LONGINT(var l: longint);               [IN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read_num_longint procedure is almost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sread procedure except it will read an long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instead of a string. Only the characters 0-9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ed to be entered by the user. The value return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in the range of -2147483648 to +214748364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RITE(s: string);                               [OU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write procedure is the equivilant of the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cal WRITE procedure. Swrite will simultaniously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oth the local screen and the remote terminal. No CR/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quence is added to the end of the string. (note: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use WRITE(SOUTPUT,s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&gt;      SWRITEXY(x,y: integer; s: string);                     [OU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writexy procedure is the equivilant of the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cal GOTOXY followed with a WRITE procedure. SwriteX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to to the screen position x,y and then simultaniously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oth the local screen and the remote terminal. No CR/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quence is added to the end of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&gt;       SWRITEC(ch: char);                                     [OU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writec procedure is like a swrite but only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is written to both the local and remot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&gt;      SELECTANSI(ch:Char, A:String);                   [OU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you are tired of having lots of individual ANS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uttering up the program directory?  If you 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y not build an ANSI Resource file which contai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NSI files in ONE file?  This command is call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own program and the pulls out a selected ansi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displays it. This command is new to DDPlus 7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it in your own program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dure ShowAnsiMenu(ch:char, A: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cedure ShowAnsiMenu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: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:=MENU\MENU01.ANS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Ansi(ch,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 - this procedure call goes into your unit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Dplus.  So you can just say ShowAnsiMenu('1') and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first ansi menu.  You can use any  character like 'a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X' or anything you can think of.  Use a separate cha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ch ansi screen that you put together and ad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ource file. The second variable is a string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ath and file name to that ansi re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following is an explanation of what must be d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ke the actual ANSI resource file so this can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did my ansi scenes in Thedraw and saved them at a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200. I then took them into the TP editor and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m to the end of  each other.  As I did this I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electing character at the front of each lin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new ansi file use a different character. The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file, I call mine menu01.ans.  All these fil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static, they can't be changable.  Use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file for those things like ansi bulletin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ngs that you might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RITELN(s: string);                             [OU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writeln procedure is the equivilant of the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cal WRITELN procedure. Swrite will simultaniously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oth the local screen and the remote terminal. A CR/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quence is appended to the end of the string. (note: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also use WRITELN(SOUTPUT,s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DASSIGNSOUTPUT(f: text);                        [CT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procedure assigns the simultaniou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nel to a text file. This is done automatic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DOORDRIVER to SOUTPUT (i.e. DDASSIGNSOUTPUT(SOUTP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, if you wish to assign it to a different file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it with this procedur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DASSIGNSOUTPUT(my_output_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write(my_output_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ln(my_output_file,'This will go to both local and '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'remote.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ference -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KEYPRESSED: Boolean;                            [IN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KEYPRESSED will return TRUE if a key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ed and is waiting to be read and FALSE if no ke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pressed. It is the equivelant of Turbo Pasca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PRESSE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also allows the program to pause until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es a key. When used in a loop like this it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ything until user input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eat Until skeypress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_LEFT: Byte;                                 [IN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time_left function returns the amount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 in minutes. This time is computed automatic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DPLU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 OF FUNCTION KEYS               [OU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      The following function keys have been defined in DD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use by Syso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 = Display available "F" Keys and what they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2 = Open a scrolling chat window with the door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7 = Increments user time by 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8 = Decrements user time by 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0 = Ejects user from door and returns him/her to BB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wing a brief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above only the Chat command needs further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e sysop hits the F2 key a scrolling chat wind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opened in the users current screen display.  When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up to your code to refresh the screen image on both 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help you out in this, the Chat Command has been set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"#3" character value to your program.  The way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be to include "#3" as a case statement choic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xecute a current image refresh in your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 code snipp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P(3,18);W('Enter Selection: ');{Tells user to make cho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X:=UPCASE(GetChar)            {Waits for typed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TIL XX IN ['A','B','C','#3']; {List of available choi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SE X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B': BuyCop(Player);            {Call to game proced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C': BuyDetective(Player);      {Call to game proced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#3':RefreshCurrentScreen;      {Call to refresh proced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TIL XX IN ['A'];               {"A"=qu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ference -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TPUT: text;                                   [OU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text file is associated with the simultan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 channel. It provides an alternate form of IO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swrite/swriteln. To use, simply treat SOUTPUT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e a normal text fil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ln(SOUTPUT,'This is a test');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riteln('This is a test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is this useful? When you want to use WRITEL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ility to write various data types (i.e. integers, re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tc) or it's ability to format output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SWRITELN: str(integer_data,temp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riteln(tempst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SOUTPUT:  writeln(soutput,integer_dat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ION: boolean;                                 [CT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variable controls whether local output (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hing to do with remote) will go directly to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or if it will be sent through DDPLU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ulation routine. Since the emulation routine is slo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rison to direct output, this variable is defaul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LSE. If you want to send your own ANSI cod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through SWRITE/SWRITELN, then you will have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variable to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UD_RATE: integer;                              [IN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variable holds the user's current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_SOFTWARE: byte;                              [IN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ollowing numbers indicate software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    Supported BBS                   Drop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     ------------------------      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     Local Only Operation   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    QUICK                          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    PC BOARD Vers 12               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     WWIV                            CH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      PC BOARD Vers 15               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       RBBS 16.1                      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        PHOENIX                         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        WildCat Vers 2 or earlier      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        PC BOARD Vers 14               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        DOOR system format             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Wildcat 3.X or 4.X,GAP,TAG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2        SPITFIRE                       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3        2AM                             JUMPE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4        TRIBBS                          TRIBB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_TIME_LEFT: integer;                          [IN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holds the amount of time that the user ha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he entered the door. It is loaded from the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INITDOORDRIVER. Note that this provides the tim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user ENTERED the door, not the current tim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rent amount of time left is calcul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IME_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ARD_NAME: String[70];                          [IN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ard_Name hold the current BBS's name that is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ntro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ORIGIN: CharOriginType;                      [IN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either LocalChar or RemoteChar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the last sread_char was received from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ly used in the chat routine to se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eground colors for local and remot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_PORT: byte;                                  [IN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ains the current com port that serial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ing to. Should be a zero if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_FORGROUND: byte;                         [IN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variable stores the current fore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_BACKGROUND: byte;                        [IN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variable stores the current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LINENUM: byte;                                [IN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variable is used internally to control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. It is incremented when a line of text is sen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it reaches 24, a &lt;more&gt; is sent. This is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ing that morechk:=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[IN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S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aphics specifies a text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: Ascii - Genera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: Ascii's Extended Graphics and Genera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 : Ansi Color an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 : Ansi Color and Graphics and Ansi Music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tion on ANSI.TP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:  RIP Color an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L: boolean;                                  [IN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boolean is alway true if in local mode and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in remot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TIME: byte;                                   [IN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heck this - don't kn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CHK: boolean;                                [CT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boolean allows you to toggle the more promp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off. If TRUE, then DDPLUS will display a "mo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 every 24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_NUM: byte;                                  [IN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the current Node that the door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. Defaulted to 1 in a single node system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sponds directly to the "/Nx" command 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ME: String;                                  [CT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heck th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the users time limit has been reach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 will be displayed then the user will be retu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bs. This string has a default of "(***TIM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EDED***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FORE: byte;                                  [CT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tatus line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BACK: byte;                                  [CT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tatus lin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LINE: boolean;                               [CT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status line pops while any door is in opera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boolean is set true. The status lin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name and the program name an the users tim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OP_FIRST_NAME: string[30];                    [IN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the first name of the sysop. Th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ed into door-driver through the contro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OP_LAST_NAME: string[30];                     [IN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the last name of the sysop. Th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ed into door-driver through the contro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_FIRST_NAME: string[30];                     [IN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the first name of the current us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r program. The user's name is determined from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r information is passed from the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_LAST_NAME: string[30];                      [IN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the last name of the current user of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. The user's name is determined from whateve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is passed from the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_ACCESS_LEVEL: word;                         [IN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the access level of the user.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ss level is determined from whatever do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passed from the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NAME: String[60];                            [CT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option must be set by the programmer, pref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beginning of the door. It sets the nam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displayed centered on line 25 of the screen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y used for cosmetic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FORECHECK: boolean; (default=FALSE)           [CT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variable when set to TRUE will cause DOORDR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filter out repetetive SET_FOREGROUND() calls. I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, you set the foreground to gray, then se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y again later while the foreground is still gra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 call would be ignored. This can spare the us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lowdown effects of meaningless, repete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_FOREGROUND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ference - Procedure 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ection is provided to help you in figuring ou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DPLUS routines you should call to replace turb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 I/O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key is used in many normal programs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gle character. (i.e. CHAR:=readey)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aced by SREAD_CHAR(char)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LN(xxxx);  (or WRITE(xxxx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writeln procedure is probably the most comm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ous change that you will have to make. DD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s the SWRITE/SWRITELN procedures to do the jo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bo's write/writeln. In addition, the SOUTPUT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available. Let's take a look at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vert "writeln('Scott was here!')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&gt; swriteln('Scott was here!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--&gt; writeln(soutput,'Scott was here!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 i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vert "write(int)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&gt; str(int,tempstr); swrite(tempst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--&gt; write(soutput,i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 i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vert "writeln(r:2:2)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&gt; str(r:2:2,tempstr); swriteln(tempst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---&gt; writeln(soutput,r:2: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you can see, the SWRITE/SWRITELN method is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using string type data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(SOUTPUT,xxx) method is better for numerical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use whichever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RE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 replace CLREOL with SCLREOL, but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t will only work when the caller has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abilities. If the caller doesn't have ansi, then h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 a load of garb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RSC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RSCR can be directly converted to SCLRSC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s for either ANSI or non-ANSI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TOXY(x,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TOXY(x,y) can be converted into SGOTO_XY(x,y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ain, this will only work for ansi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LN(string_variable) ---&gt; SREAD(string_vari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LN(integer_variable) ---&gt; SREAD_NUM(integer_vari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LN(word_variable) ---&gt; SREAD_WORD(word_vari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LN(long_variable) ---&gt; SREAD_LONGINT(long_vari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FERENCE -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is a brief list of the included units and what the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DDPLUS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the main unit that you need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DDANSI2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ains procedures used by DDPLUS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SI on loc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DDFOSSIL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ains procedures used by DDPLUS to inte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fossil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DDSCOTT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scellanious procedures used by DD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COMIO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dium-level COM I/O used by DD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ASYNC2.PAS/SLASYNC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nal COM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DVAWARE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utines for support of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DDOVR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verlayable unit containing code that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rmation out of bbs drop files (i.e. DORINFOx.DEF,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DDOVR2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verlayable unit that contains code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ro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NOTE:  The following tutorial was originally authored by Sco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ker and has been modified for use with DDPlus.  The unaltered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in copyrighted by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OW TO WRITE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Writing a BBS Door - Tutorial by Scott M. B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s are programs written for a bulletin boar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llow the user to perform other tasks than the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  software  allows.   For example,  a  door 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thing  from a  bbs lister  to a  multiplayer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uch  as  Galactic Warzone,  Yankee  Trader,  Trade W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c).  This  article will  be a  tutorial on  how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 programs.  The  programs will  be  written  in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scal (version  6 or 7) and  will use  the DD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ines to  provide support for  RBBS, QuickBBS, Wildc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WIV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 now,  we're   just  going  to   stick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DPLus routines since they are  the routines that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familiar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you'll n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urbo Pascal by Borland. Either version 6.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0 will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DPLUS70.ZIP. This is a DDPLU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age for TP6 and TP7 It includes a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, bbs interfacing, etc.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ANSTAFL BBS (501-741-5699) (FIDO 1:391/30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a 9600 baud or above modem you can 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from the TANSTAFL BBS using the magic name of DD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 basic understanding of Pascal (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rbo   Pascal).  You   don't  need   to  be   a 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zard or anything, but the more knowledg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, the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SIC ELEMENTS OF A 'DOO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k, time to  get started. First lets  talk about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ements that a doo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Async communication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oor  must be  able to  talk to  the user 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unications  port.   Support  has  to  be 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ple com ports,  locked baud rates,  etc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must monitor the presence of the CARRIER DETECT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to  make sure  the carrier  is not  dropped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or is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BBS software interf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oor needs  to be able  to grab the  user's name,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ft,  and  other  associated  information  from  the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.  Since bbs  programs lack standardization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several  different methods  that have  to be acco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Support for ANSI (color) graphics and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about every door has ANSI capabilities these   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if  you want  yours to  be seriously  considered, you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ter have i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DPlus  will  handle  the  first  two  points 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ally when  you call  the INITDOORDRIVER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d  below.  DDPlus has  support  for 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int (ANSI graphics), but you'll need to us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kills  in deciding  where you  wish  to put  colors,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s to us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DPLUS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 are a  series  of procedures  that  DDPLU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  to you  for  accomplishing these  tasks.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ting too complex, let's discuss a few of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INITDOORDRIVER(ctl_file_name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cedure  initializes the door  support system, 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,  grabs  the user  name,  and a  few  other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ngs.    The  variable   "ctl_file_name"  is   a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ing the  name of  the control  file that  you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use.  For now, let's just ignore the control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e sample included with the DD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SWRITE(out_str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DDPLUS's compliment to  the Write() statement of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cal.  The "S"  stands for simultaneous.  Outpu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ten to both the remote user (through the com por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ocal screen.  "out_str" is the  string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 you wish  to write.   Most of  your output 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ther this or the following SWRITELN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SWRITELN(out_str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e  as SWRITE,  except  a carriage  return/line  fe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nded to  the end  of the  string.  This 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P's writeln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 USER_FIRST_NAME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INITDOORDRIVER  has been called,  this variab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 the  user's first  name.  The  string will  b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per-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 USER_LAST_NAME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ilar to USER_FIRST_NAME, this variable will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's last name.  As with USER_FIRST_NAME, it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id after the call to INITDOORDRIVER has been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R FIRST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 that  you've  seen  a  few  of  DDPLUS's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tines, lets put them to  work in the "hello door."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lo door will  be simply a door  version of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lo program.  Meaning that  it displays "hello world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creen.  First, a note  about my code, I'll be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 numbers  ({1}, {2},  etc)  in the  code. 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nded for discussion purposes and are not nee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cal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LODOOR.P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1} Program HelloDo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3} uses crt, ddplu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4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5}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6}   InitDoorDriver('GAME.CTL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7}   swriteln('Hello World!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8}   delay(5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9}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erienced pascal programmers will feel a bit insul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implicity of the above program, but it is a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p in learning to use door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ILING AND RUNNING THE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you've got  that typed in, then  it's time to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LODOOR.  Using either Turbo Pascal version 6.0 o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0, compile the program to  disk.  If all goes well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ll  be  left  with  HLODOOR.EXE  on  your 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DPLUS.DOC  (supplied with  DDPLUS)  includes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ion on how to configure /  run the door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now, let's just worry  about running the door in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.  For local mode, type  "/L" on the command lin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, "HLODOOR  /L" will run  HLODOOR. Since  you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l user,  the door will  prompt you for  your fi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 name.  A remote  user's information would be gath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 the  bbs information  file  (i.e.  DORINFOx.DEF)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n't worry about that for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ALYSIS OF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lets  go through  the important  lines of  code 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 3: Uses crt, DDPlu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uses" statement  is required by  Turbo Pascal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P  which  units we  will  be using.   Obviously,  w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DPLUS" for DDPLUS's procedures.  "crt" is requir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use the DELAY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 6: InitDoorDriver('Game.CTL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is   that  all-important   initialization 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bed  somewhere above.   It  tells DDPLUS 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ngs all set up and  working.  The 'GAME.CTL'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of that "control file" and we won't pay any 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it for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 7: swriteln('Hello World!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our  screen output.  It'll  write "Hello World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h the  user and the  local screen.   Since its SWRIT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not SWRITE, a carriage  return and line feed als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sent.  There are several ways that this coul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1}   swrite('Hello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2}   swriteln(' World!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- - or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1}   swrite('Hello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2}   swrite(' World!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3}   swriteln('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utput will be the same in the above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 8: Delay(500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routine  is provided  by Borland  and will  caus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to delay  so you can see  the "hello world"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DPLUS exits and clears the screen.  The string "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ld!" looks pretty  plain, doesn't it?   Maybe w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 something a bit more impressive in, such as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.    This   would    involve   using   the  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_FIRST_NAME  and USER_LAST_NAME.  The  modif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e enoug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 line 7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7} swriteln('Hello World!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7} swriteln('Hello, '+user_first_name+' '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r_last_name+'!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you may have noticed, I  used plus signs (+)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s  (,)  to  separate  the  string  parameters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RITELN line.  With a standard WRITELN statement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as many  variables as you wish,  but with SWRITEL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 limited  to  1 string  variable.   The  point  is, 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s us  to merge  our string  variables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lus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will now dig deeper into some interactive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user. The best way to do this is with a samp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r last sample, HLODOOR was pretty plain, so let's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thing that is a bit more exc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is NUMDOOR.PAS: a simple littl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igned to demonstrate some interactive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1} program numdo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3} uses ddplu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4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5} procedure DoTheTit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6} beg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7}  sclrsc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8}  swriteln('Hello, '+user_first_name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9}          ' '+user_last_name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10}          '. Welcome to NumDoor!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11}  swriteln('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12} 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1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14} procedure playg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15}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16}  thenum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17}  playerguess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18}  guessnum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19}  done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20}  tempstr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21} beg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22}  swriteln('I''m thinking of a number.'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23}           ' Can you guess what it is?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24}  swriteln('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25}  guessnum: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26}  random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27}  thenum:=random(100)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28}  done:=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29}  while not done do beg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30}   inc(guessnu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31}   swrite('Guess #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32}   str(guessnum,temp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33}   swrite(temp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34}   swrite(': 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35}   sread_num_word(playergues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36}   if playerguess&gt;thenum then swriteln('Lower!')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37}   if playerguess&lt;thenum then swriteln('Higher!')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38}    if playerguess=thenum then beg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39}     swriteln('Correct!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40}     done:=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41}    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42}   if guessnum=10 then done:=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43}  end; {wh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44}  if thenum&lt;&gt;playerguess then beg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45}   swriteln('You Lost!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46}   str(thenum,temp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47}   swriteln('The number was '+tempstr+'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48}  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49} 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5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51} procedure waitfor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52}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53}  ch: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54} beg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55}  swriteln('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56}  swriteln('Press any key to continue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57}  sread_char(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58} 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5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60} beg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61}  initdoordriver('GAME.CTL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62}  dothetit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63}  playg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64}  waitfor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65}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 of you were asking for a real door.. Well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. All 62 lines w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rst lets look at an overview of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DOOR. We've got three main procedures: DoThe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Game, and WaitForKey. These procedures are pretty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lanatory. DoTheTitle displays a littl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about NUMDOOR. PlayGame performs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sk of playing the game, and WaitForKey wai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to press a key once the game i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t's go through the program section by section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ery top, you'll notice lines one and three.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rogram NumDoor;) is simply us formally telling T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of our program. Line 2 (Uses DDPLUS;)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-important "uses" statement which tells TP that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using the DDPLUS T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cedure DoTh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rst procedure, DoTheTitle displays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roduction to the user so he knows where he is.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k inside this procedure and see how it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 7: SCLRSC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a DDPLUS procedure which we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roduced before. Sclrscr is DDPLUS's compli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urbo Pascal clrscr procedure. The clrscr proced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d by TP to allow us to clear the screen.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miliar with basic, then this is equivalent to a C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viously, we will need to clear both the remot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l screens, so that's why we have to use DDPLU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lrs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S 8-10: SWRITELN('Hello, '+user_first_name+ 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se lines display the introduction. As we lear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 one of this tutorial, SWRITELN is DDPLU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iment to Turbo Pascal's writeln procedure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ce that I have separated the parameters acros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s. This is perfectly legal - as long as 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onents include plus (+) signs in between them,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lit it up that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other important note about this line: We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s USER_FIRST_NAME and USER_LAST_NAME. Thes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ussed in part one. For those who may have missed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DPLUS places the user's first and last nam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se two respective variables. Sticking th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RITELN allows us to be a bit more personal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 11: SWRITELN('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may be wondering, what is the point of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nothing_ to the screen? The point is, like TP's writel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riteln will output a CR/LF sequence. So even if w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write any data, the Carriage Return still goes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ffect is a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cedure Play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yGame is where all of the real work take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's take a minute to talk about what exactly the "g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hat we are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game is a very common number guessing ga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generates a random number and the user gets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ts to guess what it is. If the user gu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orrectly, the computer will tell whether he needs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higher" or "lower". Now that we know what we want to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s see how we would go about doing it. In pseudo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's what we need to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) Generate a rando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) Ask the user for a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) Compare the user's guess to our random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) Say "lower", "higher", or "correct"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utcome of #3's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) Loop back to 2 until either the user gue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umber correctly or uses up all ten 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) If the user used up all ten tries, tell him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's our strategy. Now, let's go thought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S 16-20: Variable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 need a multitude of variables to store some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in. THENUM is a word variable which will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andom number which we generate. PLAYERGU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word to hold the player's current guess. GUESS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 counter to hold how many times the user has gu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E is a boolean to tell us when we are done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ally, TEMPSTR is a temporary string which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uss when we come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S 22-24: SWRITELN('I''m thinking of 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se lines comprise a little instruction that we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. They're just simple swriteln statements,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ones we encountered in DoThe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 25: GUESSNUM:=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nce Turbo Pascal does not initialize our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will have to do it ourselves. Guessnum is our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how many guesses the user has made. Since he h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de any yet, we've got to set i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 26: RANDOMIZ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andomize procedure is provided by Turbo Pas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domize TP's random number generator. Without i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 would pick the same random number each time it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 27: THENUM:=RANDOM(100)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re is where we get our random number. Th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returns a number between zero and it'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us one. (i.e. Random(100) will include 0..99, not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we add 1 to it to get numbers between 1 and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 28: DONE:=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ight now, we aren't done yet, (we haven't even har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ed!) so we'd better set our variable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 29: WHILE NOT DONE DO BEGI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 29 sets up our "loop" which will ask the us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to ten guesses. We want to keep going as long a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true. The loop consists of lines 29-43 which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 for his guess and check it's valid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 30: INC(GUESSNU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're on the first guess, so set guessnum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S 31-34: SWRITE('Guess #' 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se lines prompt the user for his guess.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may seem complicated, they are really noth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the simple SWRITE statements that we hav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. We just need to do some "magic" to manipulat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t me explain our problem: SWRITE/SWRITEL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pt string data. But, our variable GUESSNUM is a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which holds numeric information. So how do we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ata into something we can use? The answer is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urbo Pascal's STR procedure. STR is a very h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 which converts a numeric format variabl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 format variable. So, when we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(GUESSNUM,TEMPSTR), we are telling pascal to "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in guessnum, convert it to a string, and pla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empst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ce this has been done, TEMPSTR now contains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which we can send out to swrite with no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 35: SREAD_NUM_WORD(PLAYERGUES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line the major new concept that we are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roduce. SREAD_NUM_WORD is a DDPLUS procedur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read a word variable from the user. It handl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tails of waiting for the user to press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ting the data to a word, etc and just gives 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ce wor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where the "interaction" takes place.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, we have just been displaying information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, we ask the user for some information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ally, we ask him for his guess. The gu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ed in the variable PLAYERGU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S 36-41: If playerguess&gt;thenum then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block comprises the code to test the pla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uess and act upon the results. We display "higher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lower" if the number is higher or lower and if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uess is correct, we display "correct" and set D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ue to end our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code is all standard pascal stuff (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rites thrown) in so I won't go into too much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. We've got to try to stick to the DDPLUS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ngs or our little tutorial could get very big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 42: IF GUESSNUM=10 THEN DONE:=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we're at the tenth guess, then it's time to end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S 44-48: IF PLAYERGUSS&lt;&gt;THENUM THEN BEGIN;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 could have exited the loop for one of two reas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The user guessed correctly and DONE was set to tru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The user ran out of turns. These lines will che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if the user's guess was correct. If it was no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got to break the bad news to him - he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code also includes our little trick of using 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onvert the data. In this case, we have THENUM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 to convert it to a string so we can tell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the number was. It works identically to the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had in lines 31-3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cedure WaitFor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we have finished PlayGame, we need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ttle pause so the user gets to absorb the full impa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s game playing. We could use a simple DELAY(2000)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 second delay, but we are out to demonstrate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unication, so let's wait for a key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'm not going into this line-by-line as it is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e procedure. Rather, I'll describe what it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, we tell the user we want him to hit a key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RITELN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n, we use DDPLUS's SREAD_CHAR procedure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ingle character. SREAD_CHAR will wait for a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return it to us. We used the variable CH to hol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Mai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ain procedure, comprising lines 60-65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of our other procedure. Please note that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LODOOR, we had to call INITDOORDRIVER() to get DD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up and ready fo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that, we just called DoTheTitle, PlayG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itForKey in order. Then, we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teractiv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 have introduced two new very important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READ_NUM_WORD and SREAD_CHAR. DDPLUS includes a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of similar routines for doing similar things. Here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ing of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READ(s: string);              Reads in a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READ_NUM(i: integer);         Reads in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READ_NUM_WORD(w: word);       Reads in a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READ_NUM_LONGINT(l: longint); Reads in a long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READ_CHAR(CH: CHAR);          Reads in a 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rst four of these routines will read i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til the user presses the return key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1234"&lt;return&gt;. They allow the user to backspace b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th to correct his mistakes. These are very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bo Pascal's READLN and Basic's INPUT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fth procedure (SREAD_CHAR) will wai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and return that character. It's simply f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ant one character and only one character.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't correct his mistakes with backspace or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routine also does not echo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READ_CHAR performs almost identically to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cal's READKEY function. In Turbo Pascal you w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:=READKEY; With DDPLUS, use SREAD_CHAR(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ENCE - IMPORTANT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&gt; What happens when the user runs out of time, sl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&gt; disconnects, or drops carri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DPLUS will HALT. This will cause an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tion of the door. If your door needs to s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then you should use an EXIT PROCEDURE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$F+} procedure myexit; {$F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ve_our_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itproc:=exitsa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main pro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itDoorDriver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itSave:=Exitpro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itProc:=@myex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ll setup MYEXIT so it is run whenever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s for any reason. This is the best way to tr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rier dropped, out of tim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#1: The carrier, time left, and sleep disconnec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tested when DDPLUS is waiting for a 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.e. sread_char, sread,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#2: If checktime=false then DDPLUS will 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ee if the user is out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&gt; How do you use ANSI in your program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use ANSI by two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) By using the set_foreground, set_backgrou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lrscr procedures, you can perform some basic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s. DDPLUS will automatically enabl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cntions when ANSI is available and disable i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) If you set ANSION:=TRUE, then you can just SWRI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si sequences directly to the screen. When you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SION on, it will slow down screen writes, so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visable to do it only when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nds the copyrighted Scott Baker part of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t of this document is from Steven Lorenz and Bob Dal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elatively small section is just to recognize the people who hav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DPLUS package a pos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tt Baker       -=*=-  The authors of the original DoorDriver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                      are to be thanked for relea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rick Parkhurst         source code to their great kit!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at act of kindness DDPLUS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e possible.  Hopefully Steve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ave done your kit justice and giv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new lease on life in th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orld. Scott is the author of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or games, most notably Land of Devas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ich uses the original doordriver 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ven Lorenz      -=*=- The author of the enhanced add o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 Scott Bakers DoorDriver Kit.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is code modifications, add ons and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DPLus is a much more complete and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ckage then originally relea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orDriver Kit. He is also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DDPlus setup program which he freely do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eve is the author of several door games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tably Railroad Empires, Romans At Wa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mpires at War, all of which use DD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b Dalton         -=*=- The author of most of the documentation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ckage and contributor of the OVERLAY.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OCKING.ZIP, ELOG.ZIP and many other it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kit. Bob is the author of several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ames, such as GodFather of Crime, Ri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ower, Task Force Broadside, Ship of th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runt Fest, Way Freight and the Adventur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ame Toolkit, all of which use DD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y Stewart       -=*=- The author of the IBBS.ZIP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DPLUS kit. Great job And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m Morgan         -=*=- The author of the RIPLINK.ZIP portion of DD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r deciding to make his RipLink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freeware and include it in the DDPLus k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Qview is a registered trademark of Quarterdeck Offic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pscript &amp; Ripterm are registered trademarks of TeleGrafix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ere to reach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e can usually be reached at the following places: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ven Lorenz - The Officer Club BBS - Telephone Number: 818-249-8579 (C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b Dalton    - The TANSTAFL BBS - Telephone Number: 501-741-5699 (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DO Node Number: 1:391/30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tt Baker   - Although he NO longer supports his original Door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it I am sure he would appreciate any free progra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ere to offer him. He can be reached at his Not Yet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BS at 602-544-4655 (AZ) or FIDO Node Number 1:300/9.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mind he will NOT answer any questions about this k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 Both Steve Lorenz and Bob Dalton habitually monitor the FIDO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ated National and International echos if you have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b Dalton also monitors the Pascal FIDO echo as well.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questions about DDPlus to either Steve or Bob and n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, assuming you want an answer that is.  Since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FREEWARE, please do not expect us to send you a reply bac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r expense, either call back for it or poll us via FIDO 48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you netmailed the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g Reports/Comments/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have made every attempt to make sure this package is free of bug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possibility always exists that one may have been missed by 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find a bug, or have a suggestion or comment to make which woul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ture versions of DDPlus even better, then netmail Bob Dalton or po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on one of our BBS's. We do read ALL of them and those peop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d us to find a bug or generate a better package will receive cred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xt DDPlus version published. PLEASE DO NOT NOTIFY US OF PROBL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CT US TO FIX THEM IF YOU HAVE FAILED TO PROVIDE US WITH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ECIFIC INFORMATION ON THE PROBLEM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DO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b Dalton's BBS supports file "freq"ing at 9600 baud or above. Ju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:391/3010. He also carries a door library of over 400 of the all tim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 games which he tries to keep current.  For a list of these door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q "DOORS". We are always adding new things to DDPlus so 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will be a later version of the program available on one of our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one you have. For a current version of DDPLUS you ca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Steve's or Bob's BBS and download it, or if you are a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DO network and have a 9600 baud or above modem you can freq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gic name "DDPLUS" for the latest version.  Bob Dalton carries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bo Pascal support file section. If you would like a list of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freq "FILES" from him. If you are a door game/program 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y not send Bob or Steve a copy of your game/program?  If you have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version of a door then we have, please consider sending us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token of your appreciation for the service we offer at NO cost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