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in Hood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ed and Designed by Paul Kou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1st IGM.  It is not the greatest but I think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will enjoy it.  I would also like to thank the follow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is IGM possible:  Seth Able Robinson for making LORD, Teng Ju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reator of DIYIGM, Slim141 for giving me the idea about starting an 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S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DISCLAIM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nd WILL NOT take any responsibility if anything goe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ny program on your computer system or equipment.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UPGRAD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To 1.01   - Fixed a few minor bugs in the 1.0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To 2.00   - Added More Items And A Few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To 3.00   - Fixed Negati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To 4.00   - Made i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To 4.01   - Made some minor changes.  Last updat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 on 5.00 has begun.  More items 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HOW TO INSTAL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Make a new directory for this IGM - You can call it ROBIN,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in40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If you are upgrading from any version prior to v4.01 read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Now simply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Edit Nodes.  Fill in the info for each node up to how many n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d answer the questions correctly.  Must repeat for Node0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, Node2, Node3, Node4, etc.............. or the easy way is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on just one node follow directions on Step 5.  Aft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into your ROBIN directory and copy Qwkigm0.dat to Qwkig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igm2.dat etc for each node you hav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:   After you have filled out all the info for each of your nodes, ty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 &lt;I&gt;nstall and answer the last question about your path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question correctly you should see the word "DONE"  This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inished installing R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reated by the install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The paths to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yigm.bat       The batch file to run fr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0.dat      This is the Node 0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1.dat      This is the Node 1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2.dat      This is the Node 2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3.dat      This is the Node 3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gm4.dat      This is the Node 4 file.  You will have more if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 Your IGM has been installed.  Go ahead and enjoy!  J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 it often and think of us once in a while.  Any and all futur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= UPGRADING 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nY version than 4.01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the files in Robin401.zip over the existing ones in your Robin I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whatever directory nam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REGISTR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now FREEWARE.  The only problem you will encounte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as I can not get in touch with the original author of the IGM maker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how the unregisted delay.  And like the original DOC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if someone can Crack it, please let me know.  Sorr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BBS INFO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Paul Koukos sign on to:  Hellas BBS   TelNet:  hella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our web page at:  http://www.hellasbbs.com or Netmail me thru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 1:278/217.  You can also E-Mail to:  paul.koukos@hellasbbs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@hellasbbs.com    The BBS with over 75 doors currently on boa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ERVER with 16 Nodes on Fast Ca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to Leagues 283-444-920 &amp; HellNet.  We offer the best in InterBBS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ROBIN401 for the latest version or FILES for a list of magic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1:278/217  24 hours a day or send e-mail to irex@nyc.rr.com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put the word FREQ in your subject line and in the body:  FREQ ROBIN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