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est Outhouse v2.10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A Castle Camelot LORD Apps produ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2002-2003 by Donald Tid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v2.00 officially released on:  April 03,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v2.10 officially released on:  May 13,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.O.R.D. Cavern components are copyrighted 1995-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Jason Brown; and used with 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house v1.xx IGM was copyright (C) 1995 by Robert Fo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twork Copyright (C) 1995 by Soun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, L.O.R.D. are copyrighted by Robinson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owned by Metropolis Gameport, in respect to 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Freeware.  I write/develop LORD programs as a hob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revive old programs for old LORD author friends wh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 new home for their programs, or assistance upd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fourth LORD IGM.  The first three IGMs I updat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O.R.D. Cavern v1.5/v1.5a, The Outlands Tavern v1.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v1.1 - along with the LordStat v1.7 and RHP Toolki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utilities - for my friend Jason Brown.  My fifth IGM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m Trader v2.10.  My sixth IGM project is the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wn Shop IGM for Chris MacPherson.  The seventh IGM i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g v2.05 Beta.  The eighth IGM is the L.O.R.D. Gambling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95 beta, which I adopted from Tobin Fri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arted out doing LORD Lady Scripts, of which I now have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February 2002.  Then I began work on updating Jason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relearning Pascal programming in June 2002. 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got over two dozen LORD programs that I take care of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ed over the past 14-15 months, as of early May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Outhouse IGM was a "once a day" LORD IG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finally got to do what we do every day --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hroom.  By visiting the Outhouse, you can either (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st Fight and gain 2 Charm points) or (Get a 50/50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ither losing 1 Charm or Gaining 2 Charm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er components of Forest Outhouse are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dventures from L.O.R.D. Cavern, used with Jason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, reset into a Forest setting;  and brand new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myself.  The first new event is meeting a Sexy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ay spend time in the Forest looking arou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orest Searches quota is used up, or the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.  No one will be killed in the IGM, but they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ely wounded if very un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st Searches settings:  In v2.00, the maximum Search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was 75.  In v2.10, I've configured the IGM to allo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of 127 daily searches, with a default setting of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Searches are configured in the setup program'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2.10, the enabled RHP Language lets you us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 Forest Searches per day, just like L.O.R.D. Caver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RHP script so far for The Forest Outhouse -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ems.  Hopefully other people will design their own RH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GM and put them in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will be killed using v2.00/v2.10.  But you can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evere hitpoint loss if you get too many ba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RHP IGM Script events:  Jason Brown designed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ile that processes a set of commands that correspond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at is in the LORD Lady script language that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in LORD v4.02 and later versions.  Basically,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an .RHP file and processes text dialogue on-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results of actions the user takes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HP event occurs at random while you are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st.  One can either search randomly for adventure,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to the Outhouse.  Or you can run home to Tow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view your current LORD stats at any time during IG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GM has only been tested using LORD v3.55 forwar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LORD 3.55, 4.00, 4.00a - by Seth Robinson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v4.02, 4.05pb, 4.06, 4.07 beta - by Michael Pres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M may work with older versions of Seth's LORD g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is is a DOS program, as is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have to be able to run MS-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must have L.O.R.D. installed, either setup lo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, or setup as a BBS door. I suggest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that you use Outhouse for a directory name.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, Forest Outhouse will contain sub-event IGM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dvise using a separate director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is compiled using Borland Pascal v7.01 on a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z Intel Pentium III system, running Microsoft Windows Mille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GM will work with non-standard com-ports,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under a multi-tasking operating system. 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s as LORD does, so if you are using LOR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GM.  Some BBS testing is underway, but I can't s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whether the IGM qualifies as multi-nod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layer, since there is no possible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user and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 for The Forest Outhouse v2.09 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 DIZ   - BBS data file.  (Outhouse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2-HIST TXT   - History file for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HOUSE DOC   - Forest Outhouse IGM docs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2SETUP EXE   - Forest Outhouse IGM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HOUSE EXE   - The Forest Outhouse v2.10 beta LORD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Added in version v2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2-Code.txt   - Info on how to program your ow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ppening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SPILE.RHP   - Pile of Gems v1.03 RHP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created/updated by IGM daily or periodici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HOUSE.CFG   - Stores IGM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-EXTRA.CFG   - v2.01+. RHP Scrip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2TIME.DAT    - Stores system date info.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2.DAT     - Stores player database info on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LOG      - Created in directory IGM is ran fro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RD's, that has any errors that happen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Oh2setup.exe is required in order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P Scripts, written for The Forest Outhouse v2.01+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required for removing/viewing curr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P scripts that the IG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XTRA SETUP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H2SETUP's option 'E' to edit the extra inform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install new RHP scripts, and to set how many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are allowe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msPile.rhp is automatically installed w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0 of Forest Outhouse.  If it does not exist, IG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n "you find nothing of interest" event, when the IGM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RHP execution portion of OUTHOUS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s of the RHP script for PERSONAL use are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istribution of altered files is authorized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written (Email or postal mail)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AL THANK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h Able, the author of the Legend Of the Red Dragon.(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riting such a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of DDPLUS, for releasing their source code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ason Brown for allowing me to be co-author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r of his LORD IGMs and Utilities.  And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L.O.R.D. Cavern events in Forest Ou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obert Fogt for spending a few weeks searching throug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disks until he found the source code for Outhouse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a new home could be fou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rlie Wardick for teaching me Pascal programming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not having used it for over 15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my friend Lloyd Hannesson who initially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and support The Outhouse, for letting me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sponsibilit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Fogt:  Email: robertf@oz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ld Tidmore:  Email: ktidmore@bellsouth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.tidmore@usa.net.   Fidonet:  1:123/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http://www.fidotel.com/public/camelot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filegate.net/camelot/ - Fidone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geocities.com/donaldtidmore/ (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te was updated on May 03, 200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Q:    Belgarion - #2386851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TRIBUTION INFO]     Current distribution sites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     There are no public-access FTP server site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programs, which I have upload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#1:   http://www.fidotel.com/public/camelot/camelot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le Camelot LORD IGM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#2:   Backup Castle Camelot web-site - GeoCiti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geocities.com/donaldtidmore/camelot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lly inactive since late December 200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te was updated on May 03, 200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#3:   http://www.nightfallgames.com/files/ - See LORD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ed by Michael Everett.  Replacement for dead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cy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#4:   http://www.dasme.org/techn/lord1igm.php  - LORD 1 IG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d operational status on February 04,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ed by Lloyd Hann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Currently off-line as of late April 2003, while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nging servers and rebuilding his web-sit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URL:  http://www.fidotel.com/public/camelot/lordapp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ial releases of L.O.R.D. Cavern, The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ands Tavern, LordStat, and RHPTest;  ChasWar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Editor utility;  The Gem Trader v2.00 IG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est Outhouse v2.00 IG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URL:  Use only if you understand that these ar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, which some days may have unresolved bug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idotel.com/public/camelot/igm-beta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URL:  http://www.fidotel.com/public/camelot/Scrip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eleases of L.O.R.D. Cavern RHP Sets #1 and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lands Tavern RHP Set #1, and LADY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individual script files, see the Scrip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astle Camelot LORD IGMs Page, using this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fidotel.com/public/camelot/camelot6.htm#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http://www.filegate.net/camelot/lord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lot LordNews FDN - See Lordfile directory. 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ord2fil (LORD II programs), Miscfile (Misc.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News (LORD Newsletter files), and WT-LORD (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TLE CAMELOT LORD Ap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my LORD-related progra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-LORD.ZIP - Belgarion's LORD IGMs Play Gu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dgt-lor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-LADY.ZIP - Belgarion's LORD Lady Scripts v1.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Scripts/dgt-lad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RHP1.ZIP - The Outlands Tavern RHP Set #1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Scripts/otrhp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ncludes two scripts by Gary Hartzell -- Dude With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et A Stranger;  and one by me -- The Secret Alcove v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EDIT10.ZIP - ChasWare LORD Player Editor v1.00. -- LOR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lpedit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Charlie Wardick, development finished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 was officially released on February 28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H200.ZIP - The Forest Outhouse v2.00 LORD IGM. (Offic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outh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0 was officially released on April 03,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ed from Robert Fogt and Lloyd Hannesson in Nov.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G200.ZIP - The Nice Hag v2.00 LORD IGM.  (Offic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hag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2.00 was officially released on May 06, 200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TR210.ZIP - The Gem Trader v2.10 LORD IGM. (Offic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gemtr2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0 was officially released on May 09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H210.ZIP - The Forest Outhouse v2.10 LORD IGM. (Offic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outh2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0 was officially released on May 13,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ed from Robert Fogt and Lloyd Hannesson in Nov. 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programs by Jason Brown, maintained by Donald Tid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15.ZIP   - The L.O.R.D. Cavern v1.5. LORD IGM by Jaso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cave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11.ZIP    - The Gateway v1.1. LORD IGM by Jaso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gate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ST17.ZIP  - LordStat v1.7.    LORD Utility by Jaso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lordst1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14.ZIP    - The Outlands Tavern v1.4.  LORD IGM by Jaso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outs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PTST12.ZIP  - RHP Toolkit v1.2.  LORD Utility by Jaso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wo programs: RHPTest v1.2 and LordType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rhptst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ta production, as of 05-13-2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Gateway v1.1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idotel.com/public/camelot/IGM-Beta/gatewor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repared for Jason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L.O.R.D. Cavern v1.5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IGM-Beta/cavewor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weaking for official release, using version # 1.5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repared for Jason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L.O.R.D. Gambling Casino v1.9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idotel.com/public/camelot/IGM-Beta/lgc-wor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inal tweaking before official release of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Outlands Tavern v1.4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IGM-Beta/out-wor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repared for Jason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Pawn Shop v2.6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IGM-Beta/pawnwor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weaking, fine-tuning for version 3.0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repared for Chris MacPh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HP Toolkit v1.2a Beta -- LO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IGM-Beta/rhp-wor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repared for Jaso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COMING LORD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PEdit v1.10 - Not scheduled until LORD v4.07 beta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d.  May make marriage contingent on the propos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100/125 charm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uined Castle v2.00 - LORD IGM adaption of Dan Stov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Y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est Outhouse v2.20 - Will contain new feature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 various stat increases after reading a parchment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Skill Point, if you are l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idotel.com/public/camelot/IGM-Beta/oh2-wor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Gem Trader v2.1x Beta -- LORD IGM.    By Donald Tid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idotel.com/public/camelot/IGM-Beta/gemtwor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ext work: Adoption of Children; Sexy Samantha's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imeframe: May-June 2003 work schedul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* warranty is specifically offered to anyone who runs this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to install the program while the LORD gam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sulting damage to system files is YOUR responsibility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of Donald Tidmore.  The Author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cy other than $1-$2 beyond the cost of distribut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GM features used in Forest Outhous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ason Brown, and were converted to a Forest environ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O.R.D. Cavern v1.5 IGM.  All support of Jason's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Donald Tid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 Of the Red Dragon (LORD) is copyright (C) 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inson of Robinson Technologies.  And by Metropolis Gam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owner.  It is now developed by Michael Pres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L.O.R.D. Cavern, The Gateway, RHP Toolkit, and Out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ern programs, where listed, are copyrighted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Brown which are updated and supported by Donald Tid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Outhouse.doc                {05/13/2003 rev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