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summer's Dream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I)n (G)ame (M)odule for Legend of the Red Dragon (Seth Able 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compiled in Turbo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charon@vironix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(c) 1997 Daim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! I am in no way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nwanted effects caused by the use or misuse of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to the best of my knowledge) and doesn't appear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Please read the rest of this DOC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can be run from ANY DIRECTORY !! Only the file MSDRM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your LORD directory, so you can run Midsummer's Dr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ORD games with just one copy. This file will be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install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OMPATABLE with previous releases, and su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 MSDRM-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RM.EXE   :  Main Program  (includes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RM.ANS   : 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RM.DOC   :  Umm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:  ASCII 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ANS :  ANSI diz file (usag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RM.CFG  : IGM configuration   }   created by MSD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RM.DAT  : Player info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GM, run MSDR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ttempt to find the LORD directory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ing through the current path, but if it can't find the LOR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efault to current, and you will have to enter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rrow keys to move the cursor, and &lt;enter&gt; to selec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/Uninstall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figure Magical Supper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assign various gains and losses to the MAGICAL S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IGM will unlock the rest of the game.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various bonuses for the Magical Supper : Sex changes, Stat g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rd Eve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etles and Spiders : Help the fairies rid the forest of these loth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ters, and gain experience at the same time. The successful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apon on the path back - it may be worth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nce with the Donkey : Meet Bottom the donkey, and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, enlightening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hareware version, these option are available with a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r reg code will work with any future releases of this IG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BBS Name (rather than your name), so if another Sysop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BBS, the IGM will rema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that you keep a copy of your password in a SEPARAT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ever delete the MSDR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this IGM has been REDUCED to $5.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can be made out to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: South African banks do not encourage postal money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m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Simon's 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 Hoek, 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Cape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ank Transfer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ame : Daim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o   : 900005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 Code  : 202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        : First National Bank (Fish Ho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sh Hoek, 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.Cape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 me : charon@vironix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 need to know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. Your Name and Addres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2. Your &lt;&lt;BBS Name&gt;&gt; as it appears in your NODE*.DAT file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3. If you have an email address, please send it as well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* * Please specify [ ] Forest of the Rave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[ ] The Oasis of El-Saya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[ ] Midsummer's Drea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your Reg Code on confirmation of the deposit.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ore than a few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have anything to say about this IGM, please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be happy to answer any questions you might have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s simple, and the IGM may easily b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GM is small and compact : it may be run from ANY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need to read any external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BS Time left is written back to the LORD INFO.* file, and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 inactivity 'tim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 gains are MINIMAL, and should not unduly affect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register, these gains may be selected from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[V] to View stats, from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linking colou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lthough entry is unlimited, each option is available only once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layers shouldn't spend more that about 3 minutes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idden command : Can you find the Woodland King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hanges to this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 fee reduced to $5.0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tricted areas in the unregistered version will be acces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maintenance procedure is now run internally instead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.BAT file. The IGM no longer moves around the 'Other Pla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so it won't interfere with customis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negative bonuses have been included in the Magical 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to make it less g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Wishing Well has been changed to a Random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ame Colour Code problem has been fixed : you can hav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s, but can't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ome new option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onshine's Predicament (ANSI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tom's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ssed a bit with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est of the Raven -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adventure in the Northern Forest combined with an anti-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 Riddles and combat, random events and magical weapons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and mathematical puzzel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RAVEN-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asis of El-Sa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ey to the Deserts of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 the people of this small Oasis and solve the mystery of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lord. Various QUESTS to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OASIS-0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lease use the latest version, and DELETE any and all previous releas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Scott Baker for Doordriver and Steve Lorenz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me for the DDPlus changes (as far as I'm aware)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e hellavalot 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Bryan Turner and Suzanne Franklin at Pegasus Fligh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port, and to critics Joseph Masters and Della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special thanks to Seth Robinson for creating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program, and providing the facilities for 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