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 The Love Shack IGM for LORD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1.20  - Last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1.30p - RTE200 Patch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1.40p - Massage Parlor patch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Trevor Hern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 Game Module for Legend of the Red Dragon, by 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in Borland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d using DDPLUS Door Routines by Scott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5, TSD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2001-2003 Trevor Her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ure about memory, but I DO know that you have to have LORD v3.2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o run an IGM, therefore that is required to run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Fix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at annoying food bu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WITH THIS PACKAGE (if some are missing, DON'T RUN I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E.EXE       - The Main executable The Love S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EXE     - The gam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.DOC       - The file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- Your registration form     (** Skip usage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LST       - Default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14.DIZ     - Copy of IGM's file_id.di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S14What.txt   - Revised What's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ue to Trevor losing all of his source code years ago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oint in filling out Register.frm file.  He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registrations for any of his programs. 03/17/03 note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VIOLET'S COTT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E.DAT       - File used for maintenance (DO NOT DELE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d in your LOR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DAT       - Another maintenance file (DO NOT DELE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.DAT       - Yet ANOTHER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.DAT       - gee, another maint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.CFG       - Configuration file for the 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you'll need to do the following to setup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somewhere where you will store your The Love S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UNZIP this archive (or just copy all the files in that dir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. Some people have had trouble putting the fil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dir for some reason, and that is why I recommend a separate di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he Love Shac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"CONFIG.EXE" and fill in the appropriate inform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Love Shack for your BBS with the "Configure"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of the CONFIG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ing backslash problem has been fixed, so you nee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entering trailing backslashes after the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finished configuring, select Install and you should b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go! You are all ready to run The Love Sh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out to Scott Baker and the people who reworked his doo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hat is now DDPLUS 7.1. I LOVE how easy it makes programming,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ally tired of calling my BBS up to test my comm routines. Anywh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thank my family, who put up with me during my ir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0]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ve Shack is a mere $5 to register! That's right, just 5 bucks!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the cash, and from that day forward, you get free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(free if you're local, or have Internet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where to send the registration fee, see "REGISTER.FR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money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0]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ch me 4 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: The Screen Door (703)341-1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number will be (540)341-1865 at the beginning of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yes V.FC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+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LORD (du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Pit 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Trade 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My BBS is 1:265/107, just E-Mail Trevor Hern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(heaven forbid &lt;G&gt;): Trevor Her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3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rrenton, VA 22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ewly acquired InterNet address: raistlin@sm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laces are official distro sites for Archon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get in to my board, try the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uno Board, SysOp: Don All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3)351-1127     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rage BBS, Sysop : S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1)729-3674     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mare, SysOp : Wa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2)923-3881     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bout it. Thanks for using my program, hope ya lik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Update, prepared January 21, 2002 for Trevor Hern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loss of Trevor's computer system in 1998, he is now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new updates of his LORD/TEOS programs, or to sell/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gistration keys for them.  All he is able to do now i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advice on the different IGM's usage. Trevor ca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by email at dreamsensei@yahoo.com.  He has not h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ite or BBS in operation in over two years ago.  And 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contact, he had no plans to open eith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ove Shack update, released as version 1.30, contains 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nTime Error) 200 patched love.exe and config.exe progra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d documentation files.  Since Trevor can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 new registration codes, you will not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GM's Massage Parlor component. Unless you already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codes.  No change made to whats.new or register.f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Tidmore, January 21, 2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 January 2002 on Trevor's be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Update #2, prepared March 17, 20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riend Bob Newell has fixed Love.exe so that LORD play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Massage Parlor component of the IGM.  I hav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-edit patch under LORD v4.07 beta - September 2003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 it worked fine.  Updated Love.doc, whats.new files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this update as v1.40p for Trevor Herndon on March 18, 2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Tidmore. -- Email: donald.tidmore@us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fter installing this IGM update, manually revise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rdparty.dat to list it as "Love Shack v1.40p"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ly approved patch update.  03/18/03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