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Xpander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X allows you to expand up to 2 billion IGMs for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llion you say, well lets see if that many can be mad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t up. IGMX will automatically install itself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Nothing else ever to do. It creates the proper IGM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hen you get other IGMs, go ahead and install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GMX is run, it will 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stall IGMX more than onc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have each copy of IGMX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st adds the new IGMX to the 3RDPARTY.DAT file in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ake sure you use the /H# command with each IGMX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know how many IGMS to keep in the main 3RDPARTY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a new IGM to the 3RDPARTY.DAT file, run the IG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 to, or manually. If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.DAT file, the first IGMX run will adopt the new IGM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IGX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display line for the IGM begins with a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. `2 is the default. 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BAT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%1 %2 [/H# /1### /2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side th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*      If you use this option, * is the path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screens to go. If not used, IGMXLOG#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left in the IGMX directory. IGMXLO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which displays the total usage of your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GMXLOG2 is the top 10 IGMs us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# By using this command you can also have more than 1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3RDPARTY.DAT file. Where # is a number from 2 to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IGMX not to install the first # IGM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loads up. It automatically searches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places extra lines in the 3RDPARTY.I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1###   Allows you to custom your own colors for the IGM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2###   Allows you to custom your own colors for the IGM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Allows you to edit the IGMX.DAT file which kee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 of times an IGM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So you want to uninstall IGMX? This is how 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nstall's itself. However, if you have more tha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Ms, it will dump ALL IGMs into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You'll have to edit or uninstall other IG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Create Log File. In the IGM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Xbbsname  BBS name. Use _ for spaces. {Use only if not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ue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yan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agenta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ght Gray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ight Blue        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ight Cyan        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ght Magenta     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even works in a separate directory. Not cluttering up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GMX is of course FREEWARE from SHARKware.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uarantee that this program will run on your system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 on your hard drive. It works on the author'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pport Alpha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LANtastic users may require editing of IGMX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was created to glorify the game LORD (and of course Seth 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any requests to make such a product that wa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