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 Biggies Smoke Shop v1.1 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LORD IGM So Do not Expect Much Documentation,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 Directory In Your LORD Directory Called big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C:\sbbs\xtrn\LORD\big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Extracted From This Archive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* C:\sbbs\xtrn\LORD\big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EXE From The Directory You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mrproper@warzonebb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    http://www.warzonebb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telnet://warzonebb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