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S2TXT v1.5 - Web RSS (RDF+XML) to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{c} 2003-2011 by Ben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 RSS2TXT.EXE {d:\Path}FileSpec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   d:\Path  = optional Drive and/or Path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i.e. C:\DATA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 = File Name and Exten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= 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 = Show Links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ND = NO extended Descriptions (default=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nn = Day of month to Age by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1 thr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.e. /D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T{x}nn = Time Offset (+/-) in hours (-23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d unless /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i.e. /T6 or /T-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file DEMO.BAT for usage instruc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RSS2TXT.EXE NEWSDATA.XML /D20 /T6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 INput file NEWSDATA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file NEWS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s items to the 20th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kips items older than MM/20/YY HH:MM +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s current Time by +6 hours for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online web Link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extended Descriptions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: v1.2 added Ageing using /D and/or /T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3 outputs RSS2TXT.LOG for missing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4 refined translation logging, added /L and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5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file RSS2TXT.LOG is created, then you eith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latest version/update of RSS2TXT and/or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RSS2TXT.LOG file to the author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See http://bellsouthpwp.net/c/m/cmech617/ for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sumes a Packet Driver like PPPD is installed/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quires WGet program (http://www.rahul.net/dkaufma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d a working Wattcp.cfg file. May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Date program (http://www.ferg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Note: Yahoo! does NOT allow commercial re-distribu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      of it's RSS feeds. Personal and/or non-profit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      is free WITH ATTRIBUTION.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 -O yahootec.xml http://rss.news.yahoo.com/rss/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 -O yahooodd.xml http://rss.news.yahoo.com/rss/oddly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converts LF only (web/unix format) to CR/LF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yahoo*.xml) do unix2dos -i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s: Environment variable DD-1 is preset to yesterday (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using the FDATE.EXE utility (see SetDD-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Option /T6 is to adjust TOD from Central/CST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d-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yahoo*.xml) do rss2txt /D%DD-1% /T6 /L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s: Internal Error 53 from rss2txt is "Input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the argument probably contains a typo or a wildca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nternal Error 55 from rss2txt is "Input/Output sam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note that the Input file canNOT be a .TXT file (renam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f the OUTput file size is 1 byte, UNIX2DO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TDD-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stdy$.bat de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D-1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ub\Fdate.exe /Fadd /Atoday /N-1 /O"dd" /P"@SET DD-1=" &gt;&gt;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gs/Requests to fido4cmech [aT} lusfiber (dOt] net or 1:393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