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!Who v1.0 for BBBS v4.1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2012 By Rudi Timmerman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!Who is an enhanced who-command for B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!Who is freeware. That means noth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urce in any way you wish, but don't make money with it. I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s not that hard. Actually it 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' -command in Global menu is used an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bwho.cfg in your main b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s go in your 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final version, so bugs may be found.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t your own risk. No warranties 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b!Who 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/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ug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who know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? Then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di Timmer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lgrimstraat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0 Leu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di.timmer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92/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novat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: renovatorbbs.dyndns.org: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site: www.renovator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