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_____  .__ _ _ ___ _ _ __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_   ______   \/   _/  _\             /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T)   .\        _   .\   _&gt;      &lt;_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hen dreams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 __ _/sn :     \\_     /     \\_/         .\_ !_  comes true!  _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__(________j____________j  /___  _ __  __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  ______ 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   \      _____       _   __      \/    _/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 T)   .\      _T)__/      __)_        _   .\ fle _  _ 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__ _/    :     \\_  _/    .\         .\      /     \\_    \/    \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\      \\_____    \\____(________j____!!_____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j l________j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 D - U s e rE d i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r s i o n   3 .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icial Release Date:  December 20, 2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 2011 Dream Technologies (Rudi Timmerma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ont/screen sensitive GUI for editing daydream BBS userbas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new UserEditor for DayDream BBS v2.5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 fully GUI support for editing the user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mal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orks on all WB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ble to add/nuke user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ts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NOTE* BEFORE YOU EDIT YOUR USERBASE, MAKE A BACKUP BY DOING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cli window, and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daydream: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userbase.data userbase.b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just run the program, and edit away! Its all pretty self-explan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ccidentally fukup your userbase,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cli window, and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daydre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userbase.bak userbase.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Address: rudi.timmer@gmai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Mails only, NOT binaries!!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Dream WHQ: Ground Zerro BBS - Development H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lgrimstraat 1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0 Leu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g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