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mFaker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Faker is a small utility that allows users to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sOp to nu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r has changed a bit since last version. Actually it'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. Configfile is nearly the same, except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obsoleted and some have chang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cond parameter is specified in command line, fak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Info mode", it tells user stuff that used to be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doors:faker %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ut supplied example config file for more info on f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