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P on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v2.50+ supports FTP-transfers. If your BB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, this feature is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FTP support, you REALLY should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iTCP and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Get wu-ftpd-37.21.lha from Aminet (comm/tcp)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place Amitcp:serv/ftpd with DayDream:serv/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ake sure guest group is secure en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nstall DD door, DD-Inet. ie. "DOORS_CMD... FTP"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ake sure you have FTP-protocol installed in DD (protocol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-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hing may taste like a kludge, but it works.  DD-I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that generates an entry for the user in Amitcp:db/passw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log in to ftp-port.  If user alrea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-account, he/she can change the ftp-password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wants to use FTP, he/she MUST create a passw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seudoprotocol in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in DD is just a little pseudoprotocol. In "downloa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opies the files to [home]:dnload/ and in "uploa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files from [home]:upload/ to DD'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haves as if they were uploaded with a comm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user "downloads" files using DD's FTP protocol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log on to the ftp-port and get the files from dnload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user should see only upload/ and dnload/ directory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use your imagination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Path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ftpd to skip files that already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, add the paths you want it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dream:data/ftp-paths.dat . If the file exists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d will not give write permission for the fil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client to proceed to the next file. Some FT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AmFTP) stop transfer after receiving "no permiss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emon. This is a problem of the client software, not ftp-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d of DD is based on Amigaport of wu-ftpd 37.21 by Blaz Zu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wu-ftpd37.21.lha from Aminet and read copyright no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. I just added a featur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