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  _____  .__ _ _ ___ _ _ __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_____    __        _   ______   \/   _/  _\             /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T)   .\        _   .\   _&gt;      &lt;_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when dreams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_ __ _/sn :     \\_     /     \\_/         .\_ !_  comes true!  _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 \\\_____________j____(________j____________j  /___  _ __  ___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  ______ __ 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_____    __           \      _____       _   __      \/    _//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   T)   .\      _T)__/      __)_        _   .\ fle _  _  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 __ _/    :     \\_  _/    .\         .\      /     \\_    \/    \\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\ \\\_____________j__\      \\_____    \\____(________j____!!______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__j l________j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eamScan v4.00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ficial Release Date:  December 27, 2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c) Copyright  2011-2012 Dream Technologies (Rudi Timmerma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S I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eamScan is an add-on for the DayDream BBS. It adds some info to your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-catalogs (Directory.001), located in your "[conference]/Data/",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mount of times the file has been download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Uploader's hand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The node number on which the file has been uploaded 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ile's time of arriv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PS rate (file's travel-speed to the syste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omplete control on the DreamScan output, see DreamScan.CF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You may use ANSI colors in the DreamScan outpu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'Intelligent' scanning on logfiles and ASCII file-catalog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Written in 100% assembler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eamScan is *NOT* a door!!! So don't attempt to run it as on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MON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BBS250.LHA P---  273942 20.12.11        DayDream BBS v2.50 (20 Dec 1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astest Amiga BBS Package suppo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F, BlueWave, Hydra, XPR, ARexx, std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fline Checking, File_id.diz, FidoNet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Main executable is 100% ASM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/L TiMES: 12                     [Xray2000]         Node 1 / 03:12 / 3244 C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thing that DayDream BBS requires to operate within acceptable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eamScan has been tested on DayDream BBS v4.00, but it should also work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ture and previous ve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 the file 'DreamScan' to your 'DayDream:Utils/' directory. Don't for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opy the file 'DreamScan.CFG' to your 'DayDream:Configs/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the following line to your logoff script(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cut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yDream:Utils/DreamScan -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cut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n1 represents node 1. The number must be the same as the number in the fil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you are adding this in, 'DayDream:Batch/Logoff1.BA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DOES IT WORK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eamScan analyses a 'DayDream?.Log', located in your 'DayDream:Logfiles' di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time someone logs-off on the ? node. DreamScan scans the new log-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updates the file-catalogs by adding or changing information i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user logs-in, uploads some files and/or downloads some.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d in the logfile of the current node, thus providing DreamSc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scessary information. When the user logs-off, DreamScan scans the las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logfile and adds/changes information to the file-catalog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erences where the user has been leeching from or uploading on.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from this last entry has been processed, a 'D$' will be ad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gentry. This to prevent double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EAMSCAN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 configfile where DreamScan gets it's settings from. It's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ayDream.CFG (ASCII format) so it can easily be altered using an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or like the fabulous GoldED. The DreamScan.CFG must be loca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DayDream:Configs/'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good example on how the DreamScan.CFG should look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LOADTIMES.. D/L TiMES: 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TIMESPOS.....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LOADINFO..... %16H Node %N / %T / %C C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ECOLOR....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EOPEN..... [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ECLOSE....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dd some personal information, but they must be preceded by ';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LOAD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 string that will be added to the ASCII file-cat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represents the amount of times a sertain file is downloaded (leeched)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stem. It might give the user some indication about the file: pop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crap. DreamScan supports an amount of file leeching of 999 times. I th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s should be sufficient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rules should be obeyed if you don't want to end up with a faul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-catalo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Always place 3x a % on the position where you want the DL number to 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If you are going to use colors or styles in your DOWNLOADTIMES string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st end the string with &lt;ESC&gt;[0m. Otherwise the tekst followed aft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ing will be f**ked up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If you are going to use ESC codes, make sure you only use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ding with and 'm', like:  &lt;ESC&gt;[1m  &lt;ESC&gt;[33m  &lt;ESC&gt;[32;41m  etc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^          ^             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LOADTIMES.. &lt;ESC&gt;[35mD/L TiMES: &lt;ESC&gt;[32m%%%&lt;ESC&gt;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^                   ^^^^     ^^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TIMESP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orizontal position of the DOWNLOADTIMES string and amo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hould be 1 &lt; DLTIMESPOS &lt; 79. If you enter a position that falls bey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limits, DreamScan will automatically use 1 instead. But beware: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a value bigger than 34, uploaders info might get overwritten! I hop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mart enough the figue out wh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TIMESPOS.....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LOAD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lso a string that is going to be added in the file-catalog.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contain ANSI color and style characters. The following %'s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descent out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? = characters to be processed. Works only for uploader's handle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?H = uploader's handle, example: '%13H' will create: '[handle]xxxxxxx'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x is reserved with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N  = node on which the file was up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T  = f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C  = uploader's cps 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LOADINFO..... %16H Node %N / %T / %C C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^^^^      ^^   ^^   ^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n case you want ANSI color/sty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LOADINFO..... %16H &lt;ESC&gt;[32;1mNode %N / %T / &lt;ESC&gt;[0;37m%C C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ake sure the length of the VISABLE text will not be wider than the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a standard FILE_ID.DiZ (44 charact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E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NSI color for the uploader's handle. If you don't want HANDLECOLORs,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'-'. You may specify a maximum of 31 normal and/or ANSI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ECOLOR.... &lt;ESC&gt;[3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ECOLOR.... &lt;ESC&gt;[35mDICKFACE: &lt;ESC&gt;[3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ult = [35mDICKFACE: [32m[handle]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f you don't want to use HANDLECOL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ECOLOR....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E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epresents the character(s) that will precede the handle. ANSI code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sed. Enter a '-' if you don't want to use HANDLE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specify a maximum of 31 normal and/or ANSI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EOPEN..... [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n case you want to use ANSI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EOPEN..... &lt;ESC&gt;[33m[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f you don't want to use HANDLEOP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EOPEN.....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E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epresents the character that will trail the handle. ANSI character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sed. Use a '-' if you don't want to use HANDLECL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specify a maximum of 31 normal and/or ANSI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ECLOSE....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n case you use HANDLECLO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ECLOSE.... &lt;ESC&gt;[33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n case you don't want to use HANDLECLO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ECLOSE....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