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 _____  .__ _ _ ___ _ _ __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_____    __        _   ______   \/   _/  _\             /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T)   .\        _   .\   _&gt;      &lt;_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when dreams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 __ _/sn :     \\_     /     \\_/         .\_ !_  comes true!  _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 \\\_____________j____(________j____________j  /___  _ __  ___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  ______ __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_____    __           \      _____       _   __      \/    _//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   T)   .\      _T)__/      __)_        _   .\ fle _  _  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__ _/    :     \\_  _/    .\         .\      /     \\_    \/    \\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 \\\_____________j__\      \\_____    \\____(________j____!!______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j l________j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D - M e n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e r s i o n   7 .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ficial Release Date:  Jan 01, 20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c) Copyright  2011-2012 Dream Technologies (Rudi Timmerma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roduction &amp;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mpt &amp; Menu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D-Menu is a replacement (or alternative) to DayDream's "J", "&lt;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&gt;"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no parameters are given to the "J" command, DD-Menu creates a l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pending on your config. Then you use cursor keys, numbers or let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move in the menu. Pressing enter joins the con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also replace the "&lt;" and "&gt;" commands. This will add some ex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bilities to those commands. See Online usage Usag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Very configur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Cursor key conference selec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You can take full advantage of DayDream's special control cod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ckground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Able to use two listings in th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Able to color differently or hide those conferences which the us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 access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The menu selector can be changed to whatever you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can create moving light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You can use number or letters to display the conference numb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menu. Letters can be used also in the commandline. Or if you wa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 numbers but only the name can be displayed in th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Able to use hotkeys when selecting from th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Replaces also the "&lt;" and "&gt;" commands and adds some new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Able to skip "you have no access to this conference" text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ect commands (e.g. "J 2" or "&lt;"), instead displays the menu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Has inactivity 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The conference names are read from Conferences.DAT but if you want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fferent names you can use a namelist which can replace all the nam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ust some of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Able to use relative confere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r conference access is "__XX____..." (you have access to con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 and 4), you have to use "J 3" or "J 4" to join them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if you use relative conferences, you can use "J 1" or "J 2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Is 100% assembly language and can be made resi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DD-Menu doesn't use any hardcoded paths, so if you want, you can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s anywhere you like. Just remember to use correct paths in DayDre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fig and in the DreamUtils environment variabl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Copy "DD-Menu" to "Doors:". (DayDream:Doors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Copy "DD-Menu.guide" to "DayDream:Docs/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Copy "DD-Menu.CFG" to your DayDream config directory. Usually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"DayDream:Configs/". DD-Menu reads the config path from the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ariable called "DreamUtils" (ENV:DreamUt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Add DD-Menu to DayDream's external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COMMAND.. 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TYPE.....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SECURITY.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EXECUTE.. Doors:DD-Menu %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COMMAND..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TYPE.....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SECURITY.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EXECUTE.. Doors:DD-Menu %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COMMAND..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TYPE.....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SECURITY.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EXECUTE.. Doors:DD-Menu %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You can make DD-Menu resi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sident Doors:DD-Menu P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D-Menu doesn't display any hardcoded copyright texts but please credit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where in the background displa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background image(s), "DD-Menu.GFX" and/or "DD-Menu.TXT",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your displaymode directories ("DayDream:Display/ISO/"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use DayDream's special control codes to create random displa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play the user's name, local time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also create own displays for different security lev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.g. "DD-Menu.210.GFX" to security level 2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nfiguration file's name is "DD-Menu.CFG" and it should b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rectory where you have your other DayDream configu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usually this is DayDream:Configs/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ath is read from the environment variable "DreamUtil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_TWO_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_LET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_ZERO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IDE_CON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KIP_CON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KIP_JOIN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_HOT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LATIVE_CON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OW_1_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OW_1_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OW_2_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OW_2_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ACE_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IMEOUT_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RSOR_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LECTOR_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LECTOR_NO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LECTOR_CLEA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BER_COLOR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BER_COLOR_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FERENCE_COLOR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FERENCE_COLOR_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ROW_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FNAMES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_TWO_ROWS....... [Y/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set USE_TWO_ROWS to Y, DD-Menu will create two rows in th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ordinatess of these rows can be controlled with the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_LETTERS........ [Y/N/-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set USE_LETTERS to Y, DD-Menu will use letters instead of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menu to display the conference numbers. If this options is "-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hing will be used to display the conference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ters don't correspond the real conference numbers! They are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urrent user (e.g. letters always start with an "a" and contin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ward in order although there were hided conferenc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ing letters in direct mode, "J n", works only with 26 first con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because DayDream converts the door parameters to upp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still use numbers in the commandline even if USE_LETTERS=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_LETTERS........ N</w:t>
        <w:tab/>
        <w:t>-The user has no access to conf. 4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1  New Users</w:t>
        <w:tab/>
        <w:tab/>
        <w:t xml:space="preserve"> HIDE_CONFERENCES option is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2  Amiga Trade</w:t>
        <w:tab/>
        <w:tab/>
        <w:t>o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3  Modules</w:t>
        <w:tab/>
        <w:tab/>
        <w:tab/>
        <w:t>-There is no 4th con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5  DayDream Do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_LETTERS........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 New Users</w:t>
        <w:tab/>
        <w:tab/>
        <w:t>-Note: a,b,c,d not a,b,c,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  Amiga T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 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  DayDream Do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_ZEROFILL....... [Y/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USE_ZEROFILL is Y, the empty spaces in conference number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dded with zeros, e.g. "1" becomes "01". If you have more than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ferences, zerofill will be automatically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is is Y, you have to press two numbers to change the con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IDE_CONFERENCES... [Y/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HIDE_CONFERENCES is Y, all conferences which the user has no access t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ll be hided (not displayed in the menu at a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 suggest that you set the USE_LETTERS or RELATIVE_CONFS option to Y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iding conferenc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KIP_CONFERENCES... [Y/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option is for straight commandline usage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.g. the user types "J 2" and he has no access to conference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If SKIP_CONFERENCES=N, "You have no access to that conference!"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sh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If SKIP_CONFERENCES=Y, the menu will be shown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 affects the "&lt;" and "&gt;" commands so that if you are in the last co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use "&gt;", the menu will be shown (or if you are in the first conf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 "&lt;"). Normally you can cycle confs with the "&lt;" and "&gt;"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KIP_JOINGRAPHICS.. [Y/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is is Y, "JoinConference.GFX" won't be shown when using 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oining ("J 3", "&lt;" etc.). When selecting from the menu, the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ll always be shown. This can be useful because first time users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ard usually use the menu, but old users prefer fast commandlin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it's not fun to watch too long ANSI anims everytime you jo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avourite con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_HOTKEYS........ [Y/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is is Y, hotkeys will be used for conference selec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is is N, the user has to press enter to select a con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LATIVE_CONFS..... [Y/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conference access is "__XX____..." (the user has access to con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 and 4), he has to use "J 3" or "J 4" to join them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t if RELATIVE_CONFS is Y, he can use "J 1" or "J 2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LATIVE_CONFS..... N</w:t>
        <w:tab/>
        <w:tab/>
        <w:t>-The user has no access to conf. 4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1  New Users</w:t>
        <w:tab/>
        <w:tab/>
        <w:t xml:space="preserve"> HIDE_CONFERENCES option is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2  Amiga Trade</w:t>
        <w:tab/>
        <w:tab/>
        <w:t>o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3  Modules</w:t>
        <w:tab/>
        <w:tab/>
        <w:tab/>
        <w:t>-There is no 4th con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5  DayDream Do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LATIVE_CONFS.....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1  New Users</w:t>
        <w:tab/>
        <w:tab/>
        <w:t>-Note: 01,02,03,04 not 01,02,03,05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2  Amiga T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3 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4  DayDream Do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use this option, HIDE_CONFERENCES will automatically be "Y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OW_1_X............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OW_1_Y............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OW_2_X............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OW_2_Y............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contain the coordinates of the menu 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ACE_CHARACTERS...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ow many characters between the conference number (or letter)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ference name in the menu lis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IMEOUT_SECONDS....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uit the menu after n seconds of inactivity. Put "-" here if you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nt timeout. It's good to have a timeout, however, because DayDre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nal timeout doesn't work in external do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RSOR_STRING...... &lt;ANSI-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string controls the place where the the cursor should be 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 ANSI codes to move and col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: (Escapes remo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RSOR_STRING...... [23;66H[3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LECTOR_ACCESS.... &lt;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LECTOR_NOACCESS.. &lt;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LECTOR_CLEANER... &lt;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DD-Menu, selector means the image that moves in th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 these options, you can design your own sel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LECTOR_ACCESS is the menu selector image for conferences which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s access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LECTOR_NOACCESS is the selector for no-access con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LECTOR_CLEANER is the menu selector "cleaner". It will be print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old menu location. Remember to "jump" over the number (use AN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des for this)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use conference names or letters in the selectors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.g. if you want to color the number or name where the selector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have to use this. You can create a moving "light bar"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Put "%N" in the string for number or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Put "%C" in the string for conferenc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Put "%nC" in the string for conference name where n is th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th. (e.g. "%20C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: (Escapes remo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LECTOR_ACCESS.... [1D[44;37m %N  %15C 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LECTOR_NOACCESS.. [1D[44;37m %N  %15C 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LECTOR_CLEANER... [1D[0m %N  %15C 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BER_COLOR_1..... &lt;ANSI-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BER_COLOR_2..... &lt;ANSI-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BER_COLOR_1 is the color for the number or letter of the con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the user has access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BER_COLOR_2 is the color for the number or letter of the con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the user has no access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FERENCE_COLOR_1. &lt;ANSI-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FERENCE_COLOR_2. &lt;ANSI-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FERENCE_COLOR_1 is the color for the conference which the us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ess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FERENCE_COLOR_2 is the color for the conference which the us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access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ROW_TEXT.... &lt;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the text for the commandrow. Remember to use ANSI codes to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text in right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use ranges, e.g. "01-05" or "a-e", you have to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%N" in your commandrow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: (Escapes remo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ROW_TEXT.... [23;33HSelect conference (%N-%N, Q to QUI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FNAMES_FILE..... [-/&lt;filename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file contains your own names for the con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is is "-", names from Conferences.DAT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very line in the file corresponds one name. Remember to put a linef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ter each name! You don't have to write own names for every conferenc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use ANSI commands in these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cut here-----------------------------------------------cut here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alidation Z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yDre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y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cut here-----------------------------------------------cut here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stom name for the 1st, 3rd and 4th conference but for the 2nd con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ame from Conferences.DAT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mpt &amp; Menu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simple "J" command shows th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If there's a number or letter behind it, access will be t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If no access and SKIP_CONFERENCES=N, "You have no access..." tex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If no access and SKIP_CONFERENCES=Y, DD-Menu will show th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If access is ok, conference will be joined. If SKIP_JOINGRAPHICS=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 "JoinConference.GFX" won't be sh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NU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Use CURSOR KEYS, NUMBERS or LETTERS to move in th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depending on your confi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Press ENTER to select a con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if nothing happens, the user has no access to that conferen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Press ESC (twice) or Q to quit th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or CTRL+Q when using letters 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LIN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Use "J n" to join specific conference. E.g. "J 4" or "J d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! If the letters option is "Y", you can use "J a" or "J b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cause DayDream converts the parameters to uppercase, DD-Men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ndle only characters a to z (enough for 26 conferenc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Use "&lt;" to join previous con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Use "&lt; n" to jump n conferences 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Use "&lt; 0" to join the first con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Use "&gt;" to join next con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Use "&gt; n" to jump n conferences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Use "&gt; 0" to join the last con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cycle confs with the "&lt;" and "&gt;" commands. E.g. if you use "&lt;"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irst conf, you'll end up joining the last conf and vice ver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this doesn't work if SKIP_CONFERENCES=Y, instead it displays the men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