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  _____  .__ _ _ ___ _ _ __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_____    __        _   ______   \/   _/  _\�             �/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T)   .\        _   .\   _&gt;      &lt;_   �   when dream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_ _/s�n :     \\_     /     \\_/         .\_ !_  comes true! 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\\\_____________j____(________j____________j  /___  _ __  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  ___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_____    __           \      _____       _   __      \/    _//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T)   .\      _T)__/      __)_        _   .\ fle _  _ 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 _/    :     \\_  _/    .\         .\      /     \\_    \/    \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\\_____________j__\      \\_____    \\____(________j____!!_____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_______j l________j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 e r s i o n   8 . 5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ial Release Date:  Jun 08,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� 1997 Vladimir Petr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� 2011-2013 Exodus Technologies (Rudi Timmerm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yDream BBS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was originally  developed for the IBM PC and it wa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ickBBS clone.  It was programmed by Tuomas Tonteri.  When the A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Tuomas sold his PC and bought an Amiga.  He started to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miExpress-lookalike  BBS-program,  but   the  name  was   the 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BBS.   At  the  beginning,  DayDream evolved rather rapid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one year of programming Tuomas ran out of time and the stud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girlfriend  took  all  his time, so he gave the sources etc to Hy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Tuomas changed back to the PC, but still DayDream is evolv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After some time, Hydra felt that he was running out of ins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 he wanted to move on to another platform. So he bough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C  (yiks!)  and  started  running  Linux,  and also start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for  that  perticular OS.  He didn't want DayDream to d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and started looking for a new developer for the Amiga 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   Mattias ran into him and agreed to take over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etly,  after all he was already a DayDream junkie at the ti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ladimir Petrovic got stop the development on DayDream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 an DayDream junkie takeover it (again) and I hope that I'll do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onnngg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quiries about the Linux version (and other OS versions ex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one) should go directly to Hydra.  His email is hydr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ayDream BBS - 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 responsible if DayDream causes any damage to your system. 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find  any bugs please inform me.  Also, if you have a MMU,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hits and tell me where they (the hits)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IS A COMMERCIAL PRODUCT IT MAY NOT FREE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used cracked version of DayDream BBS please think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Dream BBS is a result of years of hard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is Copyright by Nico Franc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uses MD5C.C by RSA Data Security, Inc. (MD5 message-dige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2, RSA Data Security, Inc. Created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ayDream BBS - 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Mails only, NOT binaries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WHQ: Exodus BBS - Developmen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Tec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yDream BBS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is distributed as COMMECRI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eans that you can DEMO test 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register furth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future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ll price for the new COMMERCIAL VERSION off DayDream BBS is 80 Eu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e updates are in this price, you dont have to pay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pdate that will b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payment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 registration  fee  with letter containing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e phone number and information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-Mail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name and Sysop name to put in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ctly as it is in your CFG,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ant  to  receive  the  keyfile  faster,  I  can send 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in uuencoded format.  It's also possible to download the ke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und Zer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ayDream BBS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yDream  BBS  looks  like  AmiExpress, which is a much loved and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 Most of the people who like AmiExpress like 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impliness and  because it's very fast to use. However, Ami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very fast CPU to operate smoothly and the configur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poor too. DayDream fixes the major problems found in 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%  assembly  code.   DayDream  is  probably the fastest BB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conferences is limited to 64.  Each conference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  messagebases and  fileareas.  64*254 = 16256 (or for Penti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55.999999987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 security.   Each user can have their own security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are taken by securitylevel.  Every command in DayDr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 utilities  and  doors are included in distribution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Faker,   whof,   new,  top list -utilities, weekto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is done  via an ascii file.  This enables quick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the BBS'  settings.  Asciifile  is converted  to  binar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utility  called  DreamConfig.  It takes about 0.5 sec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fil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like editing Textfile, there's a MUI based confi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 (Read MUIConfig.DO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b  upload handling.  Full support  for file_id.diz, gets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(if  wanted),  built-in offline  checking, add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s if it didn't ex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s  and  prompts  can be re-defined, so you can customiz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you like. DayDream has over 350 configurable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 can  have  254  different displaymodes.  Each displaymod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wn characterconversiontables (=no more linefeeds),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textfiles and screen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ultinode  support.  Supports up  to 254 nodes in theory. I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at least 5 nodes  on regular  030  without  too high CPU-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oor formats supported: DayDream, ARexx, Paragon, stdio. Ami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udo-rexx "XIM" doors work via exter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XPR-Protocols, Hydra (Bidirectional w/ 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TP-transfers. There's a custom ftpd for DD to hav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e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ap. DayDream costs only 80 Eu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thing else except DDHydra can be made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autoaway feature if sysop forgets to set the operator away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DayDream BBS -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programming in 1993-1994, the most of the bugs,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omas Ton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development, optimizing, programming in 1996 -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utilities, included DDDP-Doors,...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ladimir Petrovic (Noah/Mad Vi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, optimizing, programming in 2011-2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ome utilities, some included DDDP-Doors, idea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dus Tecnologies (Rudi Timmerm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ayDream BBS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is currently being developed at full speed and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long as there is any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 comments, discover some  bugs or have any suggestion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end E-Mail to me at: rudi.timmer@gmail.com (please, do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ies to this addres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ayDream BBS -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ckStart 4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fo.library and l:fifo-handler running (for stdio doo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yDream BBS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: Server requires about 60kb and each node about 300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ayDream has been made resident, then each node requires a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rive: Not required, but I suggest asylum if you are plann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from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yDream BBS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   use    the    supplied   installation-script   and   Commod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r-program to install Day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r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GIN DayDream Profession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&gt;nil: &lt;nil: l:fifo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:System/RexxMast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:RexxC/rxlib rexxsupport.library 0 -3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AYDREAM: Work: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DREAMUTILS Work:DayDream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MAIL: Work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NODELIST: Work:Mail/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OORS: Work:Daydream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USERS: Work:Daydrea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Work:DayDream/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DayDream Profession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should be able to test it.  Of course you cannot dis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only 5 minutes  checking, so I suggest you  spen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. It has lot of features never seen on Amiga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ata/            - Includes all the  configuration 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ike UserBase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atch/           - Includes logoff-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Utils/           - Includes DayDream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Temporary/       - Required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         - Contains most of the textfiles that ar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 when he's cruising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oors/           - Contains external  program modules,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etc. that can be execut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Hold/            - Private uploads  to  the SysOp 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Logfiles/        - Contains your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ayDream BBS - Executing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ecute  DayDream  BBS, you must have the DayDream BBS Serv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handles  most of the dos routines and shares access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type "Run Server"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for the main executable (DayDrea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n[node] (d[baud]) (lo/lc) (h) (c["connectstring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BPS rate for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 = Operat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 = Lo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Use +++ hangupping instead of DT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parse connectstring and make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use 3-wire null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run DayDream n1                      (Normal wait-for-cal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DayDream n1 lo                            (Local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daydream n1 d19200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nect from remote terminal using nullmodem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 DayDream BBS -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ory  includes  some  conference-specific  data,  such 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list  of  free downloads, list of paths that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XXX        - File-catalog of XXX -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.DAT            - This file is used  to define  directori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 for  searching files.  First line=Area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of lines can be unlimited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 in  this  file  than filedirectori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, rest of the lines are extra dl-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s.DAT    - Contains list of Free downloads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!  Global  freedownloads  can  be 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Dream:Data/FreeDownlo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DAT          - Contains list  of  doors to be launched in 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after user has verified that upload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 be used for conf top utils, if someo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in here MUST 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{"Developer Information" Link ExamineDInfo} about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's an example of Examin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conftop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svenskatoppe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heck.DAT        - Contains list  of  doors to be launched in 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before outputting  user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It can be used for dupechecker  or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, though there's good dupechecker inside D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lso be used to replace built-in  upload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placement must add bytes to user and 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to filelist and copy file to fileb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here MUST 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{"Developer Information" Link ExamineDInfo} about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's an example of FileCheck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rexx %N doors:rexxdir/showrules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[Conference]/Bullet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Bullet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ncludes bulletins,  such as top uploader lis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 Add .GFX or .TX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Menu         - List of avail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X           - Should be self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[Conference]/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conference-specific textfile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   If    file    is    not    found,    it    is    search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[Displaymode]/.  Add .GFX or .TX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-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talogs         - List of file-area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s         - List of messagebase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- Showed to the user before uploading. Useful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show some upload-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- Showed to the user 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Transfer        - Showed  to  the  user  before  bidirectional Hyd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erence       - Showed   to   the   user   when  he/she  jo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PW         - Showed   to   the   user   before ask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Join           - Showed to the user after JoinConference.TXT in log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txt           - Custom menoprompt for the conference w/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         Print %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  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  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        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  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  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      Number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Messages/[Base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Messages/[Base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essages an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DAT          - Headers of the messag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LRP          - Autoscan and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XX             - Standard messag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of  the  textfiles  that  are showed to the user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Frozen        - Shown  when user  whose  account  has  been 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es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      - Shown before th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GoodBye        - Shown to the user when he/she enters G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Protocols       - List of Bidirec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- List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         - List of availab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- Shown to the user bef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            - Shown to the  user when he/she's  modif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talogs         - Shown  to  the  user  when he/she's lis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-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hatOn           - Shown to the user when sysop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hatOff          - Shown to the user when sysop exit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orCommands   - List of available commands in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Help             - Shown when user requests help in mo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s            - Shown before asking fil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eadCommands      - List of available commands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   - Displayed to the user when he/she decid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account. Useful for 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Password      - Shown  to  the user  if  he/she  decides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 account  and  the system  requires 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Failure      - Displayed  to  the  user  if  he fails  3 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Menu         - List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Realname         - Shown to the user  before asking  his/h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Handle           - Shown  to  the user  before  asking  his/h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Zip+City         - Shown  to the  user before  asking  his/her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VoiceNumber      - Shown  to  the  user  before asking  his/her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_PassWord         - Shown to  the user  before asking  his/h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mputerModel    - Shown to the user  before  asking his/he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l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ScreenLength     - Shown  to the  user before  asking  his/h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ateHelp         - Shown  to the user when  he  requests  help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ChatOn          - Shown to the user when sysop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ChatOff         - Shown to the user when sysop exit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ssword       - Shown  to  the  user  before  asking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(if SystemPassword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- Shown to the user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Commands       - Commandlist on prompt requesting sa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    - Displayed to the user aft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Search          - Showed  to  the user  if he/she  didn't  en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for Z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Some of these files can be different for every security level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255.GFX  will  be  showed  to the user if his/her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is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Help.TXT  - List of availabl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XXX          - Contains nearly all strings and prompts 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Closed.TXT      - If   exists,   DayDream   will  display   th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nnect the user befor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Away.TXT  - If  exists,  will  be  displayed  to  the us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/she requests chatting.  Useful if you are i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some binary files which ar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 or DayDream itself. There's also some text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using Texteditor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DAT         - List of names that are not allow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s.DAT    - List of free downloads (all 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s.DAT        - Contains list  of  doors to be launched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mod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in here MUST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door uses changes display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command "mode ??" or similar command, D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k f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Doors.DAT       - Contains list  of  doors to be launched aft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.TXT. Useful if you want to force a do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on startup. (One can abort welcome.txt with ^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Questionna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user  questionnaire  is based on 2 files:  Registration.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he Registration  file exists, it  will be displayed  to every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s in (or  to all users who have not answered the questionnai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nabled in the DayDream.cfg file (QUESTIONS .. Y/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 of the Registration and Registration.Question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 is followed  by �N (ASCII-code 255+N)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user is allowed to use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atleast 3 presidents of the United States of America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"(3 lines)" is not  needed for  the questionnaire to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to let the user know how many lines h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 suppose this was  the first question in the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Registration.Questions file the first line c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on't see this  string, but it will be added  in front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.Answers file. If the user answered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.Answers would then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by Real Name / Handle on 19.12.2011 at 1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: President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[ Ronald Reagan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[ George Bush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[ Bill Clinton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e  same for all the questions.  J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s  many  lines in  the  Registration.Questions  file  a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B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ory  contains  batch  files.   You  must  protect  +s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can execute then.  Currently suppor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X.bat          - This will be executed  everytime user leaves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, if you  want to  have  up-to-date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etc in your 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  can  have  special  control  codes,  which  will  sen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text  or  cause  certain  things to happen.  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sciicode 255 (�). From DD 1.20 you are able to change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onfig file. The is the list of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               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                        - Any key to resum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                      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                       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                        -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                         -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                        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                     - Password (!!Use with car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                       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                       -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                        - Uploa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                        -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&lt;command&gt;|[parameters]|  - Run a standard DDDP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                      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                        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&lt;asciifile&gt;|             - Displa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              - Silent any ke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                         - User Id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                         - Daily 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9                         - First Date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                         - Last Date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                         - Online Bau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$                         - Security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                         - Uploaded By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                         - Uploaded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2                         - Downloaded By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3                         - Downloaded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4                         - Bytes Av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5                         - Files Av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                         - Messages Po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7                         - Times Cal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8                         - Sysop Pag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!                         - Conf.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 xml:space="preserve">- Conf.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                         - BiDir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- Number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xx.yyy                   - Forbid printing  xx: 01 =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yy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x.yyy                   - Permit printing  xx: 01 =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yy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                        - Turn more-prom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&lt;path&gt;|&lt;max value&gt;|      - Shows  random  file.  &lt;Path&gt; is  a 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fix  of  filename.  Postfix for 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between 1 and &lt;max value&gt;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JDayDream:display/iso/Showme|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show DayDream:display/iso/Showm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FX/TXT extension won't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&lt;command&gt;|               - Execute standar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�D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DayDream:Doors/Wall %N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^                   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``-&gt; ..And between these tw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   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`--&gt; Paus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--&gt; Full path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&gt; Ru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nfo DayDream BBS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of  DayDream  BBS  is  done  via  external  config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.   It  compilies  specified ascii file to the datafile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DayDream:Data/-directory.  Be sure you hav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 in each entry, or the DreamConfig will fail.  Compile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it takes only few seconds to compile all data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figfile is included in distribution archive,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D 2.50, MUI-Based config program is included. Before using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'll need to compile DayDream.CFG, then you won't need Drea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if you want to continue using MUI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-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in DayDream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UI-Config widgets are not documented, but they are basic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escribed below, so the stuff below is fairly useful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MUI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AYDRE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.....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...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PLDPATH Dh1: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DLPATH... dh1: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DMODE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PW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_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_BUFFER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ESET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.......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UL....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REASON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ODE.....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WILD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SA...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NEED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HANDLE1ST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COL.... #[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OL..... #[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PW..... S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...... DayDream:Alie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DCOM....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......... Doors:FSEd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CREEN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LINE... [-] FREE DOWNLOAD &lt;&gt;&lt;&gt;&lt;&gt;&lt;&gt; FREE DOWNLOAD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PATH...... 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ACCES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CHAR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DIRS.....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D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USERID....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MD...... Doors:fishch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UFFER...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HIDECURS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USECSI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EXPERT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MAILSCAN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NEWFIL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ALLOWNOD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LSINLIS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GCHECK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UMB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AME..... Examp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TH..... DayDream:ExampleCon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ARE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UPLOADS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BASES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COMMENT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ULPATH... DayDream:ExampleConf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SAREAS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DEFFSCAN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REELEE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CRED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SENTBY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LONGNAM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ASKDEST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WILDS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WILDFL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DUPECH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FILECH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REQ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SSWOR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 specifies what to do next.  If it's +, then nex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file  is  for  message base.  If it's *, then next block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  for  a  new  conference  and  if  it's ~, it's  the  en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NUMBER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TYPE.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LOWEST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HIGHEST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MAXMSGS.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AME.....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DOTAG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ORIGIN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DOADD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OWPBL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OWPRIV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LEATTA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AMES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=EALL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QUOTE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DEFGRAB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specifies what to do next.  If it's +, then the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nfig  file  is  for message base.  If it's *, then the nex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for  new conference  and if  it's  ~,  it'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supports  5 kinds of doors.  They are DosScript (not so usef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P  (DayDream  DoorProtocol, like XIM in AmiX), stdio-doors, ARexx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xtfiles.   ARexx  interface  is  external,  program  called re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-directory converts ARexx&lt;-&gt;DD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on-door support i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any DayDream-door  you will need ENV:-variable called Dream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and  utils  should  look  for  their configfiles from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in  that  ENV:-variable.  This provides possiblity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s placed where ever you want.  Example config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Configs/  so  type  "setenv  DreamUtils DayDream:Configs/"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and  utils  working.   Stdio-doors/dos  programs  suppor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-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-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-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- Bps rate of the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-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P and Paragon Doors only support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-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added if you reque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of an external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XTERNALCOMMA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: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: DayDream:Doors/Wall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1... :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2... :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line specifies what to do next.  If it's +, then t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compile.  If it's ~, it's the end of the ExternalComman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ccess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SEC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NUMBER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FFILES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FBYTES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DESC... :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STATUS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specifies what to do next.  If it's +, then there'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Acce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HI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YPE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EXTENSION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NAME.....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...... dh1:utils/lha -m -M T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1.....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2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3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IDEXTRACT dh1:utils/lha -m -M E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IDADD.... dh1:utils/lha -m -M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VIEW...... dh1:utils/lha L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OFFLIN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GETDAT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DELETECOR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DISPLAY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SECVIEW..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pecifies what to do next.  If it's +, then there'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Archiv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 uses  external  xpr-protocols  for  transfering  files.  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routines and configurations are hard coded,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ROTOCOL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ID........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NAME...... :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EFFICIENCY :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LIB....... : xprzmode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INIT...... : TN,OR,B10,DN,KY,S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TYPE......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pecifies what to do next.  If it's +, then there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Protocol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SPL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ID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PATH...... : Iso/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ANSI......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INCONV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OUTCONV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FILESCONV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TRIPANSI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RYTXT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16COL.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NEWCON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ABLE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ABLE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FONT...... : topaz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IZE......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TRINGS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Multinod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DE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IODEV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MBAUD...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MNBAUD..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ONT.... : topaz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SIZE...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TYPE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HANGHAI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DEFPTOF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AUTOFRNT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AUTOOPEN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IXRED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OWNDIR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TELNET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16COL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TIFY..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INAC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WAIT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CALL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PASSWD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EWCON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COMMAND. : run daydream n1 &lt;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PRIORITY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TEMPDIR. : DayDream:Temporary/Node1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PENS.... : 14114610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PEEDUP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IO-DEVI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NUMBER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UNIT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BAUD.......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VICE.....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PREINIT.... |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OFFHOOK.... AT &amp;D0 M0 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ANSWER..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INIT....... AT M0 L0W2%C3\A3\N3\L1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AFTERCALL.. AT&amp;D2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OK.......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RING.......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NOCARRIER..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CONNECT...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1.....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2.....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3.....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4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5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6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7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8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9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10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ERRORCORR..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LAY1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LAY2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ODE..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CURI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LEVEL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FRATIO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BRATIO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PAGES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TIMELIMIT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CONFACC1.. XXXXXXXXXXXXXX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CONFACC2..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DOWNLOAD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PLOAD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ADMSG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NTERMSG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AGE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COMMENT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BULLETI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LISTFIL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NEWFILE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ZIPPY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UNDOOR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JOINCONF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MSGAREAC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CHANGEIN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LOGIN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TAGED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STA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TIME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HYDRA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XPERT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ALL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FIDOMS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RIVMS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ADAL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SERED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LO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YSOPD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SERLIST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DELETEAN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HELL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WHO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MOVE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FCONF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MBASE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NETMAI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OLM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RVATTA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UBATTA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F_REALNAME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F_HANDL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HEDU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HOUR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LOGOFF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SYS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NEWUSERP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RV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X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Y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ICONIFY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NAMES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LOCATION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Config DayDream BBS - Included Utils and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s   normal  ascii-configfile  for 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doNet tosser for DayDream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messagepointers in 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ks deleted files to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tion KILL to remove entry entirely from di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Msg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messages in BBS  older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'OldMsgDelete 90' deletes messages older tha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no users online are scanning messag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, as it may screw up your 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2 choices, either I trust the user (you) to run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ime, or I had to demand that the server was shutdown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as run, I found that shutting down the server was not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so therefor I trust you to the fullest to use good judgem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amFaker.  Allows users to  comment files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give or  take extra  credits from 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 committed. SysOp can also  retur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downloaders,  delete file  and even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menter.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amNew. Allows user to read filelis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s a normal DDD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 ARexx-interface.  Look at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below.   Some  example  ARexx-do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exx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-interpreter  of  DayDream  BBS  is  an external program,  Dream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to make it a part of the DayDream BBS but for 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as it is,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exx-doors you'll need DreamRexx (included in DD-Distribution),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xxmast.  Rexxmast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oors:Rexx [node] [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oors:Rexx %N Doors:Rexxdir/rexxscript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exx -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&lt;string&gt;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string with newline appended.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&lt;max length&gt; NORMAL|HIDE|FILE "[&lt;prompt&gt;]\\[&lt;default&gt;]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to enter text with the given length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text input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: Replace chars w/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: Don't allow characters illegal in filen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mpt is supplied, it will be displayed befo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A default answer can be defined with 2 backslash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30 NORMAL "Your Name:\\Rudi Timmerm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string. Nothing is added to the strin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&lt;file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text file to the online user. File is sear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&lt;displaymode&gt;-directory and extens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ANY &lt;file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text file to the online user. Full path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ny "s:user-star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UL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Privat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Fil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Byt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= Failed login attempts since last authoriz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=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= Conference to auto-join during the nex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= Conference access indicator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= Conference access indicator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= Daily time limi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=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=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=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= Fak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&lt;number&gt; &lt;new valu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quested 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UL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Privat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Fil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Byt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= Failed login attempts since last authoriz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=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= Conference to auto-join during the nex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= Conference access indicator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= Conference access indicator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= Daily time limi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=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=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=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= Fak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2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1 "Antti H�yry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24 "XXXXXXXXXX____________________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Do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Current conferenc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Current messagebas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nnection type (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Display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Display type (ANSI/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SysOp available (Returns reason if not, else AVAILABLE or 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local console or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nd anything to modem or cons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cei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scii code 250 = Up, 251 = Down, 252 = Right and 253 =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Y [&lt;promp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Yes or No response, Yes as default. If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it will be displayed before user input. Return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y 'Are Amigas great computers? (Yes/no)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N [&lt;promp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Yes or No response, No as default. If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it will be displayed before user input. Return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n 'Are PCs good computers? (yes/No)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&lt;conf&gt;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Number of filearea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Number of the filearea to place up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Number of messagebase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Number of the messagebase to plac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&lt;file1&gt; [&lt;file2&gt;] [&lt;file3&gt;]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download files. Note that this will not ad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'S:User-startup' 'daydream:wares/data/directory.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&lt;path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upload files to specified path.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user's upload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'daydream:temporary/node'node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RP &lt;conf&gt; &lt;bas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astread-pointer of the current user from the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rp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RP &lt;conf&gt; &lt;base&gt; &lt;lr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stread-pointer of the current user in the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rp 2 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FILE &lt;conf&gt; &lt;fil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le from specified conf for download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file 2 '#?.d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user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possible to run DayDream's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exx-doors (also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ommand "N S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idl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e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 &lt;confto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conference using QUICK-mode, without displaying or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pecific data. Before quitting door, jo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ere when door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SGBASE &lt;baseto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messagebase without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SGBA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possible to run DayDream's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exx-doors (only internal, no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ommand "N S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EXECUT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migados command and routes output to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codes in command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Node, %H = Handle, %R = Real name, %S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Execute "Lha a ram:sihi DayDream:#? 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pecified text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codes in command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 = ARQ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 =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=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"%U aka %H proved that he's g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scii file with selec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"Ram:Pus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DreamRexx  is  a  bit  kludged  program,  use  TCO 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CO is included in the OS and can be found in rexx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eveloping Doors and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lan  programming  doors  &amp;  utils  for DayDream BBS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o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r door or util has a configfile, it is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looked  from the path that is given  in ENV: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r door uses Data-Structures, please get structuresiz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ata/Version.DAT. This will make sur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the future versions of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DDP-Commands and format of  data-structur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Dream:Structures/-directory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program needs doorcommand(s) that DD doesn't support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t might be available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do  my  best  to  get the development of the DayDream doors&amp;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server  currently supports only a few command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 via  execmessages. The commands, that are not listed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use of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 for DayDream BBS server is "DD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f  Servermessage is as follows.  Note that offset 0 i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c-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LENGTH  DESCRIPTION                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UBYTE      01    NODENUMBER OR -1 IF EXTERNAL PROGRAM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   UBYTE      01    FREE SPACE           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   UWORD      02    MESSAGE CODE         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   LONG WORD  04    COMMAND DATA FIELD #1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   LONG WORD  04    COMMAND DATA FIELD #2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   LONG WORD  04    COMMAND DATA FIELD #3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6   LONG WORD  04    COMMAND DATA FIELD #4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   STRING     80    ROOM FOR MISCELLANEOUS VARIABLES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  -- END --  00    END OF SERVER MESSAGE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3       -&gt; Save Conferen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current Conferences.DAT in memory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eletes message and doesn't reply it, so DO NOT WaitPort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      -&gt;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standard  dos  read-command.   It  opens fi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 operations,  closes  it  etc.  Useful if you want to acce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nodes can access at the time, so there won't be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filena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Pointer to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 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4  = Offset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Number of bytes read. If -1,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1      -&gt; Dos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function,  you  can safely add stuff to the filelists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not found, it will be created.  This function seek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rites the spec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Pointer to the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 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Number of bytes written. If -1,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3      -&gt;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reason why SysOp isn't available or 0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0     -&gt; Add msg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adds  highest msg pointer of the specified messageb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essage to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deletes the message automatically, you mustn'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pli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1     -&gt; Inquire pointers to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elps you to get datafiles directly from serv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from system and allows you to modify Conferences.DAT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what's happening in the BBS.  You may modify data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  when  modifying  Conferences.DAT,  because 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 will be saved to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h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+MN_SIZE      FILE                        VALUE AT THE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Conferences.DAT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                Protocols.DAT                                  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            Archivers.DAT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             DayDream.DAT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              Display.DAT  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         Access.DAT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               ExternalCommands.DAT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               Multinode.DAT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               Schedule.DAT 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               Security.DAT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              Node Structures (Not a file)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N_SIZE+80 BYTES OF MEMORY FOR THE MESSA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- Close DD Server. Works only if all nodes have been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 - Iconifie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NODE [node] - Close the specified node. Closes even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online. Use NODEINFO firs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ick some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CREEN [node] - Open the screen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CREEN [node] - Close the screen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USER [node] - Disconnect user from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CHAT [node] - Activate chat mode on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CH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ON - Turn SysOp abailable fla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[reason] - Turn off SysOp available flag. Requires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"Shut up, I'm hunting wabbits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[node] [cmd] - Get info 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about a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can be 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Returns information wheter Node is active(1) or no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Returns information wheter there is a user online(1) or no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Returns user activ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Returns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Returns user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Returns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Returns use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esting Server ARexx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="SERVER-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ue ser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"I'm not available right now,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 scripts can be found in the DayDream:Rexx/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 passed to door in DD's  commandline parameters. Do NOT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 there  can be more  doors  in Examine.DAT  to be laun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temporary directory where  uploads are plac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any CurrentDir()s or generate path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ERY simple example written in A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cu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roducing Examine.D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d="DREAMREXX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ue nod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#[36mThank you for uploading #[0m"file"#[36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= "RYLDD110.LHA" then call dele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way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and "delet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#[0mOnly nerds upload such crap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we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#[0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cu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 explains how this  thing works.  Descrip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kinda brief, but you should be able to customiz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fter reading this chapt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 ring  is  received  from modem, or local connection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ng DayDream does is to display to user that he/she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 running DayDream BBS and tells node number and bps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 number  is  displayed,  if  the  system  is  runn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  BBS.   If  system is running unregistered version of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informed  to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  DayDream  displays  file  "DayDream:Display/DisplayModeLi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ontains  list  of  available  display modes.  Then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 to  select  the displaymode (default is 1).  If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"DayDream:Display/DisplayModeHelp.TXT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 SysOp  has  specified  system password, it will be asked now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Password.TXT/GFX"  will  be  shown  from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ified in Display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D Displays file DayDream:Display/[mode]/Banner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  account  name will be asked.  User account name is required or @{"NEW" Link NEWs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 new  account,  @{"CHAT" Link CHATsod}  to  chat  with  SysOp  of @{"LOGOFF" Link LOGOFFso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assword  of  the  user  is  asked  now.   User  has  3 attempt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   went    wrong,    user    will    be    kicked   ou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PassWordFailure.TXT/GFX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ext DayDream  checks that user's account has been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fields may be missing, if account has been conver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  Information will be queried until it's fi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le DayDream:Display[mode]/Welcome.TXT/GFX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hecks if user has any  uploads without  descriptions. If so, ask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hecks if user has  unfinished upload.  If so, allows us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elected messagebases  will be scanned  for new mail address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(If user wants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elected  conferences will be scanned  for  new files.  (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User  joins   the  conference   where  he/she  was  last  time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Create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ayDream  checks  if  system  requires  password  to  enter. 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Dream:Display/[mode]/NewUserPassword.TXT/GFX is displayed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ask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le DayDream:Display/[mode]/NewUser.TXT/GFX is displayed an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d  if  he/she is absolutely  certain that he/she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xt  the  BBS will  ask things such  as real name etc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will  be  shown from DayDream:Display/[mode]/  if it'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ch question (see above for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 user questionnaire will be asked now (described earlier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 account  is  created,  user  may  change  the  data  (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command)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D jumps to the login procedure (step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ages SysOp for cha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s the user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] - Alter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change  his  personal information such as phone number, sen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password  etc..   Some  switches can be altered behi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 ]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onference  can  contain  it's  own  bulletins.  Bulleti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rom  [Conference]/Bulletins/  directory and the nam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Menu.TXT/GFX     - Menu of avail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XXX.TXT/GFX     - Textfile contain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oggle between view and 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nference  doesn't  contain  any bulletins, they will be snoo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ulletin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 ]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leave comment to system administratio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 ]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file downloading using XPR-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  Download.TXT/GFX  from  Conferences  displaydirectory 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for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 list of  files to  download, their sizes and  estima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 user wants to start transfer, disconnect after transf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files to download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s transfer using XPR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 ] -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 to write public/private/echo/netmai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ks  for  receiver.  If message is public or private, rece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 from  userbase.   If  user  presses just enter,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 to  everyone.  If receiver is EALL, message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at the mai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 for  subject.   If  user  just  enters  return,  mess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message base allows both public and private messages, DD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send it a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r  enters  internal  line-editor.   It's very easy to us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 efficient.   When  user  types $ in  empty line, user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mode.  Suppor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bort      - Aborts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ommands   - Shows DayDream:Display/[mode]/LineEditorCommands.TXT/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elete     - Allows user to delete lines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dit       - Allows user to edit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e attach- Allows user to attach fil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nsert     - Allows user to insert line anywher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assword   - Equips message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uote      - Quotes message (works only in repl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sume     - Back to the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ave       - Sav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 ] 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les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the file FileCatalogs.TXT/GFX from the display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r from 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ks areas to scan or A)ll or U)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ows  filelists  from  the  specified areas.  In more promp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es          - Shows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o           - Quits file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lag or T)ag - Adds file for downlo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ontinuous   - Non-stop listing, no more more-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 ] - Goodbye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connects user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ks if user is absolutely certain about leav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the file DayDream:Display/[Mode]/GoodBye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op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s if there are any uploads to be checked. If so, check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ecutes  the  file  "DayDream:Batch/Logoff[node].BAT".   If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-script, make sure it's equipped with "s"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dropping carrier anywhere in the BBS will bring user to 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 ] -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user  to  change to the another co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the file DayDream:Display/[mode]/Conferences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mpts for the conference  user wishes to join.  User mus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erence he trie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[Conference]/Display/[Mode]/JoinConference.TXT/GFX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 ] -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s what time i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 ] - Chang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change to anoth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 the conference doesn't have more than 1 message bases, inform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command has no effect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ows file [Conf]/Display/[Mode]/MessageBases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ompts for the number of message base user want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 ] -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ference for new files.  Uses the same routine for show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ommand (Fil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date to start sca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ks  for  filecatalogs to be  scanned for new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ll, L=List or H=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r requested for help, DayDream:Display/[mode]/CatalogHelp.TXT/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ans new files from requ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To  scan  new files in current conference, just type N S A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 ] -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ysop f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 if  SysOp  is available.  If there's no chat messag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menus  and  DayDream:Display/PermanentlyAway.TX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2 will take place.  Otherwise chat message or PermanentlyAw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DayDream:Display/[Mode]/BeforeChat.TXT/GFX exist, D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 SysOp  has enabled "Ask Reason"-flag in configuration,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ges  SysOp with annoying beep or screen flashes if DD can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 channels.   Page  can  be aborted using CTRL-C.  SysOp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ode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page wasn't canceled or SysOp didn't enter chat mode,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 to  the  screen  informing  that user has paged an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 ] -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user to read messages.  It also allows user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ad prompt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Command: &lt;Enter&gt; Next, &lt;C&gt;ommands (5/6;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| +- Read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+---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gain         - Re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elete        - Delet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eply         - Reply to the current message. Same as  Enter 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but the receiver of the message is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the message to be replied and when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lines to be quoted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uit          -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- Set reading direction forward (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- Set reading direction backward (&lt;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- Read specified mess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R&gt;           - Read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 ]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information  about  user,  eg.   his/her name, organization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 ] - Ta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edit  his/her  download  batch.  User  can add/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download  batch using this  command. This also 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s in the batch and an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 ]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send files to the system using XPR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 and informs that uploads are not allow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 Upload.GFX/TXT from the display directory of the confer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DayDream:Display/[Mode]/.   Useful  for  telling  user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d should no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 free  space  on  hard  disk.  If there's not enough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user back 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user wants to Proceed, Disconnect after transfer or Ab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decides  to  disconnect  after  transfer, archive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.   Otherwise  descriptions will be asked next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eans up the DayDream:Temporary/Node[Node]/ directory. Uplo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mote mode (=normal user uplo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XPR-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 (=sysop upload from local conn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 SysOp  to  copy  files to  be  uploaded to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Dream:Temporary/Node[Node]/.  Press return when all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ecks  if  there are any files in temporary directory to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re's not,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hecks if filename is longer than 12 characters. If it is, ask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xecutes doors  listed  in [CONF]/Data/FileCheck.DAT. If  fil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after this procedure, jumps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cans BBS  for duplicates. If  file already exists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ests archive integrity. If offline  checking is enabled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fter the user h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hecks if archive contains file_id.diz.  If it  does, then D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 asks  if user  wants to save it,  edit it,  discard  it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 to  SysOp's  private  directory or  turn autosave  mode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mode, file_id.diz will  be used  automatically from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rchive  doesn't contain  file_id.diz,  description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may contain up to 1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Executes doors  listed  in  [CONF]/Data/Examine.DAT. If  fil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fter this procedure, jumps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Saves file and adds credit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Jump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 ]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view  archive contests.  Executes VIEW-comman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 ] -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expert mode on/off.  In expertmode, menu will be shown only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t with ?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Z ] -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 file  catalogs  for  a match for a specified string.  When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ill display the whole ent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lt; ] -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 previous   conference user has access to.  Very fast metho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gt; ] -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next conference user has access to.  Very fast method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? ] - Show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 ] - Kewl Li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lt;&lt; ] - Previou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previous message bas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gt;&gt; ] - Nex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next message bas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 ] - Glob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messages globally from selected message bases. Works like R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S ] - 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selected message bases for new mail addressed to the user. 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ound, it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S ] -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selected conferences for new files. Uses 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 ] 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version specific information, serial number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LM ] -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 of text to the user on the another node.  If user on th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has disabled OLMs, then message won'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OGIN "DayDream BBS - How Does It Work - User Commands - Re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OGIN ] - 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relogin to the system without cal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F ] - Select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ws user to select conferences he/she want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s scan during logon or when he/she enters the NS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M ] - Select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select messagebases he/she want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mail scan and to be grabbed for off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D ] - Bidirectional Hydra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file transfer using bidirectional Hydra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HydraTransfer.TXT/GFX  from Conferences  displaydirector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for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 list  of files  to  be  downloaded, their  sizes  and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user wants to  start transfer, disconnect after transf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equest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s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Jumps  to  the  phase  7 of Upload-command to process possi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ERLIST ] -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rs that has access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E ] - Change 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first question after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O ] -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users that are using the system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LS ]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ERED ] -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user editor. Ansimode is requir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menu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urrent user        - Edit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earh from userbase - Searches  user   from   the  userbase,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ew accounts scan   - Scans userbase for ne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uit                - Quit use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user to edit is selected, DD will show this kind of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 cu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ame         : Antti H�yrynen               L) Security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Handle       : Hydra                        N) Time Left   :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rganization : Windowskiihdytin             Q) Calls Made 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Zip &amp; City   : 90810 Kiviniemi              R) Protocol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Voice Phone  : --------                     S) Auto-Join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PassWord     : NOTFORYOU!                   T) Free Byt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PU Model    : 020                          U) PW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) Scr Length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Uploaded     :    7097404 | 32              W) Acc. Status 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  :          0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Access Presets                              Z) Ed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UL Signature : -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eld to be altered (SAve, ABort or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 cu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sysop may alter any of these fields.  With X-command he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accesslevels which is the fastest method to edi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-command screen like this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cut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curity Level  : 255            2) Daily Time  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te Ratio      : 0              4) File Ratio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nference Access (01-32): XXXXXXXX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nference Access (33-64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ownload       : On    8) Upload         : On    9) Read Message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nter Message  : On    B) Page SysOp     : On    C) Comment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ulletins      : On    E) List Files     : On    F) New Files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Zippy Search   : On    H) Run Door       : On    I) Join Conferenc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Change Msg Area: On    K) Change Info    : On    L) Relogin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Tag Editor     : On    N) User Stats     : On    O) View Time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Hydra Transfer : On    Q) Expert Mode    : On    R) Eall-Message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Fidomessage    : On    T) Public Message : On    U) Privateread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User Editor    : On    W) View Log       : On    X) SysOp DL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) Userlist       : On    Z) Delete Any Msg : On    !) Remote Shell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Who is online  : On    �) Move file      : On    $) Select FConfs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) Select Bases   : On    &amp;) Send Netmail  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eld to be altered (SAve, ABort or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cut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is  able  to edit these fields, too.  It's not advic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information  from  here, because when new securityflag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will be always set to OFF if user has his/her own custo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VE ] -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 to move files from conference/cat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Wildcards are supported.  Should b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D ] - SysO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to download any file from the harddisk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marked to the download 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G ] - View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SysOp to view logfile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HELL ] -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to enter to the remote shell.  If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access  to this command, he can de serious  damage 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He could even format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(Ramiga+A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information about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Ramiga+Q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node. Requester with three gadgets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- Quit DayDre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 - Exit to Waiting for c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 - Abort, do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is you will find some palette 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itle (Ramiga+O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screen tit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screen mode for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ave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nd (Ramiga+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scii file to the user. If file contains  those 255-cod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(s) (Ramiga+U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inary  file(s) to the user  using xpr-libraries.  Uses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e requester  to select files for transfer.  Files won'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's download 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(s) (Ramiga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 file(s) from  the  user using xpr-libraries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"chat download"-directory. Uploaded files won'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essage (Ramiga+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ssage to  send to the  user  when he pages. If this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(Ramiga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an  Hayes AT  command  to  the  modem. Useful 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DTR-hangupp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Ed (Ramiga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user  locally. Output  won't be shown to the user. Exaclt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Ed mai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&amp;Re UserEd (Ramiga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same as UserEd mainmenu command. Output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so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Request Off (Ramiga+W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chat request window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 (Ramiga+H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(Ramiga+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chatmode. To quit from chat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 Transfer (Ramiga+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iles using Hydra -protocol. Received fi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chat download"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 noise (Ramig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some random characters to the user. Emulates line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idle. User won't be kicked out becaus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FidoNe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doNet address of your own. You can get it fro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es near you, due to the popularity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iler software. DayDream has been tested with AmiBin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on utility to execute mailer to poll messages, Dream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 - Installing Dream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Toss supports AKA-addresses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in your BBS. Standard AKA-lin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?? XX:XX/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1 is your primary FidoNet address. So if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for example 9:866/3.0, put in your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1 9:866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some bad messages in the message pack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re might be message to the area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. That kind of messages are imported to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efined as a bad message base. It should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ecause then you know what went wrong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dges, and so you can configure DayDream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AD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have base 6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d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10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ight be a message in the inbound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n AREA:-kludge. This kind of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as Netmail. Netmail can be sent anywhere on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always private. Line NETMAIL in config-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to be used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ETMAIL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have base 5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mail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10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&amp;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Toss needs to know, where the receiv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It also needs to know, where you want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essages. Path for received message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BOUND-line and for outgoing in OUTBOU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"Mail: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"Mail:Outb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/ will be added automatically afte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must be enclos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multiple packers for packing outgo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1 for decrunching mail. If you wan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unchers, get a extracter, which detects which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packing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acker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[PACKERNUMBER] "[Commandline]". First %s is f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nd the second %s is fo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1 "Lha a %s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npack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"[Commandline]". %s is a archive nam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"Lha e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nodes/points which get some mail from you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list of outbound nodes. List begins with line "OU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s are for specifications about nodes/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mail packets from you. The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 ADDRESS] [TYPE] [PACKER] [AKA] [CONVERSION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pecifies the method which is used to deliver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node. If it's H, node will call you to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 If it's N, you will call the current nod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 specifies packer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specifies aka to use in message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specifies outgoing conversion 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yDream:Data/ConversionTableXX.DAT) to use for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. If your host/nodes want to use those perverted IBM-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2 if you're using default conversion table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is end of the outbou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1.0 N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2.0 H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convert incoming messages.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navia and you are member of PC-network, those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lly annoying. If you want to use conversion tabl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able number in "CONVERSION" line.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from DayDream:Data/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echomail messages, you need to specify nod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ing area. Every area requires this. Format for AREA-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[CONF]:[BASE] [List of 4d-address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4:5 9:866/1.0 9:866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is required for sending netmail via many nodes,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. This makes netmail transferring cheap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tmail for eg. node 2:447/3.0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defined in outbound nodes?   eg. 2:477/3.0 N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 yes -- Send it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route entry for dest?       eg. 2:477/#?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 yes -- Send it to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mail it to 2:477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routing, you'll need a table of rou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gins with line "ROUTE:" and next lines are f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nodes to use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TERN] [4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is an Amigados pattern. If destination matche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will be sent to [4D ADDRE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-, mail won't be sent. First lines of the ro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for your addresses to prevent tosser from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is end of the rout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#? 9:86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 Front End or  whatever you  call it is required to make Fidone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There's one major mailer on Amiga, AmiBink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iler and DD work properly, you must b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th mailer and DD use same serial driver, uni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oth mailer and DD open serial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n[node] d[baud]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, spawn command from AmiBink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mmand "daydream:daydream n1 d%B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Other Things You Should Know -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make a DayDream BBS teln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he telnetd.device or telser.device, Install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to configure yourself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 NOT USE THE BBSCommand "DayDream:daydream n1 h" remove the "h"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ing telnetd.device, on telser.device you can use this "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orking perfect on telser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node and iodevice (either copy some txt in the txt 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ode with the MUI confi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MNODE_TELNET.. flag to Y in the !MULTI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the IODevice to use telnetd.device as IO_DEVICE. Use thee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for now (you may change this later if you'd 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PREINIT....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OFFHOOK....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ANSWER..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INIT....... ~~ATZ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AFTERCALL.. ~~ATZ~~|~~ATH0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DELAY1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DELAY2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se are named accordingly in the MUI config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O_BAUD to 19200 aswell. If something fails, try a lower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/save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up your node and you'r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1 telnet node, all you have to do is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each and every node you want, just reme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UNIT for each node. Telnet node 1 should have IO_UNIT 0 and telnet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IO_UNIT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er  is paging you, press CTRL-A to enter the ch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+-  To exit chatmode, just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 - Making stuf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the included programs  are pure.  That means you ca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using "resident [program] pure" command. This make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quicker and in  some cases saves  some memory too.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 system, then you should make at  least DD-executable 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save over 100kb of memory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Hydra and Server are NOT resid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 -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supports multinode chat that's supplied in distribution archiv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-styled, but there aren't that many commands and it's not so complex a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o use it, you'll need to run DDRcserver which is included in Utils/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t handles the communication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fer Usenet News and E-Mail access to users. At least  followin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(available at the am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Elm-v6.lha    comm/mail  356K   1+Mail-Reader (UUCP/Internet), v6 (6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130beta.lha     comm/news  198K   5+TIN 1.3 PL0 Beta - *The*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UUCP1_16.lha  comm/uucp  1.1M 140 UUCP for the Amiga, V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lso an message editor, so your users can post mail also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for that purpose in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 directory contains file Strings.XXX, that contain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of the BBS. You can configure the outlook of your BBS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etc by edi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those strings with external door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cii-255&gt;&lt;external or internal command of 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�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command FREE. (Command MUST be internal command of D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rnal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string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utilises standard exec string formatting codes. Here are a pas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.library/RawDoFm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8&l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8&l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 the strings file and you will find some of thees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is means you can configure absolutely everything conce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you'r BBS. (Even the mailsc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xternal serial card (MFC, GVP IO or similar)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oubles when using default settings. Serial drivers of thos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DD is using DTR hangupping, so normal +++ATH hangu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o use +++ATH on node 1 run D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aydream n1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