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  _____  .__ _ _ ___ _ _ __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_____    __        _   ______   \/   _/  _\�             �/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T)   .\        _   .\   _&gt;      &lt;_   �   when dream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 _/s�n :     \\_     /     \\_/         .\_ !_  comes true! 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\\_____________j____(________j____________j  /___  _ __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  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_____    __           \      _____       _   __      \/    _//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T)   .\      _T)__/      __)_        _   .\ fle _  _ 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/    :     \\_  _/    .\         .\      /     \\_    \/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\\_____________j__\      \\_____    \\____(________j____!!_____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_______j l________j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8 .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:  May 30,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� 1997 Vladimir Pet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� 2011-2013 Dream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was originally  developed for the IBM PC and it wa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ickBBS clone.  It was programmed by Tuomas Tonteri.  When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uomas sold his PC and bought an Amiga.  He started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miExpress-lookalike  BBS-program,  but   the  name  was  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BBS.   At  the  beginning,  DayDream evolved rather rapid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e year of programming Tuomas ran out of time and the stu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girlfriend  took  all  his time, so he gave the sources etc to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Tuomas changed back to the PC, but still DayDream is evolv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fter some time, Hydra felt that he was running out of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he wanted to move on to another platform. So he bough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  (yiks!)  and  started  running  Linux,  and also star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for  that  perticular OS.  He didn't want DayDream to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started looking for a new developer for the Amiga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   Mattias ran into him and agreed to take over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,  after all he was already a DayDream junkie at the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ladimir Petrovic got stop the development on DayDream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 an DayDream junkie takeover it (again) and I hope that I'll do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onnngg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 about the Linux version (and other OS versions ex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ne) should go directly to Hydra.  His email is hydr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ayDream BBS - 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 responsible if DayDream causes any damage to your system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any bugs please inform me.  Also, if you have a MMU,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and tell me where they (the hits)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IS A COMMERCIAL PRODUCT IT MAY NOT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d cracked version of DayDream BBS please think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Dream BBS is a result of years of har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Copyright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ses MD5C.C by RSA Data Security, Inc. (MD5 message-dige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, RSA Data Security, Inc. Created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ayDream BBS -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Mails only, NOT binaries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WHQ: Exodus BBS -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yDream BBS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is distributed as COMMECRI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eans that you can DEMO test 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register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ll price for the new COMMERCIAL VERSION off DayDream BBS is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updates are in this price, you dont have to pa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pdate that will b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aymen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registration  fee  with letter containing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phone number and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name and Sysop name to put in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ctly as it is in your CFG,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receive  the  keyfile  faster,  I  can send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n uuencoded format.  It's also possible to download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Zer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ayDream BBS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Dream  BBS  looks  like  AmiExpress, which is a much loved and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Most of the people who like AmiExpress lik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iness and  because it's very fast to use. However,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very fast CPU to operate smoothly and the configur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oor too. DayDream fixes the major problems found in 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 assembly  code.   DayDream  is  probably the fastest BB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conferences is limited to 64.  Each conferenc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messagebases and  fileareas.  64*254 = 16256 (or for Penti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55.999999987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 security.   Each user can have their own security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are taken by securitylevel.  Every command in DayD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 utilities  and  doors are included in distribution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aker,   whof,   new,  top list -utilities, wee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done  via an ascii file.  This enables qui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e BBS'  settings.  Asciifile  is converted  to  binar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utility  called  DreamConfig.  It takes about 0.5 sec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like editing Textfile, there's a MUI based confi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(Read MUIConfig.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b  upload handling.  Full support  for file_id.diz, get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(if  wanted),  built-in offline  checking,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if it didn't ex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  and  prompts  can be re-defined, so you can customiz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. DayDream has over 350 configurable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 can  have  254  different displaymodes.  Each displaymod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haracterconversiontables (=no more linefeeds)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textfiles and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node  support.  Supports up  to 254 nodes in theory. I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t least 5 nodes  on regular  030  without  too high CPU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 formats supported: DayDream, ARexx, Paragon, stdio. Ami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udo-rexx "XIM" doors work via exter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XPR-Protocols, Hydra (Bidirectional w/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TP-transfers. There's a custom ftpd for DD to hav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e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ap. DayDream costs only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except DDHydra can be made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utoaway feature if sysop forgets to set the operator away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DayDream BBS 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programming in 1993-1994, the most of the bugs,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omas Ton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development, optimizing, programming in 1996 -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tilities, included DDDP-Doors,...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ladimir Petrovic (Noah/Mad Vi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, optimizing, programming in 2011-2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me utilities, some included DDDP-Doors, idea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eam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ayDream BBS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is currently being developed at full speed and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long as there is any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comments, discover some  bugs or have any sugg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E-Mail to me at: rudi.timmer@gmail.com (please,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this addre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yDream BBS -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ckStart 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fo.library and l:fifo-handler running (for stdio doo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yDream BBS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: Server requires about 60kb and each node about 3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yDream has been made resident, then each node requires 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rive: Not required, but I suggest asylum if you are plann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yDream BBS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  use    the    supplied   installation-script   and  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-program to install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GIN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gt;nil: &lt;nil: l:fifo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ystem/RexxMast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RexxC/rxlib rexxsupport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YDREAM: Work: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DREAMUTILS Work:DayDream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MAIL: Work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NODELIST: Work:Mail/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OORS: Work:Daydream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USERS: Work:Daydrea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Work:DayDream/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should be able to test it.  Of course you cannot dis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only 5 minutes  checking, so I suggest you 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. It has lot of features never seen on Amiga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            - Includes all the  configuration 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UserBas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           - Includes logoff-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Utils/           - Includes DayDrea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Temporary/       - Requi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        - Contains most of the textfiles that a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when he's 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oors/           - Contains external  program modules,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etc. that can be execu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Hold/            - Private uploads  to  the SysOp 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Logfiles/        - Contains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 BBS - 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DayDream  BBS, you must have the DayDream BBS 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handles  most of the dos routines and shares acces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"Run Server"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for the main executable (DayDre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(d[baud]) (lo/lc) (h) (c["connectstring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BPS rate f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= Operat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 =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Use +++ hangupping instead of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arse connectstring and make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use 3-wire null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run DayDream n1                      (Normal wait-for-c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ayDream n1 lo                            (Loc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daydream n1 d19200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nect from remote terminal using null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 DayDream BBS -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includes  some  conference-specific  data,  such 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list  of  free downloads, list of paths that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XXX        - File-catalog of XXX -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    - This file is used  to define  directori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for  searching files.  First line=Area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lines can be unlimited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in  this  file  than filedirecto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, rest of the lines are extra dl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Contains list of Free downloads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 Global  freedownloads  can  b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Dream:Data/FreeDown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DAT  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fter user has verified that upload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be used for conf top utils, if some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Examin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conftop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svenskatoppe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eck.DAT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before outputting  user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It can be used for dupechecker  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, though there's good dupechecker inside D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be used to replace built-in  upload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placement must add bytes to user and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o filelist and copy file to file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FileChe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rexx %N doors:rexxdir/showrule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bulletins,  such as top uploader lis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         - List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           -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onference-specific textfile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  If    file    is    not    found,    it    is    search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. 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List of file-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s         - List of messagebas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ed to the user before uploading. Us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show some upload-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ed to the user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Transfer        - Showed  to  the  user  before  bidirectional Hy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erence       - Showed   to   the   user   when  he/she  jo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PW         - Showed   to   the   user   before as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Join           - Showed to the user after JoinConference.TXT in log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txt           - Custom menoprompt for the conference w/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 Print %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essages an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DAT          - Headers of the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LRP          - Autoscan and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XX             - Standard messa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of  the  textfiles  that  are showed to the user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Frozen        - Shown  when user  whose  account  has  been 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     - Shown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GoodBye        - Shown to the user when he/she enters 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Protocols       - List of 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        - List of 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n to the us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            - Shown to the  user when he/she's  modif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Shown  to  the  user  when he/she's lis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-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n 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ff 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Commands   - List of available commands in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Help             - Shown when user requests help in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            - Shown before asking fi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adCommands      - List of available commands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 - Displayed to the user when he/she decid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account. Useful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Password      - Shown  to  the user  if  he/she  decide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account  and  the system  requires 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ailure      - Displayed  to  the  user  if  he fails  3 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Menu         - List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Realname         - Shown to the user  before asking  his/h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Handle           - Shown  to  the user  before  asking  his/h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Zip+City         - Shown  to the  user before  asking  his/her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VoiceNumber      - Shown  to  the  user  before asking  his/he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PassWord         - Shown to  the user  before asking  his/h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mputerModel    - Shown to the user  before  asking his/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ScreenLength     - Shown  to the  user before  asking  his/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teHelp         - Shown  to the user when  he  requests  help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n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ff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word       - Shown  to  the  user  before  ask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(if SystemPassword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n to the user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Commands       - Commandlist on prompt requesting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  - Displayed to the user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Search          - Showed  to  the user  if he/she  didn't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or Z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Some of these files can be different for every security level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255.GFX  will  be  showed  to the user if his/he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Help.TXT  - List of availabl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XXX          - Contains nearly all strings and prompts 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Closed.TXT      - If   exists,   DayDream   will  display   th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nnect the user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Away.TXT  - If  exists,  will  be  displayed  to  the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/she requests chatting.  Useful if you are i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ome binary files which ar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 or DayDream itself. There's also some text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Texteditor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DAT         - List of names that are not allow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List of free downloads (all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s.DAT        - Contains list  of  doors to be launched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mod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oor uses changes display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command "mode ??" or similar command, D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f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Doors.DAT       - Contains list  of  doors to be launched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.TXT. Useful if you want to force a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on startup. (One can abort welcome.txt with ^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user  questionnaire  is based on 2 files:  Registration.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he Registration  file exists, it  will be displayed 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s in (or  to all users who have not answered the questionnai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abled in the DayDream.cfg file (QUESTIONS .. 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 of the Registration and Registration.Question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 is followed  by �N (ASCII-code 255+N)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user is allowed to use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atleast 3 presidents of the United States of America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"(3 lines)" is not  needed for  the questionnaire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let the user know how many lines h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 suppose this was  the first question in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Registration.Questions file the first line c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on't see this  string, but it will be added  in front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.Answers file. If the user answered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.Answers would then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y Real Name / Handle on 19.12.2011 at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: President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[ Ronald Reagan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George Bush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Bill Clinton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 same for all the questions.  J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s  many  lines in  the  Registration.Questions  file  a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contains  batch  files.   You  must  protect  +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can execute then.  Currently 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X.bat          - This will be executed  everytime user lea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, if you  want to  have  up-to-date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etc in your 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 can  have  special  control  codes,  which  will  se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ext  or  cause  certain  things to happen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sciicode 255 (�). From DD 1.20 you are able to chang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nfig file. The is the list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- Any key to resum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           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                     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                        -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                       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                   - Password (!!Use with car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                      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                       -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                       - Uplo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                       -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&lt;command&gt;|[parameters]|  - Run a standard DDDP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                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         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lt;asciifile&gt;|             - Displ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- Silent any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                         - User Id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                       - Daily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9                         - First Dat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                         - Last Date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                        - Online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$                         -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                         - Uploaded By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                        - Uploaded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                         - Downloaded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                         - Download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                         - Byt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                        - Fil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                        - Messages Po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                         - Times C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8                         - Sysop Pag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!                         - Conf.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 xml:space="preserve">- Conf.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         - BiDir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-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xx.yyy                   - Forbid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x.yyy                   - Permit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                      - Turn more-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&lt;path&gt;|&lt;max value&gt;|      - Shows  random  file.  &lt;Path&gt; is  a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ix  of  filename.  Postfix for 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between 1 and &lt;max value&gt;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DayDream:display/iso/Showme|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show DayDream:display/iso/Showm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X/TXT extension won't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&lt;command&gt;|               - Execute standar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�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DayDream:Doors/Wall %N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                  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``-&gt; ..And between these tw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`--&gt; Paus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--&gt; Full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&gt; Ru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nfo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of  DayDream  BBS  is  done  via  external  config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.   It  compilies  specified ascii file to the datafil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DayDream:Data/-directory.  Be sure you hav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 in each entry, or the DreamConfig will fail.  Compil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 takes only few seconds to compile all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figfile is included in distribution archiv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 2.50, MUI-Based config program is included. Before us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'll need to compile DayDream.CFG, then you won't need 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if you want to continu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-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in DayDream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I-Config widgets are not documented, but they are basi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escribed below, so the stuff below is fairly usefu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AY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....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PLDPATH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LPATH...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MOD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PW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_BUFFER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ESET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UL....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REASON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ODE...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WILD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A...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NEED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HANDLE1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COL.... 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OL..... 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W..... 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...... DayDream:Alie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COM...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........ Doors:FSE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CREEN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NE... [-] FREE DOWNLOAD &lt;&gt;&lt;&gt;&lt;&gt;&lt;&gt; FREE DOWNLOAD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PATH......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ACCES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S.....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D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SERID...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MD...... Doors:fishch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UFFER...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HIDECURS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CSI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MAILSCAN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NEWFIL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ALLOWNOD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LSINLI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GCHECK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UMB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AME..... Examp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TH..... DayDream:ExampleCo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ARE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PLOADS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BASES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COMMENT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LPATH... DayDream:ExampleConf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SAREAS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DEFFSCAN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LE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CRED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ENTB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LONGNAM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ASKDES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S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FL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DUP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FIL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REQ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 specifies what to do next.  If it's +, then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file  is  for  message base.  If it's *, then next block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 for  a  new  conference  and  if  it's ~, it's  the  e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NUMBER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YPE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LOWEST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HIGHEST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MAXMSGS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.....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TAG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ORIGIN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ADD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BL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RI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LEATTA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S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=EALL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QUOTE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DEFGRAB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fig  file  is  for message base.  If it's *, then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or  new conference  and if  it's  ~,  it'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supports  5 kinds of doors.  They are DosScript (not so use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P  (DayDream  DoorProtocol, like XIM in AmiX), stdio-doors, ARexx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files.   ARexx  interface  is  external,  program  called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-directory converts ARexx&lt;-&gt;D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on-door support 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ny DayDream-door  you will need ENV:-variable called 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should  look  for  their configfiles from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that  ENV:-variable.  This provides possibl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s placed where ever you want.  Example config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Configs/  so  type  "setenv  DreamUtils DayDream:Configs/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working.   Stdio-doors/dos  programs  suppo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Bps rate of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P and Paragon Doors only support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added if you reque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of an extern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RNALCOMMA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: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: DayDream:Doors/Wall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line specifies what to do next.  If it's +, then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compile.  If it's ~, it's the end of the ExternalComman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EC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NUMBER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FIL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BYT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DESC... 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TATUS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re'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cc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I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YPE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EXTENSION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.....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...... dh1:utils/lha -m -M 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1.....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2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3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EXTRACT dh1:utils/lha -m -M 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ADD.... dh1:utils/lha -m -M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VIEW...... dh1:utils/lha L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OFFLIN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GETDAT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ELETECO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ISPLA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SECVIEW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rchiv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 uses  external  xpr-protocols  for  transfering  files. 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routines and configurations are hard coded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OTOCO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D........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NAME...... :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EFFICIENCY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LIB....... :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NIT...... : TN,OR,B10,DN,KY,S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TYPE......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Protocol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PL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D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PATH...... : 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ANSI....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NCONV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OUTCONV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ILESCONV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PANSI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RYTXT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16COL.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NEWCON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ONT..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IZE...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NGS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DE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IODEV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BAUD.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NBAUD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ONT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SIZE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TYPE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HANGHAI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DEFPTOF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FRN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OPEN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IXRED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OWNDIR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LNET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16COL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TIFY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INAC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WAIT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CALL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PASSWD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EWCON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COMMAND. : run daydream n1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RIORITY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MPDIR. : DayDream:Temporary/Nod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ENS.... : 14114610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PEEDUP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IO-DE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UMBER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AUD..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VICE.....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PREINIT.... |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FFHOOK.... AT &amp;D0 M0 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INIT....... AT M0 L0W2%C3\A3\N3\L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FTERCALL.. AT&amp;D2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K......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RING......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OCARRIER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CONNECT...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.....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2.....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3.....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4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5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6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7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8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9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0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ERRORCORR..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1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2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ODE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CURI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LEVE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PAGES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TIMELIMI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1.. XXXXXXXXXXXXXX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2..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OWNLOAD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PLOA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MSG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NTERMSG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AG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OMMEN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BULLET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LISTFIL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WFILE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ZIPPY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UNDOOR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JOINCONF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SGAREAC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HANGEIN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LOGIN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TAGED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STA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TIM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HYDRA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ALL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FIDO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IV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AL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E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LO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YSOPD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LI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ELETEAN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HELL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WHO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OV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FCONF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MBASE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TMAI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OLM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V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UB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REALNAME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HANDL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HEDU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HOUR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LOGOFF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SYS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NEWUSERP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X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Y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ICONIFY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NAMES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LOCATION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Config DayDream BBS - Included Util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s   normal  ascii-configfile  for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doNet tosser for DayDream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messagepointers in 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s deleted files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tion KILL to remove entry entirely from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s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messages in BBS 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'OldMsgDelete 90' deletes messages older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no users online are scanning messag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as it may screw up your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2 choices, either I trust the user (you) to run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ime, or I had to demand that the server was shutdow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as run, I found that shutting down the server was no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so therefor I trust you to the fullest to use good judg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Faker.  Allows users to  comment file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give or  take extra  credits from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committed. SysOp can also  retur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downloaders,  delete file  and even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enter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New. Allows user to read filelis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s a normal DDD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 ARexx-interface.  Look at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below.   Some  example  ARexx-do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interpreter  of  DayDream  BBS  is  an external program,  Dream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make it a part of the DayDream BBS but for 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as it is,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xx-doors you'll need DreamRexx (included in DD-Distribution),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xxmast.  Rexxmast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oors:Rexx [node] [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oors:Rexx %N Doors:Rexxdir/rexxscrip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&lt;string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 with newline appended.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max length&gt; NORMAL|HIDE|FILE "[&lt;prompt&gt;]\\[&lt;default&gt;]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text with the given length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text input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Replace chars w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: Don't allow characters illegal in file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is supplied, it will be displayed befo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 default answer can be defined with 2 backsl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0 NORMAL "Your Name:\\Rudi Timmerm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. Nothing is added to the st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ile is sear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&lt;displaymode&gt;-directory and extens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"s:user-star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&lt;number&gt; &lt;new valu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quested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1 "Antti H�yry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4 "XXXXXXXXXX____________________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urrent conferenc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urrent messagebas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nection type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Display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isplay type (ANSI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SysOp available (Returns reason if not, else AVAILABLE or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local console or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nd anything to modem or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scii code 250 = Up, 251 = Down, 252 = Right and 253 =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Y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Yes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y 'Are Amigas great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N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No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n 'Are PCs good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&lt;conf&gt;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Number of filearea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Number of the filearea to place up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Number of messagebas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Number of the messagebase to plac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file1&gt; [&lt;file2&gt;] [&lt;file3&gt;]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download files. Note that this will not ad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'S:User-startup' 'daydream:wares/data/directory.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pat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upload files to specified path.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user's up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'daydream:temporary/node'node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RP &lt;conf&gt; &lt;bas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stread-pointer of the current user from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rp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RP &lt;conf&gt; &lt;base&gt; &lt;lr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read-pointer of the current user in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rp 2 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&lt;conf&gt; &lt;fil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 from specified conf for download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2 '#?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als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d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&lt;conf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conference using QUICK-mode, without displaying o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 data. Before quitting door,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when doo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&lt;base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messagebase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only internal, n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migados command and routes output to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ode, %H = Handle, %R = Real name, %S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"Lha a ram:sihi DayDream:#?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pecified text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= ARQ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"%U aka %H proved that he's g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scii file with selec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"Ram:Pus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DreamRexx  is  a  bit  kludged  program,  use  TCO 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CO is included in the OS and can be found in rexx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eveloping Doors an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 programming  doors  &amp;  utils  for DayDream BBS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door or util has a configfile, it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looked  from the path that is given  in ENV: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door uses Data-Structures, please get structure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ata/Version.DAT. This will make sur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the future versions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DDP-Commands and format of  data-structur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Dream:Structures/-directory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program needs doorcommand(s) that DD doesn't support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t might be available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do  my  best  to  get the development of the DayDream doors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 currently supports only a few command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via  execmessages. The commands, that are not listed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for DayDream BBS server is "DD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Servermessage is as follows.  Note that offset 0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-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LENGTH  DESCRIPTION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UBYTE      01    NODENUMBER OR -1 IF EXTERNAL PROGRAM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 UBYTE      01    FREE SPACE  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  UWORD      02    MESSAGE CODE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LONG WORD  04    COMMAND DATA FIELD #1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  LONG WORD  04    COMMAND DATA FIELD #2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  LONG WORD  04    COMMAND DATA FIELD #3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   LONG WORD  04    COMMAND DATA FIELD #4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  STRING     80    ROOM FOR MISCELLANEOUS VARIABLES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-- END --  00    END OF SERVER MESSAGE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3       -&gt; Save Conferen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current Conferences.DAT in memory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eletes message and doesn't reply it, so DO NOT WaitPort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      -&gt;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standard  dos  read-command.   It  opens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 operations,  closes  it  etc.  Useful if you want to acc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nodes can access at the time, so there won't b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4  = Offset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read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1      -&gt; Dos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function,  you  can safely add stuff to the filelist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not found, it will be created.  This function seek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rites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written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3      -&gt;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reason why SysOp isn't available or 0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0     -&gt; Add msg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dds  highest msg pointer of the specified message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ssage 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deletes the message automatically, you mustn'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pli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1     -&gt; Inquire pointers 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you to get datafiles directly from serv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from system and allows you to modify Conferences.DAT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what's happening in the BBS.  You may modify data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  when  modifying  Conferences.DAT,  because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 will be saved to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h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+MN_SIZE      FILE                        VALUE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Conferences.DAT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         Protocols.DAT                                  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        Archivers.DAT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        DayDream.DAT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         Display.DAT 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         Access.DAT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            ExternalCommands.DAT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          Multinode.DAT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     Schedule.DAT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            Security.DAT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     Node Structures (Not a file)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N_SIZE+80 BYTES OF MEMORY FOR THE MESS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- Close DD Server. Works only if all nodes have been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- Iconifie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[node] - Close the specified node. Closes even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online. Use NODEINFO firs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ick some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[node] - Open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[node] - Close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[node] - Disconnect user from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[node] - Activate chat mode on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N - Turn SysOp abailable fla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[reason] - Turn off SysOp available flag. Require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Shut up, I'm hunting wabbit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[node] [cmd] - Get info 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a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can be 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Returns information wheter Node is activ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eturns information wheter there is a user onlin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eturns user activ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eturns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turns user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Returns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Returns us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ing Server ARexx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="SERVER-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ser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I'm not available right now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 scripts can be found in the DayDream:Rexx/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 passed to door in DD's  commandline parameters. Do NOT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 there  can be more  doors  in Examine.DAT  to be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emporary directory where  uploads are plac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 CurrentDir()s or generate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written in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ing Examine.D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="DREAMREXX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n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#[36mThank you for uploading #[0m"file"#[36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RYLDD110.LHA" then call dele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"delet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Only nerds upload such cra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w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his  thing works.  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kinda brief, but you should be able t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fter reading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 ring  is  received  from modem, or local conne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DayDream does is to display to user that he/sh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running DayDream BBS and tells node number and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number  is  displayed,  if  the  system  is 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  BBS.   If  system is running unregistered version of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informed  to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  DayDream  displays  file  "DayDream:Display/DisplayModeLi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ontains  list  of  available  display modes.  Then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 to  select  the displaymode (default is 1).  If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"DayDream:Display/DisplayModeHelp.TXT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 specified  system password, it will be asked now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Password.TXT/GFX"  will  be  shown 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ed in Displa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D Displays file DayDream:Display/[mode]/Banner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 account  name will be asked.  User account name is required or @{"NEW" Link NEWs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 new  account,  @{"CHAT" Link CHATsod}  to  chat  with  SysOp  of @{"LOGOFF" Link LOGOFFso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ssword  of  the  user  is  asked  now.   User  has  3 attemp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   went    wrong,    user    will    be    kicked   ou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PassWordFailure.TXT/GFX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xt DayDream  checks that user's account has been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fields may be missing, if account has been conve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 Information will be queried until it's fi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le DayDream:Display[mode]/Welcome.TXT/GFX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hecks if user has any  uploads without  descriptions. If so, ask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hecks if user has  unfinished upload.  If so, allows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ed messagebases  will be scanned  for new mail addre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(If user wants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ed  conferences will be scanned  for  new files.  (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User  joins   the  conference   where  he/she  was  last  time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yDream  checks  if  system  requires  password  to  enter. 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Dream:Display/[mode]/NewUserPassword.TXT/GFX is displayed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ask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e DayDream:Display/[mode]/NewUser.TXT/GFX is displayed a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d  if  he/she is absolutely  certain that he/she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xt  the  BBS will  ask things such  as real name etc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will  be  shown from DayDream:Display/[mode]/  if it'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question (see above for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user questionnaire will be asked now (described earli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 account  is  created,  user  may  change  the  data  (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command)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D jumps to the login procedure (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ages SysOp for ch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- Alter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hange  his  personal information such as phone number, sen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password  etc..   Some  switches can be altered behi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ference  can  contain  it's  own  bulletins.  Bullet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rom  [Conference]/Bulletins/  directory and the na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.TXT/GFX     - Menu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XX.TXT/GFX     - Textfile contain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oggle between view and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nference  doesn't  contain  any bulletins, they will be sno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ulletin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 ]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ve comment to system administratio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 ]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file downloading using XPR-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  Download.TXT/GFX  from  Conferences  displaydirectory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of  files to  download, their sizes and  estim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 user wants to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files to download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ransfer using XPR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]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write public/private/echo/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 for  receiver.  If message is public or private, rece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 from  userbase.   If  user  presses just enter,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 to  everyone.  If receiver is EALL, message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t the mai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 for  subject.   If  user  just  enters  return,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message base allows both public and private messages, D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send it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 enters  internal  line-editor.   It's very easy to us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 efficient.   When  user  types $ in  empty line, use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mode. 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bort      - Aborts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mmands   - Shows DayDream:Display/[mode]/LineEditorCommands.TXT/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elete     - Allows user to delete line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      - Allows user to edi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 attach- Allows user to attach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nsert     - Allows user to insert line anywhe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assword   - Equips messag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ote      - Quotes message (works only in rep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sume     - Back to the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ave       - Sav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 ]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FileCatalogs.TXT/GFX from the display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r from 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areas to scan or A)ll or 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ows  filelists  from  the  specified areas.  In more promp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es          - Shows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o           - Quits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lag or T)ag - Adds file for down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ontinuous   - Non-stop listing, no more more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 ] - Goodbye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connects user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if user is absolutely certain about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DayDream:Display/[Mode]/GoodBye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s if there are any uploads to be checked. If so, chec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es  the  file  "DayDream:Batch/Logoff[node].BAT".   If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script, make sure it's equipped with "s"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dropping carrier anywhere in the BBS will bring user to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 ]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user  to  change to the another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the file DayDream:Display/[mode]/Conferenc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mpts for the conference  user wishes to join.  User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erence he trie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[Conference]/Display/[Mode]/JoinConference.TXT/GFX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 ] 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s what time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 ] - Chang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change to anoth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 the conference doesn't have more than 1 message bases, inform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mand has no effect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ws file [Conf]/Display/[Mode]/MessageBas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s for the number of message base user wa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 ] -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ference for new files.  Uses the same routine for show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ommand (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date to start sca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 for  filecatalogs to be  scanned for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ll, L=List or H=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requested for help, DayDream:Display/[mode]/CatalogHelp.TXT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ans new files from requ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To  scan  new files in current conference, just type N S A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 ]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ysop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 if  SysOp  is available.  If there's no chat messag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menus  and  DayDream:Display/PermanentlyAway.TX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 will take place.  Otherwise chat message or PermanentlyAw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DayDream:Display/[Mode]/BeforeChat.TXT/GFX exist, D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enabled "Ask Reason"-flag in configuration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s  SysOp with annoying beep or screen flashes if DD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channels.   Page  can  be aborted using CTRL-C.  SysOp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page wasn't canceled or SysOp didn't enter chat mode,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to  the  screen  informing  that user has paged an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 ]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user to read messages.  It also allows user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ad prompt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Command: &lt;Enter&gt; Next, &lt;C&gt;ommands (5/6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+- Read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+---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gain        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lete        - 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eply         - Reply to the current message. Same as  Enter 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but the receiver of the message is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message to be replied an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lines to be quote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-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- Set reading direction forward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- Set reading direction backward (&lt;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- Read specified mess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       - Read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 ]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information  about  user,  eg.   his/her name, organization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 ] - Ta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edit  his/her  download  batch.  User  can add/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download  batch using this  command. This also 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s in the batch and an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 ]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nd files to the system using XPR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and informs that uploads are not allo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 Upload.GFX/TXT from the display directory of the confer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DayDream:Display/[Mode]/.   Useful  for  telling  us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d should no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 free  space  on  hard  disk.  If there's not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user back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Proceed, Disconnect after transfer or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decides  to  disconnect  after  transfer, archiv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   Otherwise  descriptions will be asked nex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eans up the DayDream:Temporary/Node[Node]/ directory.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te mode (=normal user uplo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XPR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(=sysop upload from local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 SysOp  to  copy  files to  be  uploaded to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Dream:Temporary/Node[Node]/.  Press return when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s  if  there are any files in temporary directory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re's not,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s if filename is longer than 12 characters. If it is, ask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ecutes doors  listed  in [CONF]/Data/FileCheck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cans BBS  for duplicates. If  file already exists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ests archive integrity. If offline  checking is enable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fter the user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s if archive contains file_id.diz.  If it  does, then 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asks  if user  wants to save it,  edit it,  discard  it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to  SysOp's  private  directory or  turn autosave  mode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mode, file_id.diz will  be used  automatically from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rchive  doesn't contain  file_id.diz,  descrip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ay contain up to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ecutes doors  listed  in  [CONF]/Data/Examine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s file and adds credi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Jump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 ]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view  archive contests.  Executes VIEW-comman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expert mode on/off.  In expertmode, menu will be shown only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with ?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file  catalogs  for  a match for a specified string.  When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display the whole ent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 ]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 previous   conference user has access to.  Very fast metho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 ]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conference user has access to.  Very fast metho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? ] - Show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- Kewl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&lt; ] -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previous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] -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 ] - Glob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essages globally from selected message bases. Works like 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S ] -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message bases for new mail addressed to the user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und,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S ]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conferences for new files. Uses 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 ] 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version specific information, serial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M ]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 of text to the user on the another node.  If user on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disabled OLMs, then message won'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OGIN "DayDream BBS - How Does It Work - User Commands - Re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OGIN ] -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relogin to the system without ca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F ] - Select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ws user to select conferenc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s scan during logon or when he/she enters the N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M ] - Select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select messagebas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ail scan and to be grabbed 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D ] - Bidirectional Hydra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file transfer using bidirectional Hydr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HydraTransfer.TXT/GFX  from Conferences  displaydirecto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 of files  to  be  downloaded, their  sizes  and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ques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umps  to  the  phase  7 of Upload-command to process possi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LIST ] -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rs that has access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E ] - Change 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first question afte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O ]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users that are using the system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S ]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ED ] -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user editor. Ansimode is requir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urrent user        - Edit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earh from userbase - Searches  user   from   the  userbase,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ew accounts scan   - Scans userbase fo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      - Quit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er to edit is selected, DD will show this kind of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me         : Antti H�yrynen               L) Security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ndle       : Hydra                        N) Time Left   :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rganization : Windowskiihdytin             Q) Calls Made 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Zip &amp; City   : 90810 Kiviniemi              R) Protocol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Voice Phone  : --------                     S) Auto-Join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assWord     : NOTFORYOU!                   T) Free Byt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PU Model    : 020                          U) PW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) Scr Length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Uploaded     :    7097404 | 32              W) Acc.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  :          0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Access Presets                              Z)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L Signature : -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sysop may alter any of these fields.  With X-command h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accesslevels which is the fastest method to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-command screen like thi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urity Level  : 255            2) Daily Time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te Ratio      : 0              4) File Ratio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ference Access (01-32): XXXXXXXX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ference Access (33-64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wnload       : On    8) Upload         : On    9) Read 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nter Message  : On    B) Page SysOp     : On    C) Comment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lletins      : On    E) List Files     : On    F) New Files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Zippy Search   : On    H) Run Door       : On    I) Join Conferen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Change Msg Area: On    K) Change Info    : On    L) Relogin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Tag Editor     : On    N) User Stats     : On    O) View Time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Hydra Transfer : On    Q) Expert Mode    : On    R) Eall-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Fidomessage    : On    T) Public Message : On    U) Privateread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User Editor    : On    W) View Log       : On    X) SysOp DL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Userlist       : On    Z) Delete Any Msg : On    !) Remote Shell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Who is online  : On    �) Move file      : On    $) Select FConfs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) Select Bases   : On    &amp;) Send Netmail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is  able  to edit these fields, too.  It's not advic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information  from  here, because when new securityflag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will be always set to OFF if user has his/her own cust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 ]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 to move files from conference/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ildcards are supported. 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 ] - 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download any file from the harddisk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arked to the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 ] - 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SysOp to view logfile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ELL ] -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enter to the remote shell.  If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ccess  to this command, he can de serious  damage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e could even format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(Ramiga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about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Ramiga+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node. Requester with three gadgets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- Quit Day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- Exit to Waiting for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- Abort, do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you will find some palette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itle (Ramiga+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creen tit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screen mode for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av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nd (Ramiga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scii file to the user. If file contains  those 255-cod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 (Ramiga+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inary  file(s) to the user  using xpr-libraries.  Uses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requester  to select files for transfer.  Files won'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's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(s) (Ramiga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file(s) from  the  user using xpr-libraries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"chat download"-directory. Uploaded files won'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essage (Ramiga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ssage to  send to the  user  when he pages. If this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(Ramiga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n  Hayes AT  command  to  the  modem. Useful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DTR-hangu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Ed (Ramig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 locally. Output  won't be shown to the user. Exaclt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Ed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&amp;Re UserEd (Ramiga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same as UserEd mainmenu command. Output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o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Off (Ramiga+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chat request window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 (Ramiga+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(Ramiga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chatmode. To quit from chat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Transfer (Ramiga+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s using Hydra -protocol. Received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chat download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 noise (Ramig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some random characters to the user. Emulates line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dle. User won't be kicked out becau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FidoNe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doNet address of your own. You can get it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es near you, due to the popularity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er software. DayDream has been tested with AmiBin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on utility to execute mailer to poll messages, Dream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- Installing 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supports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n your BBS. Standard AKA-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?? XX:XX/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1 is your primary FidoNet address. So if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for example 9:866/3.0, put in your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9:866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"Mail: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"Mail: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/ will be added automatically afte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ust be enclos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yDream: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 and you are member of PC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from DayDream: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route entry for dest?       eg. 2:477/#?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#?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 Front End or  whatever you  call it is required to make Fidone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re's one major mailer on Amiga, AmiBink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iler and DD work properly, you must b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mailer and DD use same serial driver, uni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mailer and DD open serial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d[baud]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spawn command from AmiBink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mmand "daydream:daydream n1 d%B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Other Things You Should Know -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make a DayDream BBS teln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he telnetd.device or telser.device, Install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configure yourself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 NOT USE THE BBSCommand "DayDream:daydream n1 h" remove the "h"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ing telnetd.device, on telser.device you can use this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orking perfect on telser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node and iodevice (either copy some txt in the txt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 with the MUI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MNODE_TELNET.. flag to Y in the !MULTI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IODevice to use telnetd.device as IO_DEVICE. Use thee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r now (you may change this later if you'd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PREINIT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OFFHOOK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INIT....... ~~ATZ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FTERCALL.. ~~ATZ~~|~~ATH0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1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2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se are named accordingly in the MUI config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O_BAUD to 19200 aswell. If something fails, try a lower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/sav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up your node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1 telnet node, all you have to do is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and every node you want, just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 for each node. Telnet node 1 should have IO_UNIT 0 and telnet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O_UNI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r  is paging you, press CTRL-A to enter the ch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+-  To exit chatmode, just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- Making stuf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included programs  are pure.  That means you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using "resident [program] pure" command. This mak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cker and in  some cases saves  some memory too.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 system, then you should make at  least DD-executable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ave over 100kb of mem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Hydra and Server are NOT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 -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supports multinode chat that's supplied in distribution arch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-styled, but there aren't that many commands and it's not so complex a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o use it, you'll need to run DDRcserver which is included in Utils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 handles the communic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fer Usenet News and E-Mail access to users. At least  follow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available at the am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-v6.lha    comm/mail  356K   1+Mail-Reader (UUCP/Internet), v6 (6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130beta.lha     comm/news  198K   5+TIN 1.3 PL0 Beta - *The*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1_16.lha  comm/uucp  1.1M 140 UUCP for the Amiga, V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lso an message editor, so your users can post mail also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for that purpose i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directory contains file Strings.XXX, that contain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of the BBS. You can configure the outlook of your BB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tc by ed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ose strings with external doo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cii-255&gt;&lt;external or internal command of 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�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command FREE. (Command MUST be internal command of D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nal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tring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tilises standard exec string formatting codes. Here are a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.library/RawDoFm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strings file and you will find some of thees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means you can configure absolutely everything conce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you'r BBS. (Even the mailsc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ternal serial card (MFC, GVP IO or similar)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 when using default settings. Serial drivers of thos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DD is using DTR hangupping, so normal +++ATH hangu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o use +++ATH on node 1 run D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aydream n1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