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CrashTick's built-in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is a message robot that lets you connect and disconnect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things. In other words, you can select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by just sending a netmail to Raid.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aFix, this is the same thing but for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talk to Ra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unicate with Raid using netmail messages similar to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reaFix. The message header of a message to Rai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 is your private Raid password that you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lse alters your configuration. Your password is assig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/feed, so you may have to ask him ab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--" marks the end of a Rai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me doesn't necessarily have to be Raid, your fee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ther nam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can I put in the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nected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]areaname/patter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 to an area or to all areas that match 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+'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reaname/patter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from an area or from all areas that matc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EL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I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list of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QUE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list of all 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UNLIN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list of all un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F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formation about how you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PAU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nd any files again until a %RESUM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SU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files again. %PAUSE and %RESUME can be very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or a period of time and don't want to get receiv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WD &lt;p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your Raid password to the new password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NODEDIF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*AMIGA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all areas that contain the string "AMI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AT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all areas that begin with "C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I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DONEW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FIDO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PWD xyzz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your Raid password to "xyzz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PAU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files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SU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fil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