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lasto Mania is distributed as Shareware. You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game through any distribution channel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onto the Internet or a CD ROM for example)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lone self installing EXE can also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