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righ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icrosoft</w:t>
      </w:r>
      <w:r>
        <w:rPr>
          <w:rFonts w:eastAsia="Symbol" w:cs="Symbol" w:ascii="Symbol" w:hAnsi="Symbol"/>
          <w:sz w:val="24"/>
          <w:szCs w:val="24"/>
          <w:lang w:val="en-US"/>
        </w:rPr>
        <w:t></w:t>
      </w:r>
      <w:r>
        <w:rPr>
          <w:rFonts w:eastAsia="Times New Roman" w:cs="Times New Roman" w:ascii="Times New Roman" w:hAnsi="Times New Roman"/>
          <w:sz w:val="36"/>
          <w:szCs w:val="36"/>
          <w:lang w:val="en-US"/>
        </w:rPr>
        <w:t xml:space="preserve"> Windows</w:t>
      </w:r>
      <w:r>
        <w:rPr>
          <w:rFonts w:eastAsia="Symbol" w:cs="Symbol" w:ascii="Symbol" w:hAnsi="Symbol"/>
          <w:sz w:val="24"/>
          <w:szCs w:val="24"/>
          <w:lang w:val="en-US"/>
        </w:rPr>
        <w:t></w:t>
      </w:r>
      <w:r>
        <w:rPr>
          <w:rFonts w:eastAsia="Times New Roman" w:cs="Times New Roman" w:ascii="Times New Roman" w:hAnsi="Times New Roman"/>
          <w:sz w:val="36"/>
          <w:szCs w:val="36"/>
          <w:lang w:val="en-US"/>
        </w:rPr>
        <w:t xml:space="preserve"> 95</w:t>
      </w:r>
    </w:p>
    <w:p>
      <w:pPr>
        <w:pStyle w:val="Normal"/>
        <w:spacing w:lineRule="auto" w:line="240"/>
        <w:jc w:val="righ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tuurprogramma voor infraroodcommunicatie versie 1.0</w:t>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lang w:val="en-US"/>
        </w:rPr>
        <w:t>Release-informatie</w:t>
      </w:r>
    </w:p>
    <w:p>
      <w:pPr>
        <w:pStyle w:val="Normal"/>
        <w:spacing w:lineRule="auto" w:line="240"/>
        <w:ind w:left="5040" w:hanging="0"/>
        <w:jc w:val="right"/>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7 november 1995</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sz w:val="18"/>
          <w:szCs w:val="18"/>
        </w:rPr>
      </w:pPr>
      <w:r>
        <w:rPr>
          <w:rFonts w:eastAsia="Symbol" w:cs="Symbol" w:ascii="Symbol" w:hAnsi="Symbol"/>
          <w:sz w:val="24"/>
          <w:szCs w:val="24"/>
        </w:rPr>
        <w:t></w:t>
      </w:r>
      <w:r>
        <w:rPr>
          <w:rFonts w:eastAsia="Times New Roman" w:cs="Times New Roman" w:ascii="Times New Roman" w:hAnsi="Times New Roman"/>
        </w:rPr>
        <w:t xml:space="preserve">Copyright Microsoft Corporation 1995. </w:t>
      </w:r>
      <w:r>
        <w:rPr>
          <w:rFonts w:eastAsia="Times New Roman" w:cs="Times New Roman" w:ascii="Times New Roman" w:hAnsi="Times New Roman"/>
          <w:sz w:val="18"/>
          <w:szCs w:val="18"/>
          <w:lang w:val="en-US"/>
        </w:rPr>
        <w:t>Alle rechten voorbehouden</w:t>
      </w:r>
      <w:r>
        <w:rPr>
          <w:rFonts w:eastAsia="Times New Roman" w:cs="Times New Roman" w:ascii="Times New Roman" w:hAnsi="Times New Roman"/>
        </w:rPr>
        <w:t>.</w:t>
      </w:r>
    </w:p>
    <w:p>
      <w:pPr>
        <w:pStyle w:val="Normal"/>
        <w:spacing w:lineRule="auto" w:line="24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houdsopgave</w:t>
      </w:r>
    </w:p>
    <w:p>
      <w:pPr>
        <w:pStyle w:val="Normal"/>
        <w:tabs>
          <w:tab w:val="clear" w:pos="720"/>
          <w:tab w:val="left" w:pos="864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irect</w:t>
      </w:r>
      <w:r>
        <w:rPr>
          <w:rFonts w:eastAsia="Times New Roman" w:cs="Times New Roman" w:ascii="Times New Roman" w:hAnsi="Times New Roman"/>
        </w:rPr>
        <w:t xml:space="preserve"> </w:t>
      </w:r>
      <w:r>
        <w:rPr>
          <w:rFonts w:eastAsia="Times New Roman" w:cs="Times New Roman" w:ascii="Times New Roman" w:hAnsi="Times New Roman"/>
          <w:b/>
          <w:bCs/>
        </w:rPr>
        <w:t>aan de slag</w:t>
        <w:tab/>
        <w:t>3</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Het stuurprogramma voor infraroodcommunicatie installeren</w:t>
        <w:tab/>
        <w:t>3</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Werken met het stuurprogramma voor infraroodcommunicatie</w:t>
        <w:tab/>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Problemen oplossen</w:t>
        <w:tab/>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Produktondersteuning</w:t>
        <w:tab/>
        <w:t>6</w:t>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atie en gebruik van het stuurprogramma voor infraroodcommunicatie</w:t>
        <w:tab/>
        <w:t>8</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tap 1. Het stuurprogramma voor infraroodcommunicatie installeren</w:t>
        <w:tab/>
        <w:t>9</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tap 2. Het stuurprogramma voor infraroodcommunicatie testen</w:t>
        <w:tab/>
        <w:t>10</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Afdrukken op een infraroodprinter</w:t>
        <w:tab/>
        <w:t>10</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Gegevens uitwisselen tussen twee computers</w:t>
        <w:tab/>
        <w:t>10</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tap 3. Werken met andere infraroodtoepassingen</w:t>
        <w:tab/>
        <w:t>11</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Een optionele stap: het stuurprogramma voor infraroodcommunicatie verwijderen</w:t>
        <w:tab/>
        <w:t>11</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Aanwijzingen voor gebruik van Directe kabelverbinding via een infraroodverbinding</w:t>
        <w:tab/>
        <w:t>12</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Voorbereidingen voor werken met Directe kabelverbinding</w:t>
        <w:tab/>
        <w:t>12</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Controleren of Directe kabelverbinding op beide computers is geïnstalleerd</w:t>
        <w:tab/>
        <w:t>12</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Optioneel) Directe kabelverbinding installeren</w:t>
        <w:tab/>
        <w:t>12</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De infraroodverbinding tussen host- en gastcomputer met Directe kabelverbinding tot stand brengen en gebruiken</w:t>
        <w:tab/>
        <w:t>13</w:t>
      </w:r>
    </w:p>
    <w:p>
      <w:pPr>
        <w:pStyle w:val="Normal"/>
        <w:tabs>
          <w:tab w:val="clear" w:pos="720"/>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Onderdelen van het stuurprogramma voor infraroodcommunicatie</w:t>
        <w:tab/>
        <w:t>14</w:t>
      </w:r>
    </w:p>
    <w:p>
      <w:pPr>
        <w:pStyle w:val="Normal"/>
        <w:tabs>
          <w:tab w:val="clear" w:pos="720"/>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val="en-US"/>
        </w:rPr>
        <w:t>Direct aan de slag</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Hartelijk dank voor uw aanschaf van het Microsoft(r) Windows(r) 95-stuurprogramma voor infraroodcommunicatie (IR). Wanneer u dit stuurprogramma hebt geïnstalleerd, kunt u uw seriële en parallelle kabelverbindingen vervangen door draadloze infraroodverbinding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raadloze communicatie tussen computers is een nieuwe ontwikkeling. En u hebt nu al voor deze technologie gekozen. Veel plezier met het experimenteren met draadloze infraroodverbindingen tussen uw computers en printer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ersie 1.0 van het stuurprogramma voor infraroodcommunicatie bestaat uit een reeks software-onderdelen die u op een computer met Windows 95 kunt installeren zodat de computer gegevens kan verzenden en ontvangen via verbindingen voor infraroodcommunicatie. Het stuurprogramma voor infraroodcommunicatie is heel eenvoudig te installeren met het programma Setup, dat bij het stuurprogramma wordt geleverd.</w:t>
      </w:r>
    </w:p>
    <w:p>
      <w:pPr>
        <w:pStyle w:val="Normal"/>
        <w:spacing w:lineRule="auto" w:line="240"/>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Het stuurprogramma voor infraroodcommunicatie ondersteunt communicatie tot 115,2 kbps (kilobyte per seconde). De infraroodapparatuur kan worden ingebouwd in uw Windows 95-computer of worden aangesloten door middel van een infraroodadapter op een seriële of parallelle poort. Een toekomstige versie van het stuurprogramma zal ook infraroodcommunicatie voor snellere infraroodapparatuur ondersteunen die werkt op snelheden van 1,152 en 4,0 megabyte per seconde (Mbp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Het stuurprogramma voor infraroodcommunicatie installeren</w:t>
      </w:r>
    </w:p>
    <w:p>
      <w:pPr>
        <w:pStyle w:val="Normal"/>
        <w:spacing w:lineRule="auto" w:line="240"/>
        <w:ind w:left="1134" w:hanging="1134"/>
        <w:rPr>
          <w:rFonts w:ascii="Times New Roman" w:hAnsi="Times New Roman" w:eastAsia="Times New Roman" w:cs="Times New Roman"/>
          <w:lang w:val="en-US"/>
        </w:rPr>
      </w:pPr>
      <w:r>
        <w:rPr>
          <w:rFonts w:eastAsia="Times New Roman" w:cs="Times New Roman" w:ascii="Times New Roman" w:hAnsi="Times New Roman"/>
          <w:b/>
          <w:bCs/>
          <w:lang w:val="en-US"/>
        </w:rPr>
        <w:t>Opmerking:</w:t>
      </w:r>
      <w:r>
        <w:rPr>
          <w:rFonts w:eastAsia="Times New Roman" w:cs="Times New Roman" w:ascii="Times New Roman" w:hAnsi="Times New Roman"/>
          <w:lang w:val="en-US"/>
        </w:rPr>
        <w:t xml:space="preserve"> verwijder altijd eerst eventuele oudere versies van het stuurprogramma voor infraroodcommunicatie en installeer dan pas de nieuwe versie. Als u bijvoorbeeld al eerder een (bèta-) versie van het stuurprogramma had geïnstalleerd, dient u deze te verwijderen voordat u versie 1.0 installeert. Het is ook mogelijk dat u een geïnstalleerd stuurprogramma van versie 1.0 moet verwijderen. Als u bijvoorbeeld de infraroodadapter vervangt die op uw computer is aangesloten, moet u het geïnstalleerde stuurprogramma voor infraroodcommunicatie verwijderen en opnieuw installeren voor de nieuwe adapter. Raadpleeg "Een optionele stap: het stuurprogramma voor infraroodcommunicatie verwijderen" voor meer informatie over het verwijderen van het stuurprogramma voor infraroodcommunicatie.</w:t>
      </w:r>
    </w:p>
    <w:p>
      <w:pPr>
        <w:pStyle w:val="Normal"/>
        <w:spacing w:lineRule="auto" w:line="240"/>
        <w:ind w:left="1134" w:hanging="113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n het kort verloopt de installatieprocedure voor het stuurprogramma als volg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ls u werkt met een infraroodadapter (in plaats van ingebouwde infraroodapparatuur), controleert u of de adapter fysiek is aangesloten op een COM-poort en noteert u het nummer van de COM-poort (COM1, COM2, enzovoort). Gebruikt u een computer met ingebouwde infraroodapparatuur, dan noteert u de COM-poort waaraan deze apparatuur is toegeweze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Start het installatieprogramma SETUP.EXE, dat deel uitmaakt van het pakket voor infraroodcommunicatie, om de Windows 95 wizard Nieuw infraroodapparaat te starten. Beantwoord de vragen van de wizard over de fysieke COM-poort, het merk en model van de infraroodapparatuur, enzovoor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ls de wizard meldt dat de nieuwe infraroodapparatuur is aangetroffen op de seriële en parallelle poorten, kunt u de infraroodapparatuur inschakelen zodra de installatie met de wizard is voltooid. Dubbelklik op het pictogram Infrarood in het Configuratiescherm om de infraroodapparatuur in te schakelen. Als de wizard niet voor de voltooiing van de installatie meldt dat er nieuwe apparatuur is aangetroffen, moet u de computer opnieuw starten voordat u de infraroodapparatuur met het pictogram in het Configuratiescherm kunt activ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Raadpleeg "Installatie en gebruik van het stuurprogramma voor infraroodcommunicatie" verderop in dit document voor een uitgebreide beschrijving van deze stappe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Werken met het stuurprogramma voor infraroodcommunicati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Eindgebruikers kunnen het stuurprogramma voor infraroodcommunicatie installeren op een computer met Windows 95 en toepassingen uitvoeren met gebruikmaking van draadloze communicatie in plaats van seriële of parallelle kabels. Het stuurprogramma is met succes getest op de volgende Windows 95 notebook-computers, die over ingebouwde infraroodpoorten beschikk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Digital(r) HiNote Ultra CT475</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Gateway(r) 2000 Liberty</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Gateway Solo</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HP(r) Omnibook(tm) 600C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HP Omnibook 4000C</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IBM(r) ThinkPad(r) 701C (Butterfly)</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IBM ThinkPad 755 (meeste configurati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Midwest Micro Elit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Midwest Micro Elite p90</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Sharp(r) PC 3050</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TI(r) TravelMate(tm) 5000</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Toshiba(r) Satellite Pro 400 C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erder is het stuurprogramma met succes getest op Windows 95-platforms waarbij de volgende infraroodadapters op de seriële poorten waren aangeslot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CTiSYS ACT-200L draadloze infrarood-interfac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CTiSYS ACT-220L draadloze infrarood-interfac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daptec(tm) AIRport APA-9320 externe infraroodadapter (ook wel Adaptec AIRport 2000 genoem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daptec AIRport 1000</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MP PhasIR seriële adapter</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Extended Systems JetEye PC Infrared PC Interface (ESI-9680)</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Parallax IR Adapter LiteLink PRA950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oor aanschaf van een van de bovenstaande infraroodadapters kunt u contact opnemen met de desbetreffende fabrikant. De adressen van de fabrikanten zijn opgenomen in de lijst "Namen en adressen van fabrikanten van infraroodapparatuur" aan het einde van dit documen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volgende toepassingen zijn met succes uitgevoerd via een infraroodcommunicatieverbinding met behulp van het stuurprogramma voor infraroodcommunicatie en de bovenstaande hardwar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Windows 95 Directe kabelverbinding</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Verscheidene communicatietoepassingen voor Windows, waaronder HyperTerminal, DynaComm en Carbon Cop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Omdat met de infraroodverbinding een seriële communicatieverbinding wordt gesimuleerd, kunnen sommige communicatietoepassingen na aansluiting op de infraroodverbinding anders reageren dan u verwacht. Zie "Problemen oplossen" hierna voor meer informati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Raadpleeg "Aanwijzingen voor gebruik van Directe kabelverbinding via een infraroodverbinding" verderop in dit document voor meer informatie over het werken met Directe kabelverbinding via een infraroodverbinding.</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erschillende Windows 95-toepassingen hebben met succes via een infraroodverbinding afgedrukt op een HP(r) Laserjet(r) 5P en een 5MP-printer, die over een ingebouwde infraroodpoort beschikk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blemen oploss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Enkele algemene tips voor het oplossen van problemen zij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ls twee infraroodapparaten elkaar moeten kunnen waarnemen, moet u deze misschien opnieuw zo opstellen dat ze recht naar elkaar wijzen. Het is ook mogelijk dat u ze dichter bij elkaar moet zetten en/of dat u een infraroodadapter moet aansluiten op de netvoeding of van nieuwe batterijen moet voorzien. De apparaten moeten ongeveer een meter of minder uit elkaar staan, en de hoek van het infraroodsignaal is ongeveer 30 graden. Sommige apparaten werken het best als de onderlinge afstand minstens vijftien centimeter bedraag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Wanneer u het stuurprogramma installeert, moet u altijd een eventueel eerder geïnstalleerde versie van het stuurprogramma verwijderen. Als u bijvoorbeeld al eerder een (bèta-) versie van het stuurprogramma had geïnstalleerd, dient u deze te verwijderen voordat u versie 1.0 installeert. Het is ook mogelijk dat u een geïnstalleerd stuurprogramma van versie 1.0 moet verwijderen. Als u bijvoorbeeld de infraroodadapter vervangt die op uw computer is aangesloten, moet u het geïnstalleerde stuurprogramma voor infraroodcommunicatie verwijderen en opnieuw installeren voor de nieuwe infraroodadapter. Raadpleeg "Een optionele stap: het stuurprogramma voor infraroodcommunicatie verwijderen" voor meer informatie over het verwijderen van het stuurprogramma voor infraroodcommunicati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volgende tips kunnen van pas komen bij het oplossen van problemen met bepaalde toepassingen in combinatie met infraroodverbindinge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ls u bestanden via een infraroodverbinding overbrengt met de Windows 95-toepassing HyperTerminal, kunt u niet het Zmodem-protocol gebruiken dat door HyperTerminal is geïmplementeerd.</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Wanneer u een host- en gastcomputer met elkaar verbindt via de Windows 95-toepassing Directe kabelverbinding, kan de gastcomputer melden dat er geen gemeenschappelijke mappen op de host-computer zijn gevonden en wordt u gevraagd om de naam van de host-computer in te voeren. De naam van de host-computer is makkelijk te vinden op het tabblad Status van het dialoogvenster  Infraroodmon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volgende tips hebben betrekking op het oplossen van problemen met bepaalde infraroodapparatuu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De Adaptec AIRport 2000-infraroodadapter kan worden gevoed via de seriële poort, met aangebrachte AA-batterijen of met een externe voeding. In sommige gevallen is het mogelijk dat de seriële poort geen voldoende voeding levert voor een goede werking van de adapter. Dit kan leiden tot een kleiner bereik en/of het onvermogen om een ander infraroodapparaat waar te nemen dat dichtbij staat en juist is opgesteld. Als u vermoedt dat dit het probleem is, sluit u de infraroodadapter aan op een netvoeding of plaatst u vier AA-batterijen in het apparaat. Daarmee bent u verzekerd van voldoende voeding. In sommige gevallen moet u de adapter minstens vijftien centimeter van het andere infraroodapparaat vandaan plaatse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ls u een ActiSys 220L-infraroodadapter op uw computer hebt aangesloten en als u afdrukt op een printer die werkt met een Extended Systems ESI-9580-infraroodprinteradapter of op een HP DeskJet 340, moet u de communicatiesnelheid op het tabblad Opties van Infraroodmonitor instellen op ten hoogste 19,2 kbps om goed te kunnen afdrukken. Als u deze limiet niet instelt en u de infraroodapparatuur automatisch een snelheid laat kiezen, wordt een hogere snelheid gekozen waardoor uw toepassing niet kan afdrukke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De TI TravelMate 5000 kan via een infraroodverbinding alleen op heel lage snelheden (9600 baud) communicere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De Sharp PC 3050 kan via een infraroodverbinding alleen op snelheden tussen 9600 baud en 19,2 kbps communicere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ls u werkt met een HP Omnibook 4000C of een HP Omnibook 600CT, moet u niet alleen de onderdelen van het stuurprogramma voor infraroodcommunicatie installeren, maar ook een speciaal serieel stuurprogramma waarmee de echo wordt uitgeschakeld. Dit aanvullende stuurprogramma en de bijbehorende installatie-instructies zijn verkrijgbaar bij Hewlett-Packard.</w:t>
      </w:r>
    </w:p>
    <w:p>
      <w:pPr>
        <w:pStyle w:val="Normal"/>
        <w:spacing w:lineRule="auto" w:line="24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Produktondersteuning</w:t>
      </w:r>
    </w:p>
    <w:p>
      <w:pPr>
        <w:pStyle w:val="Normal"/>
        <w:spacing w:lineRule="auto" w:line="240"/>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ls u een vraag hebt over een Microsoft-produkt, raadpleeg dan eers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de gedrukte produktdocumentatie.</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de online Help.</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de LEESMIJ-bestanden. Deze bestanden worden tijdens de installatie van het programma naar de vaste schijf gekopieerd. In deze bestanden vindt u informatie die pas na het drukken van de produktdocumentatie bekend is geworden.</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elektronische informatiebronnen zoals het Microsoft Bulletin Board, CompuServe™, Internet, The Microsoft Network (MSN) indien u een abonnee bent, CD-ROM-abonnementen (MSDN/TechNet) of Microsoft Faxolutions, een fax-informatiesysteem.</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uw interne support-organisatie, indien aanwezi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ls u er niet in slaagt een antwoord te vinden op vraag, kunt u contact opnemen met de dichtstbijzijnde Microsoft vestigin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AnswerPoint</w:t>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 xml:space="preserve">AnswerPoint biedt u een groot aantal ondersteuningsmogelijkheden en geeft toegang tot technische ondersteuning van de hoogste kwaliteit. Microsoft onderkent dat verschillende gebruikers verschillende wensen voor ondersteuning hebben en dat is precies wat AnswerPoint u biedt. U kunt het type ondersteuning kiezen dat het beste aansluit op uw behoeften. De mogelijkheden variëren van jaarlijkse ondersteuningsprogramma's tot elektronische diensten. Microsoft biedt binnen AnswerPoint diverse contractmogelijkheden voor particulieren en bedrijven.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Informatie over AnswerPoint kunt u aanvragen bij het Microsoft Support Info Centre, te bereiken onder de hierna genoemde telefoonnummers, via The Microsoft Network (MSN) of via het Bulletin Board.</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 services die onder AnswerPoint vallen zijn afhankelijk van de huidige door Microsoft vastgestelde prijzen, voorwaarden en bepalingen en kunnen zonder voorafgaande mededeling worden gewijzigd.</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Elektronische informatie</w:t>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Microsoft stelt informatie over haar produkten ook elektronisch op verschillende manieren beschikbaar voor belangstellenden. Op het Bulletin Board, via MSN en via het Internet vindt u veel produktinformatie, zowel technisch als commercieel, waardoor u vaak snel een antwoord  kunt vinden op uw vragen en toegang kunt krijgen tot andere belangrijke informatie. Geregeld publiceren wij hierop elektronische artikelen met richtlijnen en achtergrondinformatie over vragen die bestaan over onze produkten. Indien u beschikt over een faxapparaat, kunt u via ons fax-informatiesysteem documenten ontvangen over vele onderwerpen. Voor een volledig overzicht van beschikbare artikelen kunt u de indexpagina via fax opvragen.  Deze services zijn te bereiken via de hierna genoemde telefoonnummer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 volgende CD-ROM-abonnementen zijn verkrijgbaar, die u een schat aan technische informatie bieden en die u in staat stellen om snel een oplossing voor een technisch probleem te vind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nl-NL"/>
        </w:rPr>
      </w:pPr>
      <w:r>
        <w:rPr>
          <w:rFonts w:eastAsia="Times New Roman" w:cs="Times New Roman" w:ascii="Times New Roman" w:hAnsi="Times New Roman"/>
          <w:lang w:val="nl-NL"/>
        </w:rPr>
        <w:t>Microsoft TechNet: een uitgebreide database met bekende problemen en hun oplossingen voor Microsoft-toepassingen en -besturingssystemen (TechNe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nl-NL"/>
        </w:rPr>
      </w:pPr>
      <w:r>
        <w:rPr>
          <w:rFonts w:eastAsia="Times New Roman" w:cs="Times New Roman" w:ascii="Times New Roman" w:hAnsi="Times New Roman"/>
          <w:lang w:val="nl-NL"/>
        </w:rPr>
        <w:t>Microsoft Developer Network: uitgebreide informatie voor (Microsoft Windows) ontwikkelaars (MSD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color w:val="0000FF"/>
          <w:lang w:val="nl-NL"/>
        </w:rPr>
      </w:pPr>
      <w:r>
        <w:rPr>
          <w:rFonts w:eastAsia="Times New Roman" w:cs="Times New Roman" w:ascii="Times New Roman" w:hAnsi="Times New Roman"/>
          <w:lang w:val="nl-NL"/>
        </w:rPr>
        <w:t>Informatie over deze CD-ROM-abonnementen kunt u aanvragen bij de hierna genoemde telefoonnummers</w:t>
      </w:r>
      <w:r>
        <w:rPr>
          <w:rFonts w:eastAsia="Times New Roman" w:cs="Times New Roman" w:ascii="Times New Roman" w:hAnsi="Times New Roman"/>
          <w:color w:val="0000FF"/>
          <w:lang w:val="nl-NL"/>
        </w:rPr>
        <w:t>.</w:t>
      </w:r>
    </w:p>
    <w:p>
      <w:pPr>
        <w:pStyle w:val="Normal"/>
        <w:spacing w:lineRule="auto" w:line="240"/>
        <w:rPr>
          <w:rFonts w:ascii="Times New Roman" w:hAnsi="Times New Roman" w:eastAsia="Times New Roman" w:cs="Times New Roman"/>
          <w:color w:val="0000FF"/>
          <w:lang w:val="nl-NL"/>
        </w:rPr>
      </w:pPr>
      <w:r>
        <w:rPr>
          <w:rFonts w:eastAsia="Times New Roman" w:cs="Times New Roman" w:ascii="Times New Roman" w:hAnsi="Times New Roman"/>
          <w:color w:val="0000FF"/>
          <w:lang w:val="nl-NL"/>
        </w:rPr>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ontact opnemen met uw Microsoft-vestiging</w:t>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U kunt de Microsoft-vestigingen in de Benelux bereiken van maandag tot en met vrijdag, van 9.00 tot 12.00 uur en van 13.00 tot 17.00 uur (op vrijdag tot 16.00 uur), behalve op feestdagen , voor al uw vragen die vallen onder standaardondersteunin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Wanneer u Microsoft opbelt, dient u bij uw computer te zitten en de documentatie bij de hand te hebben. Zorg ervoor dat u antwoord kunt geven op de volgende vragen:</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at is het versienummer van het Microsoft-produkt waarmee u werkt?</w:t>
      </w:r>
    </w:p>
    <w:p>
      <w:pPr>
        <w:pStyle w:val="Normal"/>
        <w:spacing w:lineRule="auto" w:line="240"/>
        <w:ind w:left="360" w:hanging="0"/>
        <w:rPr>
          <w:rFonts w:ascii="Times New Roman" w:hAnsi="Times New Roman" w:eastAsia="Times New Roman" w:cs="Times New Roman"/>
          <w:lang w:val="nl-NL"/>
        </w:rPr>
      </w:pPr>
      <w:r>
        <w:rPr>
          <w:rFonts w:eastAsia="Times New Roman" w:cs="Times New Roman" w:ascii="Times New Roman" w:hAnsi="Times New Roman"/>
          <w:lang w:val="nl-NL"/>
        </w:rPr>
        <w:t>(Te vinden via het menu Help met de opdracht Info of op het CD- of diskettelabel.)</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Het unieke nummer van uw software (PID-nummer).</w:t>
      </w:r>
    </w:p>
    <w:p>
      <w:pPr>
        <w:pStyle w:val="Normal"/>
        <w:spacing w:lineRule="auto" w:line="240"/>
        <w:ind w:left="360" w:hanging="0"/>
        <w:rPr>
          <w:rFonts w:ascii="Times New Roman" w:hAnsi="Times New Roman" w:eastAsia="Times New Roman" w:cs="Times New Roman"/>
          <w:lang w:val="nl-NL"/>
        </w:rPr>
      </w:pPr>
      <w:r>
        <w:rPr>
          <w:rFonts w:eastAsia="Times New Roman" w:cs="Times New Roman" w:ascii="Times New Roman" w:hAnsi="Times New Roman"/>
          <w:lang w:val="nl-NL"/>
        </w:rPr>
        <w:t>(Te vinden via het menu Help met de opdracht Info of in de Microsoft verpakking.)</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elke apparatuur gebruikt u? (inclusief, indien van toepassing, netwerkapparatuur)?</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elk besturingssysteem gebruikt u?</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Zijn er (fout-)berichten op het scherm verschenen en zo ja, wat is daarvan de exacte formulering?</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at gebeurde er en waarmee was u bezig toen het probleem zich voordeed?</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Hoe hebt u geprobeerd het probleem op te loss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 xml:space="preserve">De </w:t>
      </w:r>
      <w:r>
        <w:rPr>
          <w:rFonts w:eastAsia="Times New Roman" w:cs="Times New Roman" w:ascii="Times New Roman" w:hAnsi="Times New Roman"/>
          <w:b/>
          <w:bCs/>
          <w:lang w:val="nl-NL"/>
        </w:rPr>
        <w:t>standaardondersteuning</w:t>
      </w:r>
      <w:r>
        <w:rPr>
          <w:rFonts w:eastAsia="Times New Roman" w:cs="Times New Roman" w:ascii="Times New Roman" w:hAnsi="Times New Roman"/>
          <w:lang w:val="nl-NL"/>
        </w:rPr>
        <w:t xml:space="preserve"> op de produkten wordt </w:t>
      </w:r>
      <w:r>
        <w:rPr>
          <w:rFonts w:eastAsia="Times New Roman" w:cs="Times New Roman" w:ascii="Times New Roman" w:hAnsi="Times New Roman"/>
          <w:u w:val="single"/>
          <w:lang w:val="nl-NL"/>
        </w:rPr>
        <w:t>alleen</w:t>
      </w:r>
      <w:r>
        <w:rPr>
          <w:rFonts w:eastAsia="Times New Roman" w:cs="Times New Roman" w:ascii="Times New Roman" w:hAnsi="Times New Roman"/>
          <w:lang w:val="nl-NL"/>
        </w:rPr>
        <w:t xml:space="preserve"> verleend voor vragen met betrekking tot de installatie en problemen bij het opstarten en het melden van onvolkomenheden in de produkten. Vragen met betrekking tot netwerkinstallatie en implementatie vallen buiten standaardondersteuning. Indien uw vraag buiten dit kader valt kunnen wij u tegen betaling helpen aan een antwoord op uw vraag over onze produkten.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Natuurlijk kunt u zich met dit laatste type vraag ook richten tot onze Solution Providers, in het bijzonder de Authorized Support Centers (ASC). Dit zijn bedrijven die door Microsoft zijn gecertificeerd omdat deze over de kennis en expertise beschikken om onze produkten te kunnen ondersteunen, installeren en optimaliseren volgens de wensen van de klant. Belt u voor de Solution Provider die het beste aansluit bij uw vraag met Microsoft Customer Servic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 xml:space="preserve">Voor </w:t>
      </w:r>
      <w:r>
        <w:rPr>
          <w:rFonts w:eastAsia="Times New Roman" w:cs="Times New Roman" w:ascii="Times New Roman" w:hAnsi="Times New Roman"/>
          <w:b/>
          <w:bCs/>
          <w:lang w:val="nl-NL"/>
        </w:rPr>
        <w:t>training</w:t>
      </w:r>
      <w:r>
        <w:rPr>
          <w:rFonts w:eastAsia="Times New Roman" w:cs="Times New Roman" w:ascii="Times New Roman" w:hAnsi="Times New Roman"/>
          <w:lang w:val="nl-NL"/>
        </w:rPr>
        <w:t xml:space="preserve"> op onze produkten verwijzen wij u graag naar de trainingscentra die door ons zijn gecertificeerd, te herkennen als ATC (Authorized Training Center) of ATEC (Authorized Training en Education Center). Zij beschikken over een ruime ervaring en gekwalificeerde docenten. U zult hierdoor optimaler gebruik van uw produkten kunnen maken en maximaal rendement uit uw investering kunnen halen. Belt u voor een gecertificeerd Training Center bij u in de omgeving met Microsoft Customer Servic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 adressen en telefoonnummers van de Microsoft-vestigingen in Nederland, België en Luxemburg luiden als volg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Nederland</w:t>
        <w:tab/>
        <w:t>Microsoft BV Telefoon: 023-5689189 Customer Service: 023-5677700 Microsoft Support Info Centre: 06-0997757 (gratis) Microsoft Subscription Centre (MSDN) :   06-0222480 (gratis) Microsoft Subscription Centre (TechNet) : 06-0226801 (gratis) The Microsoft Network: 06-0222081  Internet: http://www.microsoft.com, of: ftp.microsoft.com  CompuServe: GO MSBEN Bulletin Board Service: 023-5634221 (max. 14k4 baud, 8N1, ANSI) Microsoft Faxolutions: 023-5651212  Technische ondersteuning: 023-5677877</w:t>
        <w:tab/>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België</w:t>
        <w:tab/>
        <w:t xml:space="preserve">Microsoft NV Telefoon: 02-7303911 Customer Service: 02-4815252 Microsoft Support Info Centre: 0800-18307 (gratis) Microsoft Subscription Centre (MSDN)  : +31 10-2588864 Microsoft Subscription Centre (TechNet): +353 1703 8738 The Microsoft Network: 08-0013867  (Nederlands)                                         08-0013721  (Frans) Internet: http://www.microsoft.com, of ftp.microsoft.com CompuServe: GO MSBEN  Bulletin Board Service: 02-7268545 (max. 14k4 baud, 8N1, ANSI) Technische ondersteuning: </w:t>
        <w:tab/>
        <w:t xml:space="preserve">02-5133274 </w:t>
        <w:tab/>
        <w:t xml:space="preserve">(Nederlands) </w:t>
        <w:tab/>
        <w:tab/>
        <w:t>02-5023432</w:t>
        <w:tab/>
        <w:t xml:space="preserve">(Engels) </w:t>
        <w:tab/>
        <w:tab/>
        <w:t>02-5132268</w:t>
        <w:tab/>
        <w:t xml:space="preserve">(Frans) </w:t>
        <w:tab/>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Luxemburg</w:t>
        <w:tab/>
        <w:t xml:space="preserve">Microsoft NV Telefoon: +32 2-7303911 Customer Service: +32 2-4815252 Microsoft Support Info Centre: +31 6-0997757 Microsoft Subscription Centre (MSDN)  : +31 10-2588864 Microsoft Subscription Centre (TechNet): +353 1703 8738 The Microsoft Network: +32 8-0013867  (Nederlands)                                        + 32 8-0013721  (Frans) Internet: http://www.microsoft.com, of ftp.microsoft.com CompuServe: GO MSBEN  Bulletin Board Service: +32 2-7268545 (max. 14k4 baud, 8N1, ANSI) Technische ondersteuning: </w:t>
        <w:tab/>
        <w:t xml:space="preserve">+32 2-5133274 </w:t>
        <w:tab/>
        <w:t xml:space="preserve">(Nederlands) </w:t>
        <w:tab/>
        <w:tab/>
        <w:t>+32 2-5023432</w:t>
        <w:tab/>
        <w:t xml:space="preserve">(Engels) </w:t>
        <w:tab/>
        <w:tab/>
        <w:t>+32 2-5132268</w:t>
        <w:tab/>
        <w:t>(Fran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val="en-US"/>
        </w:rPr>
        <w:t>Installatie en gebruik van het stuurprogramma voor infraroodcommunicati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ls u het stuurprogramma voor infraroodcommunicatie wilt gebruiken, moet u drie stappen uitvoer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1. Het Windows 95-stuurprogramma voor infraroodcommunicatie installeren.</w:t>
      </w:r>
    </w:p>
    <w:p>
      <w:pPr>
        <w:pStyle w:val="Normal"/>
        <w:spacing w:lineRule="auto" w:line="240"/>
        <w:ind w:left="142" w:hanging="142"/>
        <w:rPr>
          <w:rFonts w:ascii="Times New Roman" w:hAnsi="Times New Roman" w:eastAsia="Times New Roman" w:cs="Times New Roman"/>
          <w:lang w:val="en-US"/>
        </w:rPr>
      </w:pPr>
      <w:r>
        <w:rPr>
          <w:rFonts w:eastAsia="Times New Roman" w:cs="Times New Roman" w:ascii="Times New Roman" w:hAnsi="Times New Roman"/>
          <w:lang w:val="en-US"/>
        </w:rPr>
        <w:t>2. De installatie testen door met een toepassing gegevens over te brengen via een infraroodverbinding.</w:t>
      </w:r>
    </w:p>
    <w:p>
      <w:pPr>
        <w:pStyle w:val="Normal"/>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3. Andere communicatietoepassingen voor de infraroodverbinding in gebruik nem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Wanneer u het stuurprogramma hebt geïnstalleerd, kunt u het op ieder gewenst moment verwijderen met het pictogram Software in het Configuratiescherm van Windows 9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Elk van deze stappen, alsmede de verwijdering van het stuurprogramma, wordt hieronder gedetailleerd beschrev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Stap 1. Het stuurprogramma voor infraroodcommunicatie installeren</w:t>
      </w:r>
    </w:p>
    <w:p>
      <w:pPr>
        <w:pStyle w:val="Normal"/>
        <w:spacing w:lineRule="auto" w:line="240"/>
        <w:ind w:left="1134" w:hanging="1134"/>
        <w:rPr>
          <w:rFonts w:ascii="Times New Roman" w:hAnsi="Times New Roman" w:eastAsia="Times New Roman" w:cs="Times New Roman"/>
          <w:lang w:val="en-US"/>
        </w:rPr>
      </w:pPr>
      <w:r>
        <w:rPr>
          <w:rFonts w:eastAsia="Times New Roman" w:cs="Times New Roman" w:ascii="Times New Roman" w:hAnsi="Times New Roman"/>
          <w:b/>
          <w:bCs/>
          <w:lang w:val="en-US"/>
        </w:rPr>
        <w:t>Opmerking:</w:t>
      </w:r>
      <w:r>
        <w:rPr>
          <w:rFonts w:eastAsia="Times New Roman" w:cs="Times New Roman" w:ascii="Times New Roman" w:hAnsi="Times New Roman"/>
          <w:lang w:val="en-US"/>
        </w:rPr>
        <w:t xml:space="preserve"> verwijder altijd eerst eventuele oudere versies van het stuurprogramma voor infraroodcommunicatie en installeer dan pas de nieuwe versie. Als u bijvoorbeeld al eerder een (bèta-) versie van het stuurprogramma had geïnstalleerd, dient u deze te verwijderen voordat u versie 1.0 installeert. Het is ook mogelijk dat u een geïnstalleerd stuurprogramma van versie 1.0 moet verwijderen. Als u bijvoorbeeld de infraroodadapter vervangt die op uw computer is aangesloten, moet u het geïnstalleerde stuurprogramma voor infraroodcommunicatie verwijderen en opnieuw installeren voor de nieuwe infraroodadapter. Raadpleeg "Een optionele stap: het stuurprogramma voor infraroodcommunicatie verwijderen" voor meer informatie over het verwijderen van het stuurprogramma voor infraroodcommunicati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U installeert het stuurprogramma voor infraroodcommunicatie als volg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a.</w:t>
        <w:tab/>
        <w:t>Klik op de knop Start en kies de opdracht Uitvoeren.</w:t>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b.</w:t>
        <w:tab/>
        <w:t>Start in het dialoogvenster Uitvoeren het installatieprogramma (SETUP.EXE) vanuit de lokatie voor infrarood-installatie. Het installatieprogramma kopieert eerst enkele bestanden en start dan de wizard Nieuw infraroodapparaat.</w:t>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c.</w:t>
        <w:tab/>
        <w:t>Wanneer de wizard u vraagt om een merknaam te kiezen voor uw infraroodapparatuur, kiest u "(Standaard infraroodapparaten)" als de apparatuur in uw computer is ingebouwd, of de merknaam en het model van de adapter als er een adapter op uw computer is aangesloten.</w:t>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d.</w:t>
        <w:tab/>
        <w:t>Wanneer de wizard u vraagt om de communicatiepoort waarop de infraroodapparatuur fysiek is aangesloten, klikt u op de poort in de lijst. Als u niet zeker bent van de poort, kiest u de poort die u het meest waarschijnlijk lijkt.</w:t>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e.</w:t>
        <w:tab/>
        <w:t>Wanneer u gereed bent met de wizard, klikt u op de knop Voltooien om de installatie van het stuurprogramma voor infraroodcommunicatie te voltooien. De wizard moet berichten over de nieuwe hardware hebben weergegeven. Zijn deze berichten niet weergegeven, dan moet u de computer eerst opnieuw opstarten.</w:t>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f.</w:t>
        <w:tab/>
        <w:t>Klik op Start, wijs Instellingen aan en klik op Configuratiescherm. Dubbelklik op het pictogram Infrarood om de infraroodapparatuur te activeren.</w:t>
      </w:r>
    </w:p>
    <w:p>
      <w:pPr>
        <w:pStyle w:val="Normal"/>
        <w:spacing w:lineRule="auto" w:line="240"/>
        <w:ind w:left="568" w:hanging="284"/>
        <w:rPr>
          <w:rFonts w:ascii="Times New Roman" w:hAnsi="Times New Roman" w:eastAsia="Times New Roman" w:cs="Times New Roman"/>
          <w:lang w:val="en-US"/>
        </w:rPr>
      </w:pPr>
      <w:r>
        <w:rPr>
          <w:rFonts w:eastAsia="Times New Roman" w:cs="Times New Roman" w:ascii="Times New Roman" w:hAnsi="Times New Roman"/>
          <w:lang w:val="en-US"/>
        </w:rPr>
        <w:t>g.</w:t>
        <w:tab/>
        <w:t>Als u bij stap d. de juiste poort hebt opgegeven, wordt het dialoogvenster Infraroodmonitor weergegeven. Hebt u de verkeerde poort opgegeven, dan krijgt u een bericht dat de gekozen poort door een ander programma wordt gebruikt. Klik op OK. Wanneer het dialoogvenster Infraroodmonitor verschijnt, kiest u in het tabblad Opties een andere communicatiepoort (bijvoorbeeld COM1 in plaats van COM2). Herhaal deze procedure totdat u de juiste poort hebt ingestel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Klik op Help in de rechterbenedenhoek van het dialoogvenster Infraroodmonitor voor algemene informatie over het gebruik van Infraroodmonitor. Voor informatie over afzonderlijke onderdelen van de Infraroodmonitor klikt u op de knop met het vraagteken in de rechterbovenhoek van het dialoogvenster en klikt u vervolgens op het onderwerp waarover u informatie wens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Op het tabblad Opties van het dialoogvenster Infraroodmonitor vindt u de volgende nuttige voorziening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Het selectievakje "Infraroodcommunicatie inschakelen voor" waarmee u het infraroodapparaat kunt in- en uitschakelen.</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De optie "Verbindingssnelheid beperken tot" waarmee u een maximumsnelheid opgeeft voor de communicatie met het infraroodapparaa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en-US"/>
        </w:rPr>
        <w:t>De optie "Verbindingssnelheid beperken tot" kunt u gebruiken wanneer er een adapter is aangesloten op een COM-poort die een 8250 UART gebruikt in plaats van een 16550 UART, of als een adapter is aangesloten op een relatief langzame computer (bijvoorbeeld een 386 met een kloksnelheid van 20 Mhz). In die gevallen kunt u een maximumsnelheid van 19,2 kbps opgeven voor de communicati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Stap 2. Het stuurprogramma voor infraroodcommunicatie test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U kunt het geïnstalleerde stuurprogramma voor infraroodcommunicatie op een van de volgende manieren test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lang w:val="en-US"/>
        </w:rPr>
      </w:pPr>
      <w:r>
        <w:rPr>
          <w:rFonts w:eastAsia="Times New Roman" w:cs="Times New Roman" w:ascii="Times New Roman" w:hAnsi="Times New Roman"/>
          <w:lang w:val="en-US"/>
        </w:rPr>
        <w:t>Afdrukken met een toepassing via een infraroodverbinding op een printer met infraroodvoorzieningen.</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lang w:val="en-US"/>
        </w:rPr>
        <w:t>Gegevens uitwisselen met een communicatietoepassing via een infraroodverbinding tussen twee computers met infraroodvoorzieninge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lang w:val="en-US"/>
        </w:rPr>
        <w:t>Afdrukken op een infraroodprinte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ls u de afdrukmogelijkheden van een Windows 95-toepassing test via een infraroodverbinding met een IrDA-compatibele printer zoals de HP 5P, dient u de installatiestap voor het stuurprogramma voor infraroodcommunicatie uit te voeren voordat u de opdracht Afdrukken in de toepassing kiest. Zorg dat u het juiste printerstuurprogramma hebt geïnstalleerd en dat u de infraroodpoort voor afdrukken (virtuele LPT-poort) hebt geselecteerd als printerpoort. Als de toepassing kan afdrukken op de infraroodprinter, is de test geslaag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en-US"/>
        </w:rPr>
        <w:t>Zie "Problemen oplossen" als er zich bij het afdrukken problemen voordo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Gegevens uitwisselen tussen twee computer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ls u een verbinding wilt testen tussen twee computers waarop Windows 95 wordt gebruikt, moet u het stuurprogramma voor infraroodcommunicatie op beide computers installeren. Daartoe voert u de procedure in "Stap 1. Het stuurprogramma voor infraroodcommunicatie installeren" uit die eerder in dit document is beschrev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infraroodapparatuur van de beide computers hoeft niet van hetzelfde merk te zijn, zolang beide voldoen aan de IrDA-standaard. U kunt bijvoorbeeld een JetEye PC Infrarood PC-interface (ESI-9680) aansluiten op de ene bureaucomputer en een Adaptec AIRport APA-9320 externe infraroodadapter op de andere computer; de infraroodverbinding zal dan gewoon werk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Een infraroodverbinding kan bijvoorbeeld worden getest door de toepassing HyperTerminal op beide computers uit te voeren en vanaf het toetsenbord van beide computers via de infraroodverbinding tekens te verzenden. HyperTerminal wordt als onderdeel van de aanbevolen installatie van Windows 95 op de computer geïnstalleerd. Met de volgende procedure kunt u het geïnstalleerde stuurprogramma voor infraroodcommunicatie op beide computers test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a.</w:t>
        <w:tab/>
        <w:t>Klik op beide computers op de knop Start, wijs Instellingen aan en klik op het Configuratiescherm. Dubbelklik op het pictogram Infrarood. Plaats de infraroodapparaten maximaal 1 meter uit elkaar en zorg dat ze op elkaar gericht zijn. Wanneer de twee infraroodapparaten elkaar kunnen waarnemen, wordt het bericht "Er zijn beschikbare infraroodapparaten binnen bereik" weergegeven op het tabblad Status van het dialoogvenster Infraroodmonitor. Controleer of Infraroodmonitor voor beide infraroodapparaten meldt dat het infraroodapparaat binnen bereik is voordat u verdergaat. Het is mogelijk dat u de infraroodapparaten anders moet neerzetten zodat ze direct naar elkaar wijzen, dat ze dichter bij elkaar moeten staan, en/of dat u een infraroodadapter moet aansluiten op de netvoeding of van nieuwe batterijen moet voorzien. Raadpleeg "Problemen oplossen" eerder in dit document voor meer informati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b.</w:t>
        <w:tab/>
        <w:t>Klik op een van beide computers op het tabblad Opties van het dialoogvenster Infraroodmonitor en zoek de informatie die begint met "Ondersteuning voor toepassing wordt geleverd voor...". Noteer de naam van de COM-poort die daar wordt vermeld. Dit is de naam van de gesimuleerde seriële poort die voor de infraroodverbinding wordt gebruikt. De naam van de virtuele seriële poort zou COM4 of COM5 kunnen zijn, maar is in ieder geval niet dezelfde als de fysieke communicatiepoort waarop uw infraroodapparatuur werkt (doorgaans is dit COM1 of COM2).</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c.</w:t>
        <w:tab/>
        <w:t>Klik op de computer waarvoor u de naam van de virtuele poort hebt bepaald op Start, wijs Programma's en vervolgens Bureau-accessoires aan, en klik op de map HyperTerminal. Dubbelklik op het pictogram Hypertrm.exe om de toepassing HyperTerminal te start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d.</w:t>
        <w:tab/>
        <w:t>Typ in het dialoogvenster "Beschrijving van verbinding" een duidelijke naam (bijvoorbeeld "Direct infrarood") voor de nieuwe verbinding en klik op OK.</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e.</w:t>
        <w:tab/>
        <w:t>Selecteer uit de keuzelijst "Verbinden via" in het dialoogvenster Telefoonnummer de optie "Direct naar Com</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aarbij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het nummer van de virtuele COM-poort is die u bij stap b. hebt genoteerd. Klik op OK. U bent gereed om HyperTerminal op een van de computers te gebruik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f.</w:t>
        <w:tab/>
        <w:t>Herhaal de stappen b. tot en met e. voor de andere comput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g.</w:t>
        <w:tab/>
        <w:t>Typ op een van beide computers in HyperTerminal enkele tekens met het toetsenbord. Als de tekens die u typt in het scherm van HyperTerminal op de andere computer worden weergegeven, is de test van de infraroodverbinding voor die richting geslaagd. Herhaal dit op de andere computer. Als de infraroodverbinding met HyperTerminal in beide richtingen werkt, is de installatie van het stuurprogramma voor infraroodcommunicatie op beide computers met succes voltooi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0"/>
        <w:rPr>
          <w:rFonts w:ascii="Times New Roman" w:hAnsi="Times New Roman" w:eastAsia="Times New Roman" w:cs="Times New Roman"/>
          <w:lang w:val="en-US"/>
        </w:rPr>
      </w:pPr>
      <w:r>
        <w:rPr>
          <w:rFonts w:eastAsia="Times New Roman" w:cs="Times New Roman" w:ascii="Times New Roman" w:hAnsi="Times New Roman"/>
          <w:lang w:val="en-US"/>
        </w:rPr>
        <w:t>De status die op het tabblad Status van het dialoogvenster Infraroodmonitor wordt weergegeven, verandert wanneer u tekens typt in HyperTerminal.</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h.</w:t>
        <w:tab/>
        <w:t>Sluit de directe infraroodverbinding via HyperTerminal af door op beide computers de toepassing HyperTerminal af te sluiten. Wanneer u wordt gevraagd of u de sessie wilt opslaan, kiest u Ja. Daarmee worden de instellingen voor de directe infraroodverbinding opgeslagen als een pictogram in de hoofdmap van HyperTerminal. U kunt een kant van de directe infraroodverbinding met HyperTerminal opnieuw starten door op dit pictogram te dubbelklikke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Stap 3. Werken met andere infraroodtoepassing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meeste toepassingen die geschikt zijn voor communicatie via een nulmodemkabel voor verbinding tussen de seriële poorten van twee Windows 95-computers kunnen ook communiceren via een infraroodverbinding. De procedure voor het instellen en gebruiken van de infraroodverbinding in deze andere communicatietoepassingen zal waarschijnlijk sterk overeenkomen met die in Stap 2, waar de installatie van het stuurprogramma voor infraroodcommunicatie wordt getest met HyperTerminal.</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Een optionele stap: het stuurprogramma voor infraroodcommunicatie verwijder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ls u het stuurprogramma voor infraroodcommunicatie en alle bijbehorende bestanden en Register-gegevens wilt verwijderen, gaat u als volgt te werk:</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a.</w:t>
        <w:tab/>
        <w:t>Zorg dat Infraroodmonitor (Irmon.exe) is afgesloten. Als dit programma nog actief is, moet u de computer opnieuw opstarten of het dialoogvenster Infraroodmonitor sluiten, op CTRL+ALT+DEL drukken, op Irmon klikken en dan op Taak beëindigen klikken.</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b.</w:t>
        <w:tab/>
        <w:t>Klik op de knop Start, wijs Instellingen aan en klik op Configuratiescherm.</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c.</w:t>
        <w:tab/>
        <w:t>Dubbelklik op het pictogram Software en klik op de tab "Installeren en verwijderen".</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d.</w:t>
        <w:tab/>
        <w:t>Klik in de lijst met geïnstalleerde software op de naam van het stuurprogramma voor infraroodcommunicatie en klik vervolgens op "Toevoegen/verwijderen". Voor deze versie van het stuurprogramma klikt u in de lijst op "Infraroodondersteuning voor Windows 95 versie 1.0".</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e.</w:t>
        <w:tab/>
        <w:t>Wanneer u wordt gevraagd of u de computer opnieuw wilt opstarten, kiest u Ja. Het pictogram Infrarood wordt niet langer weergegeven in de map Configuratiescher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Aanwijzingen voor gebruik van Directe kabelverbinding via een infraroodverbinding</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Met de toepassing Directe kabelverbinding kunt u via een parallelle of seriële kabel een directe verbinding tot stand brengen tussen twee computers zodat op beide computers gebruik kan worden gemaakt van de hulpbronnen van de computer die als host-computer is aangewezen. Directe kabelverbinding kan ook via een infraroodverbinding worden gebruik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Voorbereidingen voor werken met Directe kabelverbinding</w:t>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computer met de map die u gemeenschappelijk wilt gebruiken, is de host-computer; de andere computer is de gastcomputer. Voer de volgende procedure uit als u een map op een host-computer gemeenschappelijk wilt gebruiken met iedereen die via de gastcomputer over de juiste toegangsbevoegdheden beschik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1134" w:hanging="1134"/>
        <w:rPr>
          <w:rFonts w:ascii="Times New Roman" w:hAnsi="Times New Roman" w:eastAsia="Times New Roman" w:cs="Times New Roman"/>
        </w:rPr>
      </w:pPr>
      <w:r>
        <w:rPr>
          <w:rFonts w:eastAsia="Times New Roman" w:cs="Times New Roman" w:ascii="Times New Roman" w:hAnsi="Times New Roman"/>
          <w:b/>
          <w:bCs/>
          <w:lang w:val="en-US"/>
        </w:rPr>
        <w:t>Opmerking:</w:t>
      </w:r>
      <w:r>
        <w:rPr>
          <w:rFonts w:eastAsia="Times New Roman" w:cs="Times New Roman" w:ascii="Times New Roman" w:hAnsi="Times New Roman"/>
          <w:lang w:val="en-US"/>
        </w:rPr>
        <w:t xml:space="preserve"> De volgende procedure is slechts een voorbeeld van de vele procedures die gevolgd kunnen worden om bestanden in een map op de host-computer gemeenschappelijk te gebruiken. Er is bijvoorbeeld toegangscontrole op gebruikersniveau en op het share-niveau. De volgende procedure is een van de eenvoudigste procedures voor toegangsbeheer die nodig zijn om met Directe kabelverbinding aan de slag te gaan. Raadpleeg de Help-functie van Windows 95 voor informatie over alle manieren waarop bestanden, mappen en printers gemeenschappelijk kunnen worden gebrui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a.</w:t>
        <w:tab/>
        <w:t>Dubbelklik op het pictogram Deze comput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b.</w:t>
        <w:tab/>
        <w:t>Dubbelklik op het pictogram van de schijfeenheid waarop de map zich bevindt die u wilt delen (bijvoorbeeld C:).</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c.</w:t>
        <w:tab/>
        <w:t>Klik met de rechtermuisknop op het pictogram van de map die u wilt delen en selecteer "Eigenschapp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d.</w:t>
        <w:tab/>
        <w:t>Selecteer de tab "Delen" in het dialoogvenster voor de eigenschappen van de map en selecteer dan de optie "Gedeeld als". Voer een share-naam en een eventuele opmerking in en ken de toegangsbevoegdheden toe ("Volledig" of "Alleen-lez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3" w:hanging="283"/>
        <w:rPr>
          <w:rFonts w:ascii="Times New Roman" w:hAnsi="Times New Roman" w:eastAsia="Times New Roman" w:cs="Times New Roman"/>
          <w:lang w:val="en-US"/>
        </w:rPr>
      </w:pPr>
      <w:r>
        <w:rPr>
          <w:rFonts w:eastAsia="Times New Roman" w:cs="Times New Roman" w:ascii="Times New Roman" w:hAnsi="Times New Roman"/>
          <w:lang w:val="en-US"/>
        </w:rPr>
        <w:t>e. Aan het pictogram van de map wordt een handje toegevoegd om aan te geven dat de geselecteerde map nu geschikt is voor gemeenschappelijk gebruik.</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Controleren of Directe kabelverbinding op beide computers is geïnstalleerd</w:t>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toepassing Directe kabelverbinding wordt niet geïnstalleerd met de normale installatiemethode van Windows 95 voor de meeste computers. U moet daarom controleren of Directe kabelverbinding is geïnstalleerd op de beide computers die worden gebruikt voor de infraroodverbinding. Klik daartoe op de knop Start, wijs Programma's en vervolgens Bureau-accessoires aan. Als Directe kabelverbinding op uw computer is geïnstalleerd, wordt het in het menu weergegev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ls Directe kabelverbinding zowel op de host-computer als op de gastcomputer is geïnstalleerd, kunt u de volgende stap overslaa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lang w:val="en-US"/>
        </w:rPr>
        <w:t>(Optioneel) Directe kabelverbinding installere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oordat u met Directe kabelverbinding een verbinding tot stand kunt brengen, moet deze toepassing op zowel de host- als de gastcomputer geïnstalleerd zijn. U installeert Directe kabelverbinding met de volgende procedure. Als u Directe kabelverbinding op geen van beide computers hebt aangetroffen, moet u de procedure tweemaal uitvoeren (een keer voor iedere comput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a.</w:t>
        <w:tab/>
        <w:t>Klik op de knop Start, wijs Instellingen aan en klik op Configuratiescherm. Dubbelklik op het pictogram Software.</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b.</w:t>
        <w:tab/>
        <w:t>Klik bij de eigenschappen van Software op het tabblad "Windows Setup".</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c.</w:t>
        <w:tab/>
        <w:t>Klik in de lijst "Onderdelen" op "Communicatie" en vervolgens op "Details".</w:t>
      </w:r>
    </w:p>
    <w:p>
      <w:pPr>
        <w:pStyle w:val="Normal"/>
        <w:spacing w:lineRule="auto" w:line="240"/>
        <w:ind w:left="283" w:hanging="283"/>
        <w:rPr>
          <w:rFonts w:ascii="Times New Roman" w:hAnsi="Times New Roman" w:eastAsia="Times New Roman" w:cs="Times New Roman"/>
          <w:lang w:val="en-US"/>
        </w:rPr>
      </w:pPr>
      <w:r>
        <w:rPr>
          <w:rFonts w:eastAsia="Times New Roman" w:cs="Times New Roman" w:ascii="Times New Roman" w:hAnsi="Times New Roman"/>
          <w:lang w:val="en-US"/>
        </w:rPr>
        <w:t>d. Zorg dat in het dialoogvenster "Communicatie" het selectievakje "Directe kabelverbinding" is aangekruist en klik op OK.</w:t>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De infraroodverbinding tussen host- en gastcomputer met Directe kabelverbinding tot stand brengen en gebruiken</w:t>
      </w:r>
    </w:p>
    <w:p>
      <w:pPr>
        <w:pStyle w:val="Normal"/>
        <w:spacing w:lineRule="auto" w:line="24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Met de volgende procedure gebruikt u Directe kabelverbinding via een infraroodverbinding:</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a.</w:t>
        <w:tab/>
        <w:t>Zorg dat het stuurprogramma voor infraroodcommunicatie juist geïnstalleerd is en dat de infraroodapparaten zijn ingeschakeld volgens de procedures in "Stap 1. Het stuurprogramma voor infraroodcommunicatie installeren" en "Stap 2. De installatie van het stuurprogramma voor infraroodcommunicatie testen" eerder in dit document.</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1134" w:hanging="1134"/>
        <w:rPr>
          <w:rFonts w:ascii="Times New Roman" w:hAnsi="Times New Roman" w:eastAsia="Times New Roman" w:cs="Times New Roman"/>
          <w:lang w:val="en-US"/>
        </w:rPr>
      </w:pPr>
      <w:r>
        <w:rPr>
          <w:rFonts w:eastAsia="Times New Roman" w:cs="Times New Roman" w:ascii="Times New Roman" w:hAnsi="Times New Roman"/>
          <w:b/>
          <w:bCs/>
          <w:lang w:val="en-US"/>
        </w:rPr>
        <w:t>Opmerking:</w:t>
      </w:r>
      <w:r>
        <w:rPr>
          <w:rFonts w:eastAsia="Times New Roman" w:cs="Times New Roman" w:ascii="Times New Roman" w:hAnsi="Times New Roman"/>
          <w:lang w:val="en-US"/>
        </w:rPr>
        <w:t xml:space="preserve"> voor de eerste test van een infraroodverbinding via de Directe kabelverbinding kunt u de communicatiesnelheid beperken tot 9600 kbps. Later kunt u deze snelheid eventueel verhogen.</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b.</w:t>
        <w:tab/>
        <w:t>Klik op de host-computer op Start, wijs Bureau-accessoires aan en klik op "Directe kabelverbinding".</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c.</w:t>
        <w:tab/>
        <w:t>Volg de stappen van de wizard Directe kabelverbinding om de host-computer in te stellen. Wanneer de wizard u daarom vraagt, selecteert u de optie "Host". Wanneer de wizard vraagt om een communicatiepoort, geeft u dezelfde virtuele poort op als in de procedure "Stap 2. De installatie van het stuurprogramma voor infraroodcommunicatie testen" eerder in dit document. De wizard biedt ook een mogelijkheid voor beveiliging met een wachtwoord. Voor deze test hoeft u geen wachtwoord in te stellen. Zodra u klaar bent met de wizard, klikt u op de knop Voltooien. Directe kabelverbinding wordt gestart voor de infraroodverbinding en geeft het bericht Status: Wacht op verbinding via Seriële kabel op Com</w:t>
      </w:r>
      <w:r>
        <w:rPr>
          <w:rFonts w:eastAsia="Times New Roman" w:cs="Times New Roman" w:ascii="Times New Roman" w:hAnsi="Times New Roman"/>
          <w:i/>
          <w:iCs/>
          <w:lang w:val="en-US"/>
        </w:rPr>
        <w:t>x</w:t>
      </w:r>
      <w:r>
        <w:rPr>
          <w:rFonts w:eastAsia="Times New Roman" w:cs="Times New Roman" w:ascii="Times New Roman" w:hAnsi="Times New Roman"/>
          <w:lang w:val="en-US"/>
        </w:rPr>
        <w:t>, waarin Com</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de naam van de virtuele poort is die voor de infraroodverbinding wordt gebruikt.</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d.</w:t>
        <w:tab/>
        <w:t>Herhaal stap b. en c. voor de gastcomputer, maar kies de optie "Gast" in plaats van "Host". Zodra u klaar bent met de wizard, klikt u op de knop Voltooien. De directe kabelverbinding via de infraroodverbinding wordt automatisch tot stand gebracht, en alle gemeenschappelijke mappen op de host-computer worden op het scherm van de gastcomputer weergegeven.</w:t>
      </w:r>
    </w:p>
    <w:p>
      <w:pPr>
        <w:pStyle w:val="Normal"/>
        <w:spacing w:lineRule="auto" w:line="240"/>
        <w:ind w:left="284" w:hanging="284"/>
        <w:rPr>
          <w:rFonts w:ascii="Times New Roman" w:hAnsi="Times New Roman" w:eastAsia="Times New Roman" w:cs="Times New Roman"/>
          <w:lang w:val="en-US"/>
        </w:rPr>
      </w:pPr>
      <w:r>
        <w:rPr>
          <w:rFonts w:eastAsia="Times New Roman" w:cs="Times New Roman" w:ascii="Times New Roman" w:hAnsi="Times New Roman"/>
          <w:lang w:val="en-US"/>
        </w:rPr>
        <w:t>e.</w:t>
        <w:tab/>
        <w:t>Als u vanaf de gastcomputer via de infraroodverbinding een gemeenschappelijke map van de host-computer wilt kopiëren, selecteert u het pictogram van de map in het venster waarin alle gemeenschappelijke mappen worden weergegeven en sleept u het pictogram naar het bureaublad. Als u in een gemeenschappelijke map op de host-computer wilt werken zonder de map naar de gastcomputer te kopiëren, dubbelklikt u op de map in de weergave op de gastcomputer. Als de host is aangesloten op een netwerk, kan de gast gemeenschappelijke bronnen in het netwerk gebruiken via de directe kabelverbinding met de host-computer.</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US"/>
        </w:rPr>
        <w:t>Onderdelen van het stuurprogramma voor infraroodcommunicatie</w:t>
      </w:r>
    </w:p>
    <w:p>
      <w:pPr>
        <w:pStyle w:val="Normal"/>
        <w:spacing w:lineRule="auto" w:line="240"/>
        <w:ind w:left="558" w:hanging="55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Het stuurprogramma voor infraroodcommunicatie omvat de volgende bestande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estandsnaam</w:t>
      </w:r>
      <w:r>
        <w:rPr>
          <w:rFonts w:eastAsia="Times New Roman" w:cs="Times New Roman" w:ascii="Times New Roman" w:hAnsi="Times New Roman"/>
        </w:rPr>
        <w:tab/>
      </w:r>
      <w:r>
        <w:rPr>
          <w:rFonts w:eastAsia="Times New Roman" w:cs="Times New Roman" w:ascii="Times New Roman" w:hAnsi="Times New Roman"/>
          <w:b/>
          <w:bCs/>
        </w:rPr>
        <w:t>Omschrijving</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200L.VXD</w:t>
        <w:tab/>
      </w:r>
      <w:r>
        <w:rPr>
          <w:rFonts w:eastAsia="Times New Roman" w:cs="Times New Roman" w:ascii="Times New Roman" w:hAnsi="Times New Roman"/>
          <w:lang w:val="en-US"/>
        </w:rPr>
        <w:t>Ondersteuning voor de ACTiSYS ACT-IR200L-infraroodadapte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220L.VXD</w:t>
        <w:tab/>
      </w:r>
      <w:r>
        <w:rPr>
          <w:rFonts w:eastAsia="Times New Roman" w:cs="Times New Roman" w:ascii="Times New Roman" w:hAnsi="Times New Roman"/>
          <w:lang w:val="en-US"/>
        </w:rPr>
        <w:t>Ondersteuning voor de ACTiSYS ACT-IR220L-infraroodadapte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APTEC.VXD</w:t>
        <w:tab/>
      </w:r>
      <w:r>
        <w:rPr>
          <w:rFonts w:eastAsia="Times New Roman" w:cs="Times New Roman" w:ascii="Times New Roman" w:hAnsi="Times New Roman"/>
          <w:lang w:val="en-US"/>
        </w:rPr>
        <w:t>Ondersteuning voor de Adaptec-infraroodadapte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YSTAL.VXD</w:t>
        <w:tab/>
      </w:r>
      <w:r>
        <w:rPr>
          <w:rFonts w:eastAsia="Times New Roman" w:cs="Times New Roman" w:ascii="Times New Roman" w:hAnsi="Times New Roman"/>
          <w:lang w:val="en-US"/>
        </w:rPr>
        <w:t>Ondersteuning voor de AMP PhasIR seriële adapter.</w:t>
        <w:tab/>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I.VXD</w:t>
        <w:tab/>
      </w:r>
      <w:r>
        <w:rPr>
          <w:rFonts w:eastAsia="Times New Roman" w:cs="Times New Roman" w:ascii="Times New Roman" w:hAnsi="Times New Roman"/>
          <w:lang w:val="en-US"/>
        </w:rPr>
        <w:t>Ondersteuning voor de Extended Systems JetEye PC-infraroodinterface (ESI9680).</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RARED.CPL</w:t>
        <w:tab/>
      </w:r>
      <w:r>
        <w:rPr>
          <w:rFonts w:eastAsia="Times New Roman" w:cs="Times New Roman" w:ascii="Times New Roman" w:hAnsi="Times New Roman"/>
          <w:lang w:val="en-US"/>
        </w:rPr>
        <w:t>Infraroodapparaat in het Configuratiescherm van Windows 95.</w:t>
        <w:tab/>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RARED.DLL</w:t>
        <w:tab/>
      </w:r>
      <w:r>
        <w:rPr>
          <w:rFonts w:eastAsia="Times New Roman" w:cs="Times New Roman" w:ascii="Times New Roman" w:hAnsi="Times New Roman"/>
          <w:lang w:val="en-US"/>
        </w:rPr>
        <w:t>Installatie van de infraroodapparaatklasse.</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RARED.INF</w:t>
        <w:tab/>
      </w:r>
      <w:r>
        <w:rPr>
          <w:rFonts w:eastAsia="Times New Roman" w:cs="Times New Roman" w:ascii="Times New Roman" w:hAnsi="Times New Roman"/>
          <w:lang w:val="en-US"/>
        </w:rPr>
        <w:t>Bestand met informatie over infraroodapparatuur voor Windows 95 Setup.</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RARED.HLP</w:t>
        <w:tab/>
      </w:r>
      <w:r>
        <w:rPr>
          <w:rFonts w:eastAsia="Times New Roman" w:cs="Times New Roman" w:ascii="Times New Roman" w:hAnsi="Times New Roman"/>
          <w:lang w:val="en-US"/>
        </w:rPr>
        <w:t>Online Help-onderwerpen voor Infraroodmonito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COMM.VXD</w:t>
        <w:tab/>
      </w:r>
      <w:r>
        <w:rPr>
          <w:rFonts w:eastAsia="Times New Roman" w:cs="Times New Roman" w:ascii="Times New Roman" w:hAnsi="Times New Roman"/>
          <w:lang w:val="en-US"/>
        </w:rPr>
        <w:t>Bovenlaag van infraroodcommunicatie voor Windows 95.</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ENUM.VXD</w:t>
        <w:tab/>
        <w:t>Enumerator voor de "infraroodbu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LAMP.VXD</w:t>
        <w:tab/>
      </w:r>
      <w:r>
        <w:rPr>
          <w:rFonts w:eastAsia="Times New Roman" w:cs="Times New Roman" w:ascii="Times New Roman" w:hAnsi="Times New Roman"/>
          <w:lang w:val="en-US"/>
        </w:rPr>
        <w:t>Algemene frame-module voor infrarood, onderlaag van infraroodcommunicatie voor Windows 95.</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MON.EXE</w:t>
        <w:tab/>
      </w:r>
      <w:r>
        <w:rPr>
          <w:rFonts w:eastAsia="Times New Roman" w:cs="Times New Roman" w:ascii="Times New Roman" w:hAnsi="Times New Roman"/>
          <w:lang w:val="en-US"/>
        </w:rPr>
        <w:t>Infraroodmonitor.</w:t>
        <w:tab/>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MONHLP.EX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_BEGIN.WAV</w:t>
        <w:tab/>
      </w:r>
      <w:r>
        <w:rPr>
          <w:rFonts w:eastAsia="Times New Roman" w:cs="Times New Roman" w:ascii="Times New Roman" w:hAnsi="Times New Roman"/>
          <w:lang w:val="en-US"/>
        </w:rPr>
        <w:t>Geluid voor de Infraroodmonito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_END.WAV</w:t>
        <w:tab/>
      </w:r>
      <w:r>
        <w:rPr>
          <w:rFonts w:eastAsia="Times New Roman" w:cs="Times New Roman" w:ascii="Times New Roman" w:hAnsi="Times New Roman"/>
          <w:lang w:val="en-US"/>
        </w:rPr>
        <w:t>Geluid voor de Infraroodmonito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_INTER.WAV</w:t>
        <w:tab/>
      </w:r>
      <w:r>
        <w:rPr>
          <w:rFonts w:eastAsia="Times New Roman" w:cs="Times New Roman" w:ascii="Times New Roman" w:hAnsi="Times New Roman"/>
          <w:lang w:val="en-US"/>
        </w:rPr>
        <w:t>Geluid voor de Infraroodmonitor.</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PORTS.INF</w:t>
        <w:tab/>
      </w:r>
      <w:r>
        <w:rPr>
          <w:rFonts w:eastAsia="Times New Roman" w:cs="Times New Roman" w:ascii="Times New Roman" w:hAnsi="Times New Roman"/>
          <w:lang w:val="en-US"/>
        </w:rPr>
        <w:t>Bestand met informatie over de infraroodpoort voor Windows 95 Setup.</w:t>
        <w:tab/>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ALLAX.VXD</w:t>
        <w:tab/>
      </w:r>
      <w:r>
        <w:rPr>
          <w:rFonts w:eastAsia="Times New Roman" w:cs="Times New Roman" w:ascii="Times New Roman" w:hAnsi="Times New Roman"/>
          <w:lang w:val="en-US"/>
        </w:rPr>
        <w:t>Ondersteuning voor de Parallax IR Adapter, LiteLink PRA9500A.</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EXE</w:t>
        <w:tab/>
      </w:r>
      <w:r>
        <w:rPr>
          <w:rFonts w:eastAsia="Times New Roman" w:cs="Times New Roman" w:ascii="Times New Roman" w:hAnsi="Times New Roman"/>
          <w:lang w:val="en-US"/>
        </w:rPr>
        <w:t>Installatie van het Windows 95-stuurprogramma voor infraroodcommunicatie.</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_IR.CNT</w:t>
        <w:tab/>
      </w:r>
      <w:r>
        <w:rPr>
          <w:rFonts w:eastAsia="Times New Roman" w:cs="Times New Roman" w:ascii="Times New Roman" w:hAnsi="Times New Roman"/>
          <w:lang w:val="en-US"/>
        </w:rPr>
        <w:t>Inhoudsopgave voor de online Help.</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Bij het stuurprogramma voor infraroodapparatuur worden de volgende documentatiebestanden gelever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estandsnaam</w:t>
      </w:r>
      <w:r>
        <w:rPr>
          <w:rFonts w:eastAsia="Times New Roman" w:cs="Times New Roman" w:ascii="Times New Roman" w:hAnsi="Times New Roman"/>
        </w:rPr>
        <w:tab/>
      </w:r>
      <w:r>
        <w:rPr>
          <w:rFonts w:eastAsia="Times New Roman" w:cs="Times New Roman" w:ascii="Times New Roman" w:hAnsi="Times New Roman"/>
          <w:b/>
          <w:bCs/>
        </w:rPr>
        <w:t>Omschrijving</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NOTES.DOC</w:t>
        <w:tab/>
        <w:t>Dit document.</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CENSE.TXT</w:t>
        <w:tab/>
      </w:r>
      <w:r>
        <w:rPr>
          <w:rFonts w:eastAsia="Times New Roman" w:cs="Times New Roman" w:ascii="Times New Roman" w:hAnsi="Times New Roman"/>
          <w:lang w:val="en-US"/>
        </w:rPr>
        <w:t>Informatie over voorwaarden en beperkingen voor gebruik van het stuurprogramma.</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 w:name="Lucida Console">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