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xplus Software Version 5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users of Hard Disk compresssion software (i.e. Stacker, Super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y difficulties are encountered during a backup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software, it may be necessary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executable file found on the floppy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he TapeXchange software. Use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py the file TXPLUSTA.EXE from the TapeXchange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XPLUS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ange to the TX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Invoke TapeXchange by entering TXPL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Use the TapeXchange in a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cautioned to not use this procedure unless requir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by incompatibility problems. This executable us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and somewhat slower methodology to acces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hereby increasing back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software also includes support for addition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including the Sony DAT and the TX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ony DAT drive is being introduced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ease. This drive is identifable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LED indicators on the front. These are: BUSY, TAPE,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rive also features an automatic notif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pe drive needs to be cleaned. This notification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user by a flashing "STATUS" LED when the driv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normal condition and no drive read or writ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king place. The LED will flash ON for 3.5 seconds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0.5 seconds. This indication will continue until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been cleaned using an authorized cleaning kit. Thi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vailable from your Dealer and is identified as a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NING CARTRIDGE Model 5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tems are not contained in the manual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starts a backup while logged into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nd that backup spans midnigh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time, Novell will not update the user's P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rossing midnight. The PC date can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or by re-logging into the Novell netwo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TapeXchange printer pass-through por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printers only and should not be u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use of "background" printing processes (i.e. spoo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llowed while the TapeXchange unit is i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, restore, or 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